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PIANO DI LAVORO ANNO SCOLASTICO 2020/2021 CORSO SERALE </w:t>
      </w:r>
    </w:p>
    <w:p>
      <w:pPr>
        <w:pStyle w:val="Defaul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DA – Indirizzo: ELETTRONICA ED ELETTROTECNICA – Articolazione: ELETTROTECNICA SECONDO LIVELLO – TERZO PERIODO DIDATTICO</w:t>
      </w:r>
    </w:p>
    <w:p>
      <w:pPr>
        <w:pStyle w:val="Defaul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N OBIETTIVI MINIMI</w:t>
      </w:r>
    </w:p>
    <w:p>
      <w:pPr>
        <w:pStyle w:val="Defaul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667510</wp:posOffset>
                </wp:positionV>
                <wp:extent cx="6024880" cy="2905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4880" cy="290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6828"/>
                            </w:tblGrid>
                            <w:tr>
                              <w:trPr>
                                <w:trHeight w:val="107" w:hRule="atLeast"/>
                              </w:trPr>
                              <w:tc>
                                <w:tcPr>
                                  <w:tcW w:w="94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Default"/>
                                    <w:rPr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Tavola delle Competenze previste dalle Linee Guida 201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Competenza </w:t>
                                  </w:r>
                                </w:p>
                              </w:tc>
                              <w:tc>
                                <w:tcPr>
                                  <w:tcW w:w="6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Descrizione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I </w:t>
                                  </w:r>
                                </w:p>
                              </w:tc>
                              <w:tc>
                                <w:tcPr>
                                  <w:tcW w:w="6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Applicare nello studio e nella progettazione di impianti e apparecchiature elettriche ed elettroniche i procedimenti dell’elettrotecnica e dell’elettronica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II </w:t>
                                  </w:r>
                                </w:p>
                              </w:tc>
                              <w:tc>
                                <w:tcPr>
                                  <w:tcW w:w="6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Utilizzare la strumentazione di laboratorio e di settore e applicare i metodi di misura per effettuare verifiche, controlli e collaudi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III </w:t>
                                  </w:r>
                                </w:p>
                              </w:tc>
                              <w:tc>
                                <w:tcPr>
                                  <w:tcW w:w="6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Analizzare tipologie e caratteristiche tecniche delle macchine elettriche e delle apparecchiature elettroniche, con riferimento ai criteri di scelta per la loro utilizzazione e interfacciamento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IV </w:t>
                                  </w:r>
                                </w:p>
                              </w:tc>
                              <w:tc>
                                <w:tcPr>
                                  <w:tcW w:w="6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Analizzare il valore, i limiti e i rischi delle varie soluzioni tecniche per la vita sociale e culturale con particolare attenzione alla sicurezza nei luoghi di vita e di lavoro, alla tutela della persona, dell’ambiente e del territorio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V </w:t>
                                  </w:r>
                                </w:p>
                              </w:tc>
                              <w:tc>
                                <w:tcPr>
                                  <w:tcW w:w="6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Redigere relazioni tecniche e documentare le attività individuali e di gruppo relative a situazioni professionali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4pt;height:228.8pt;mso-wrap-distance-left:7.05pt;mso-wrap-distance-right:7.05pt;mso-wrap-distance-top:0pt;mso-wrap-distance-bottom:0pt;margin-top:131.3pt;mso-position-vertical-relative:page;margin-left:32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6828"/>
                      </w:tblGrid>
                      <w:tr>
                        <w:trPr>
                          <w:trHeight w:val="107" w:hRule="atLeast"/>
                        </w:trPr>
                        <w:tc>
                          <w:tcPr>
                            <w:tcW w:w="94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9" w:val="clear"/>
                          </w:tcPr>
                          <w:p>
                            <w:pPr>
                              <w:pStyle w:val="Default"/>
                              <w:rPr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3"/>
                                <w:szCs w:val="23"/>
                              </w:rPr>
                              <w:t xml:space="preserve">Tavola delle Competenze previste dalle Linee Guida 2015 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Competenza </w:t>
                            </w:r>
                          </w:p>
                        </w:tc>
                        <w:tc>
                          <w:tcPr>
                            <w:tcW w:w="6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Descrizione 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I </w:t>
                            </w:r>
                          </w:p>
                        </w:tc>
                        <w:tc>
                          <w:tcPr>
                            <w:tcW w:w="6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Applicare nello studio e nella progettazione di impianti e apparecchiature elettriche ed elettroniche i procedimenti dell’elettrotecnica e dell’elettronica 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II </w:t>
                            </w:r>
                          </w:p>
                        </w:tc>
                        <w:tc>
                          <w:tcPr>
                            <w:tcW w:w="6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Utilizzare la strumentazione di laboratorio e di settore e applicare i metodi di misura per effettuare verifiche, controlli e collaudi 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III </w:t>
                            </w:r>
                          </w:p>
                        </w:tc>
                        <w:tc>
                          <w:tcPr>
                            <w:tcW w:w="6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Analizzare tipologie e caratteristiche tecniche delle macchine elettriche e delle apparecchiature elettroniche, con riferimento ai criteri di scelta per la loro utilizzazione e interfacciamento 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IV </w:t>
                            </w:r>
                          </w:p>
                        </w:tc>
                        <w:tc>
                          <w:tcPr>
                            <w:tcW w:w="6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Analizzare il valore, i limiti e i rischi delle varie soluzioni tecniche per la vita sociale e culturale con particolare attenzione alla sicurezza nei luoghi di vita e di lavoro, alla tutela della persona, dell’ambiente e del territorio 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V </w:t>
                            </w:r>
                          </w:p>
                        </w:tc>
                        <w:tc>
                          <w:tcPr>
                            <w:tcW w:w="6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Redigere relazioni tecniche e documentare le attività individuali e di gruppo relative a situazioni professionali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UDA – UNITA’ DI APPRENDIMENTO </w:t>
      </w:r>
    </w:p>
    <w:p>
      <w:pPr>
        <w:pStyle w:val="Default"/>
        <w:rPr/>
      </w:pPr>
      <w:r>
        <w:rPr>
          <w:sz w:val="23"/>
          <w:szCs w:val="23"/>
        </w:rPr>
        <w:t xml:space="preserve">Disciplina: </w:t>
      </w:r>
      <w:r>
        <w:rPr>
          <w:b/>
          <w:bCs/>
          <w:sz w:val="23"/>
          <w:szCs w:val="23"/>
        </w:rPr>
        <w:t>ELETTROTECNICA ED ELETTRONICA</w:t>
      </w:r>
    </w:p>
    <w:p>
      <w:pPr>
        <w:pStyle w:val="Default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35890</wp:posOffset>
                </wp:positionV>
                <wp:extent cx="6074410" cy="31248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4410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6906"/>
                            </w:tblGrid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95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Default"/>
                                    <w:rPr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Tavola delle Abilità, previste dalle Linee Guida 2015, collegate all’articolazione in conoscenze di seguito descritta</w:t>
                                  </w: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Abilità </w:t>
                                  </w:r>
                                </w:p>
                              </w:tc>
                              <w:tc>
                                <w:tcPr>
                                  <w:tcW w:w="6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Descrizione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A1 </w:t>
                                  </w:r>
                                </w:p>
                              </w:tc>
                              <w:tc>
                                <w:tcPr>
                                  <w:tcW w:w="6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Applicare i principi generali di fisica nello studio di componenti, circuiti e dispositivi elettrici ed elettronici, lineari e non lineari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A2 </w:t>
                                  </w:r>
                                </w:p>
                              </w:tc>
                              <w:tc>
                                <w:tcPr>
                                  <w:tcW w:w="6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Operare con segnali sinusoidali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A3 </w:t>
                                  </w:r>
                                </w:p>
                              </w:tc>
                              <w:tc>
                                <w:tcPr>
                                  <w:tcW w:w="6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Identificare le tipologie di bipoli elettrici definendo le grandezze caratteristiche ed i loro legami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A4 </w:t>
                                  </w:r>
                                </w:p>
                              </w:tc>
                              <w:tc>
                                <w:tcPr>
                                  <w:tcW w:w="6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Misurare le grandezze elettriche fondamentali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A5 </w:t>
                                  </w:r>
                                </w:p>
                              </w:tc>
                              <w:tc>
                                <w:tcPr>
                                  <w:tcW w:w="6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Descrivere e spiegare le caratteristiche delle macchine elettriche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A6 </w:t>
                                  </w:r>
                                </w:p>
                              </w:tc>
                              <w:tc>
                                <w:tcPr>
                                  <w:tcW w:w="6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Collaudare macchine elettriche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A7 </w:t>
                                  </w:r>
                                </w:p>
                              </w:tc>
                              <w:tc>
                                <w:tcPr>
                                  <w:tcW w:w="6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Analizzare i processi di conversione dell’energia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A8 </w:t>
                                  </w:r>
                                </w:p>
                              </w:tc>
                              <w:tc>
                                <w:tcPr>
                                  <w:tcW w:w="6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Valutare le caratteristiche e l’impiego delle macchine elettriche in funzione degli aspetti della distribuzione e utilizzazione dell’energia elettrica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A9 </w:t>
                                  </w:r>
                                </w:p>
                              </w:tc>
                              <w:tc>
                                <w:tcPr>
                                  <w:tcW w:w="6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Descrivere e spiegare le caratteristiche elettriche e tecnologiche delle apparecchiature elettriche ed elettroniche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3pt;height:246.05pt;mso-wrap-distance-left:7.05pt;mso-wrap-distance-right:7.05pt;mso-wrap-distance-top:0pt;mso-wrap-distance-bottom:0pt;margin-top:10.7pt;mso-position-vertical-relative:text;margin-left:30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6906"/>
                      </w:tblGrid>
                      <w:tr>
                        <w:trPr>
                          <w:trHeight w:val="245" w:hRule="atLeast"/>
                        </w:trPr>
                        <w:tc>
                          <w:tcPr>
                            <w:tcW w:w="95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9" w:val="clear"/>
                          </w:tcPr>
                          <w:p>
                            <w:pPr>
                              <w:pStyle w:val="Default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Tavola delle Abilità, previste dalle Linee Guida 2015, collegate all’articolazione in conoscenze di seguito descritta</w:t>
                            </w: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Abilità </w:t>
                            </w:r>
                          </w:p>
                        </w:tc>
                        <w:tc>
                          <w:tcPr>
                            <w:tcW w:w="6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Descrizione 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A1 </w:t>
                            </w:r>
                          </w:p>
                        </w:tc>
                        <w:tc>
                          <w:tcPr>
                            <w:tcW w:w="6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Applicare i principi generali di fisica nello studio di componenti, circuiti e dispositivi elettrici ed elettronici, lineari e non lineari. 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A2 </w:t>
                            </w:r>
                          </w:p>
                        </w:tc>
                        <w:tc>
                          <w:tcPr>
                            <w:tcW w:w="6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Operare con segnali sinusoidali. 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A3 </w:t>
                            </w:r>
                          </w:p>
                        </w:tc>
                        <w:tc>
                          <w:tcPr>
                            <w:tcW w:w="6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Identificare le tipologie di bipoli elettrici definendo le grandezze caratteristiche ed i loro legami. 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A4 </w:t>
                            </w:r>
                          </w:p>
                        </w:tc>
                        <w:tc>
                          <w:tcPr>
                            <w:tcW w:w="6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Misurare le grandezze elettriche fondamentali. 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A5 </w:t>
                            </w:r>
                          </w:p>
                        </w:tc>
                        <w:tc>
                          <w:tcPr>
                            <w:tcW w:w="6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Descrivere e spiegare le caratteristiche delle macchine elettriche. 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A6 </w:t>
                            </w:r>
                          </w:p>
                        </w:tc>
                        <w:tc>
                          <w:tcPr>
                            <w:tcW w:w="6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Collaudare macchine elettriche. 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A7 </w:t>
                            </w:r>
                          </w:p>
                        </w:tc>
                        <w:tc>
                          <w:tcPr>
                            <w:tcW w:w="6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Analizzare i processi di conversione dell’energia. 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A8 </w:t>
                            </w:r>
                          </w:p>
                        </w:tc>
                        <w:tc>
                          <w:tcPr>
                            <w:tcW w:w="6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Valutare le caratteristiche e l’impiego delle macchine elettriche in funzione degli aspetti della distribuzione e utilizzazione dell’energia elettrica. 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A9 </w:t>
                            </w:r>
                          </w:p>
                        </w:tc>
                        <w:tc>
                          <w:tcPr>
                            <w:tcW w:w="6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Descrivere e spiegare le caratteristiche elettriche e tecnologiche delle apparecchiature elettriche ed elettroniche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65" w:type="dxa"/>
        <w:jc w:val="left"/>
        <w:tblInd w:w="5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83"/>
        <w:gridCol w:w="3399"/>
        <w:gridCol w:w="3189"/>
      </w:tblGrid>
      <w:tr>
        <w:trPr>
          <w:trHeight w:val="107" w:hRule="atLeast"/>
        </w:trPr>
        <w:tc>
          <w:tcPr>
            <w:tcW w:w="9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UDA N. 1 - ELEMENTI DI ELETTROTECNICA GENERALE </w:t>
            </w:r>
          </w:p>
        </w:tc>
      </w:tr>
      <w:tr>
        <w:trPr>
          <w:trHeight w:val="1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Ore in presenza </w:t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  <w:t xml:space="preserve">* Ore a distanza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otale ore 34</w:t>
            </w:r>
          </w:p>
        </w:tc>
      </w:tr>
      <w:tr>
        <w:trPr>
          <w:trHeight w:val="661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Competenze da acquisire </w:t>
            </w:r>
          </w:p>
        </w:tc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I Applicare nello studio e nella progettazione di impianti e apparecchiature elettriche ed elettroniche i procedimenti dell’elettrotecnica e dell’elettronica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II Utilizzare la strumentazione di laboratorio e di settore e applicare i metodi di misura per effettuare verifiche, controlli e collaudi </w:t>
            </w:r>
          </w:p>
        </w:tc>
      </w:tr>
      <w:tr>
        <w:trPr>
          <w:trHeight w:val="799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Abilità </w:t>
            </w:r>
          </w:p>
        </w:tc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A1 Applicare i principi generali di fisica nello studio di componenti, circuiti e dispositivi elettrici ed elettronici, lineari e non lineari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A2 Operare con segnali sinusoidali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A3 Identificare le tipologie di bipoli elettrici definendo le grandezze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caratteristiche ed i loro legami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A4 Misurare le grandezze elettriche fondamentali. </w:t>
            </w:r>
          </w:p>
        </w:tc>
      </w:tr>
      <w:tr>
        <w:trPr>
          <w:trHeight w:val="2455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Conoscenze </w:t>
            </w:r>
          </w:p>
        </w:tc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a) Circuiti in corrente alternata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Bipoli elementari. Rappresentazione vettoriale di tensione e corrente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Impedenza di circuiti complessi. Triangolo dell’impedenza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Triangolo della potenza. Teorema di Boucherot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b) Interazione tra circuiti elettrici e campi magnetici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c) Misure elettriche </w:t>
            </w:r>
          </w:p>
          <w:p>
            <w:pPr>
              <w:pStyle w:val="Default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Misure di tensione, corrente e potenza nei circuiti in corrente alternata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e) Principio di sovrapposizione degli effetti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  <w:t xml:space="preserve">f) Cenno sui Convertitori AD-DA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  <w:t>g) Sistemi Trifase</w:t>
            </w:r>
          </w:p>
          <w:p>
            <w:pPr>
              <w:pStyle w:val="Default"/>
              <w:ind w:left="176" w:hanging="176"/>
              <w:rPr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  <w:t xml:space="preserve">  </w:t>
            </w:r>
            <w:r>
              <w:rPr>
                <w:rFonts w:cs="Calibri"/>
                <w:i/>
                <w:iCs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 xml:space="preserve">Sistemi simmetrici ed equilibrati. Collegamenti a stella e a  triangolo. </w:t>
            </w:r>
          </w:p>
          <w:p>
            <w:pPr>
              <w:pStyle w:val="Default"/>
              <w:ind w:left="317" w:hanging="317"/>
              <w:rPr>
                <w:sz w:val="23"/>
                <w:szCs w:val="23"/>
              </w:rPr>
            </w:pPr>
            <w:r>
              <w:rPr>
                <w:rFonts w:cs="Calibri"/>
                <w:i/>
                <w:iCs/>
                <w:sz w:val="23"/>
                <w:szCs w:val="23"/>
              </w:rPr>
              <w:t xml:space="preserve">  </w:t>
            </w:r>
            <w:r>
              <w:rPr>
                <w:i/>
                <w:iCs/>
                <w:sz w:val="23"/>
                <w:szCs w:val="23"/>
              </w:rPr>
              <w:t>Relazione tra grandezze di linea e di fase. Potenza elettrica</w:t>
            </w:r>
          </w:p>
        </w:tc>
      </w:tr>
      <w:tr>
        <w:trPr>
          <w:trHeight w:val="523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rerequisiti necessari </w:t>
            </w:r>
          </w:p>
        </w:tc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Conoscere le proprietà elementari dei componenti elettrici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Essere in grado di risolvere reti elettriche lineari in regime continuo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Conoscere e saper applicare gli elementi base della trigonometria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Conoscere i parametri e la rappresentazione delle grandezze sinusoidali </w:t>
            </w:r>
          </w:p>
        </w:tc>
      </w:tr>
      <w:tr>
        <w:trPr>
          <w:trHeight w:val="523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Attività didattiche e strumenti consigliati </w:t>
            </w:r>
          </w:p>
        </w:tc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Lezione frontale – dialogata. Appunti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Appunti sulla piattaforma scuolanext </w:t>
            </w:r>
          </w:p>
        </w:tc>
      </w:tr>
      <w:tr>
        <w:trPr>
          <w:trHeight w:val="109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Discipline coinvolte </w:t>
            </w:r>
          </w:p>
        </w:tc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MATEMATICA, SISTEMI AUTOMATICI </w:t>
            </w:r>
          </w:p>
        </w:tc>
      </w:tr>
      <w:tr>
        <w:trPr>
          <w:trHeight w:val="247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Tipologie di verifica e valutazione </w:t>
            </w:r>
          </w:p>
        </w:tc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rova strutturata – Prova semi strutturata - Colloquio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5"/>
        <w:gridCol w:w="3399"/>
        <w:gridCol w:w="3190"/>
      </w:tblGrid>
      <w:tr>
        <w:trPr>
          <w:trHeight w:val="107" w:hRule="atLeast"/>
        </w:trPr>
        <w:tc>
          <w:tcPr>
            <w:tcW w:w="9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lang w:val="it-IT" w:eastAsia="en-US"/>
              </w:rPr>
              <w:t xml:space="preserve">UDA N. 2 - MACCHINE ELETTRICHE </w:t>
            </w:r>
          </w:p>
        </w:tc>
      </w:tr>
      <w:tr>
        <w:trPr>
          <w:trHeight w:val="10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  <w:t xml:space="preserve">Ore in presenza </w:t>
            </w:r>
          </w:p>
        </w:tc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  <w:t xml:space="preserve">Ore a distanza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  <w:t>Totale ore 97</w:t>
            </w:r>
          </w:p>
        </w:tc>
      </w:tr>
      <w:tr>
        <w:trPr>
          <w:trHeight w:val="1489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  <w:t xml:space="preserve">Competenze da acquisire </w:t>
            </w:r>
          </w:p>
        </w:tc>
        <w:tc>
          <w:tcPr>
            <w:tcW w:w="6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  <w:t xml:space="preserve">II Utilizzare la strumentazione di laboratorio e di settore e applicare i metodi di misura per effettuare verifiche, controlli e collaudi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  <w:t xml:space="preserve">III Analizzare tipologie e caratteristiche tecniche delle macchine elettriche e delle apparecchiature elettroniche, con riferimento ai criteri di scelta per la loro utilizzazione e interfacciamento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  <w:t xml:space="preserve">IV Analizzare il valore, i limiti e i rischi delle varie soluzioni tecniche per la vita sociale e culturale con particolare attenzione alla sicurezza nei luoghi di vita e di lavoro, alla tutela della persona, dell’ambiente e del territorio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  <w:t xml:space="preserve">V Redigere relazioni tecniche e documentare le attività individuali e di gruppo relative a situazioni professionali </w:t>
            </w:r>
          </w:p>
        </w:tc>
      </w:tr>
      <w:tr>
        <w:trPr>
          <w:trHeight w:val="799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  <w:t xml:space="preserve">Abilità </w:t>
            </w:r>
          </w:p>
        </w:tc>
        <w:tc>
          <w:tcPr>
            <w:tcW w:w="6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  <w:t xml:space="preserve">A5 Descrivere e spiegare le caratteristiche delle macchine elettriche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  <w:t xml:space="preserve">A6 Collaudare macchine elettriche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  <w:t xml:space="preserve">A7 Analizzare i processi di conversione dell’energia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  <w:t xml:space="preserve">A8 Valutare le caratteristiche e l’impiego delle macchine elettriche in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  <w:t xml:space="preserve">funzione degli aspetti della distribuzione e utilizzazione dell’energia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  <w:t xml:space="preserve">elettrica. </w:t>
            </w:r>
          </w:p>
        </w:tc>
      </w:tr>
      <w:tr>
        <w:trPr>
          <w:trHeight w:val="2797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  <w:t xml:space="preserve">Conoscenze </w:t>
            </w:r>
          </w:p>
        </w:tc>
        <w:tc>
          <w:tcPr>
            <w:tcW w:w="6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t-IT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  <w:t xml:space="preserve">a) Generalità sulle macchine elettrich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  <w:t xml:space="preserve">b) Generatori elettrici in corrente alternata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  <w:lang w:val="it-IT" w:eastAsia="en-US"/>
              </w:rPr>
              <w:t xml:space="preserve">Generatore monofase. Alternatore trifas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  <w:t xml:space="preserve">c) Trasformatore monofas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  <w:lang w:val="it-IT" w:eastAsia="en-US"/>
              </w:rPr>
              <w:t xml:space="preserve">Struttura e principio di funzionamento. Trasformatore ideale e a vuoto e sotto carico. Trasformatore reale: circuito equivalente, prove a vuoto e di cortocircuito, funzionamento sotto carico, perdite nel ferro e perdite nel rame e rendimento, caduta di tensione nel passaggio da vuoto a carico, dati di targa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  <w:t xml:space="preserve">d) Trasformatore trifas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  <w:lang w:val="it-IT" w:eastAsia="en-US"/>
              </w:rPr>
              <w:t xml:space="preserve">Circuito equivalente monofase; prove a vuoto e di corto circuito; dati di targa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  <w:t xml:space="preserve">e) Motore asincrono trifas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  <w:lang w:val="it-IT" w:eastAsia="en-US"/>
              </w:rPr>
              <w:t xml:space="preserve">Struttura e principio di funzionamento. Funzionamento allo spunto e sottocarico. Caratteristica meccanica. Dati di targa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  <w:lang w:val="it-IT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  <w:t xml:space="preserve">f) Cenno sulla macchina in corrente continua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</w:r>
          </w:p>
        </w:tc>
      </w:tr>
      <w:tr>
        <w:trPr>
          <w:trHeight w:val="109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  <w:t xml:space="preserve">Prerequisiti necessari </w:t>
            </w:r>
          </w:p>
        </w:tc>
        <w:tc>
          <w:tcPr>
            <w:tcW w:w="6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  <w:t xml:space="preserve">UDA 1 </w:t>
            </w:r>
          </w:p>
        </w:tc>
      </w:tr>
      <w:tr>
        <w:trPr>
          <w:trHeight w:val="523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  <w:t xml:space="preserve">Attività didattiche e strumenti consigliati </w:t>
            </w:r>
          </w:p>
        </w:tc>
        <w:tc>
          <w:tcPr>
            <w:tcW w:w="6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Lezione frontale – dialogata. Appunti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Appunti sulla piattaforma scuolanext </w:t>
            </w:r>
          </w:p>
        </w:tc>
      </w:tr>
      <w:tr>
        <w:trPr>
          <w:trHeight w:val="109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  <w:t xml:space="preserve">Discipline coinvolte </w:t>
            </w:r>
          </w:p>
        </w:tc>
        <w:tc>
          <w:tcPr>
            <w:tcW w:w="6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  <w:t xml:space="preserve">MATEMATICA, SISTEMI AUTOMATICI, TPSEE </w:t>
            </w:r>
          </w:p>
        </w:tc>
      </w:tr>
      <w:tr>
        <w:trPr>
          <w:trHeight w:val="247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  <w:t xml:space="preserve">Tipologie di verifica e valutazione </w:t>
            </w:r>
          </w:p>
        </w:tc>
        <w:tc>
          <w:tcPr>
            <w:tcW w:w="6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it-IT" w:eastAsia="en-US"/>
              </w:rPr>
              <w:t xml:space="preserve">Prova strutturata – Prova semi strutturata - Colloquio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ge">
                  <wp:posOffset>316865</wp:posOffset>
                </wp:positionV>
                <wp:extent cx="6074410" cy="46342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4410" cy="463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283"/>
                              <w:gridCol w:w="3291"/>
                              <w:gridCol w:w="3190"/>
                            </w:tblGrid>
                            <w:tr>
                              <w:trPr>
                                <w:trHeight w:val="107" w:hRule="atLeast"/>
                              </w:trPr>
                              <w:tc>
                                <w:tcPr>
                                  <w:tcW w:w="956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  <w:t xml:space="preserve">UDA N. 3 - DISPOSITIVI DI POTENZA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  <w:t xml:space="preserve">Ore in presenza </w:t>
                                  </w:r>
                                </w:p>
                              </w:tc>
                              <w:tc>
                                <w:tcPr>
                                  <w:tcW w:w="35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  <w:t xml:space="preserve">Ore a distanza 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  <w:t>Totale ore 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1" w:hRule="atLeast"/>
                              </w:trPr>
                              <w:tc>
                                <w:tcPr>
                                  <w:tcW w:w="30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  <w:t xml:space="preserve">Competenze da acquisire </w:t>
                                  </w:r>
                                </w:p>
                              </w:tc>
                              <w:tc>
                                <w:tcPr>
                                  <w:tcW w:w="64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  <w:t xml:space="preserve">I Applicare nello studio e nella progettazione di impianti e apparecchiature elettriche ed elettroniche i procedimenti dell’elettrotecnica e dell’elettronica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  <w:t xml:space="preserve">II Utilizzare la strumentazione di laboratorio e di settore e applicare i metodi di misura per effettuare verifiche, controlli e collaudi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30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  <w:t xml:space="preserve">Abilità </w:t>
                                  </w:r>
                                </w:p>
                              </w:tc>
                              <w:tc>
                                <w:tcPr>
                                  <w:tcW w:w="64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  <w:t xml:space="preserve">A7 Analizzare i processi di conversione dell’energia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  <w:t xml:space="preserve">A9 Descrivere e spiegare le caratteristiche elettriche e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  <w:t xml:space="preserve">tecnologiche delle apparecchiature elettriche ed elettroniche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9" w:hRule="atLeast"/>
                              </w:trPr>
                              <w:tc>
                                <w:tcPr>
                                  <w:tcW w:w="30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  <w:t xml:space="preserve">Conoscenze </w:t>
                                  </w:r>
                                </w:p>
                              </w:tc>
                              <w:tc>
                                <w:tcPr>
                                  <w:tcW w:w="64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it-IT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  <w:t xml:space="preserve">a) Generalità sul controllo di potenza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  <w:t xml:space="preserve">b) Convertitore ac-dc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  <w:t xml:space="preserve">Raddrizzatore monofase a singola semionda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  <w:t xml:space="preserve">Raddrizzatore monofase a doppia semionda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  <w:t xml:space="preserve">c) Inverter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  <w:t xml:space="preserve">Generalità. Inverter monofase a ponte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  <w:t xml:space="preserve">d) Cenno sugli amplificatori di potenza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30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  <w:t xml:space="preserve">Prerequisiti necessari </w:t>
                                  </w:r>
                                </w:p>
                              </w:tc>
                              <w:tc>
                                <w:tcPr>
                                  <w:tcW w:w="64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  <w:t xml:space="preserve">UDA 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30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  <w:t xml:space="preserve">Attività didattiche e strumenti consigliati </w:t>
                                  </w:r>
                                </w:p>
                              </w:tc>
                              <w:tc>
                                <w:tcPr>
                                  <w:tcW w:w="64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Lezione frontale – dialogata. Appunti.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Appunti sulla piattaforma scuolanext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30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  <w:t xml:space="preserve">Discipline coinvolte </w:t>
                                  </w:r>
                                </w:p>
                              </w:tc>
                              <w:tc>
                                <w:tcPr>
                                  <w:tcW w:w="64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  <w:t xml:space="preserve">MATEMATICA, SISTEMI AUTOMATICI, TPSEE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30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  <w:t xml:space="preserve">Tipologie di verifica e valutazione </w:t>
                                  </w:r>
                                </w:p>
                              </w:tc>
                              <w:tc>
                                <w:tcPr>
                                  <w:tcW w:w="64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  <w:t xml:space="preserve">Prova strutturata – Prova semi strutturata - Colloquio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3pt;height:364.9pt;mso-wrap-distance-left:7.05pt;mso-wrap-distance-right:7.05pt;mso-wrap-distance-top:0pt;mso-wrap-distance-bottom:0pt;margin-top:24.95pt;mso-position-vertical-relative:page;margin-left:30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283"/>
                        <w:gridCol w:w="3291"/>
                        <w:gridCol w:w="3190"/>
                      </w:tblGrid>
                      <w:tr>
                        <w:trPr>
                          <w:trHeight w:val="107" w:hRule="atLeast"/>
                        </w:trPr>
                        <w:tc>
                          <w:tcPr>
                            <w:tcW w:w="956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  <w:t xml:space="preserve">UDA N. 3 - DISPOSITIVI DI POTENZA 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  <w:t xml:space="preserve">Ore in presenza </w:t>
                            </w:r>
                          </w:p>
                        </w:tc>
                        <w:tc>
                          <w:tcPr>
                            <w:tcW w:w="35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  <w:t xml:space="preserve">Ore a distanza 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  <w:t>Totale ore 28</w:t>
                            </w:r>
                          </w:p>
                        </w:tc>
                      </w:tr>
                      <w:tr>
                        <w:trPr>
                          <w:trHeight w:val="661" w:hRule="atLeast"/>
                        </w:trPr>
                        <w:tc>
                          <w:tcPr>
                            <w:tcW w:w="30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  <w:t xml:space="preserve">Competenze da acquisire </w:t>
                            </w:r>
                          </w:p>
                        </w:tc>
                        <w:tc>
                          <w:tcPr>
                            <w:tcW w:w="64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  <w:t xml:space="preserve">I Applicare nello studio e nella progettazione di impianti e apparecchiature elettriche ed elettroniche i procedimenti dell’elettrotecnica e dell’elettronica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  <w:t xml:space="preserve">II Utilizzare la strumentazione di laboratorio e di settore e applicare i metodi di misura per effettuare verifiche, controlli e collaudi 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30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  <w:t xml:space="preserve">Abilità </w:t>
                            </w:r>
                          </w:p>
                        </w:tc>
                        <w:tc>
                          <w:tcPr>
                            <w:tcW w:w="64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  <w:t xml:space="preserve">A7 Analizzare i processi di conversione dell’energia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  <w:t xml:space="preserve">A9 Descrivere e spiegare le caratteristiche elettriche 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  <w:t xml:space="preserve">tecnologiche delle apparecchiature elettriche ed elettroniche. </w:t>
                            </w:r>
                          </w:p>
                        </w:tc>
                      </w:tr>
                      <w:tr>
                        <w:trPr>
                          <w:trHeight w:val="999" w:hRule="atLeast"/>
                        </w:trPr>
                        <w:tc>
                          <w:tcPr>
                            <w:tcW w:w="30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  <w:t xml:space="preserve">Conoscenze </w:t>
                            </w:r>
                          </w:p>
                        </w:tc>
                        <w:tc>
                          <w:tcPr>
                            <w:tcW w:w="64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it-IT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it-IT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  <w:t xml:space="preserve">a) Generalità sul controllo di potenza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  <w:t xml:space="preserve">b) Convertitore ac-dc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  <w:t xml:space="preserve">Raddrizzatore monofase a singola semionda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  <w:t xml:space="preserve">Raddrizzatore monofase a doppia semionda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  <w:t xml:space="preserve">c) Inverter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  <w:t xml:space="preserve">Generalità. Inverter monofase a ponte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  <w:t xml:space="preserve">d) Cenno sugli amplificatori di potenza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30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  <w:t xml:space="preserve">Prerequisiti necessari </w:t>
                            </w:r>
                          </w:p>
                        </w:tc>
                        <w:tc>
                          <w:tcPr>
                            <w:tcW w:w="64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  <w:t xml:space="preserve">UDA 1 </w:t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30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  <w:t xml:space="preserve">Attività didattiche e strumenti consigliati </w:t>
                            </w:r>
                          </w:p>
                        </w:tc>
                        <w:tc>
                          <w:tcPr>
                            <w:tcW w:w="64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Lezione frontale – dialogata. Appunti.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Appunti sulla piattaforma scuolanext 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30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  <w:t xml:space="preserve">Discipline coinvolte </w:t>
                            </w:r>
                          </w:p>
                        </w:tc>
                        <w:tc>
                          <w:tcPr>
                            <w:tcW w:w="64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  <w:t xml:space="preserve">MATEMATICA, SISTEMI AUTOMATICI, TPSEE 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30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  <w:t xml:space="preserve">Tipologie di verifica e valutazione </w:t>
                            </w:r>
                          </w:p>
                        </w:tc>
                        <w:tc>
                          <w:tcPr>
                            <w:tcW w:w="64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  <w:t xml:space="preserve">Prova strutturata – Prova semi strutturata - Colloquio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288290</wp:posOffset>
                </wp:positionH>
                <wp:positionV relativeFrom="paragraph">
                  <wp:posOffset>86360</wp:posOffset>
                </wp:positionV>
                <wp:extent cx="6088380" cy="256095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8380" cy="256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  <w:gridCol w:w="273"/>
                              <w:gridCol w:w="2247"/>
                              <w:gridCol w:w="1800"/>
                              <w:gridCol w:w="2257"/>
                              <w:gridCol w:w="23"/>
                            </w:tblGrid>
                            <w:tr>
                              <w:trPr>
                                <w:trHeight w:val="107" w:hRule="atLeast"/>
                              </w:trPr>
                              <w:tc>
                                <w:tcPr>
                                  <w:tcW w:w="956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  <w:t>UDA N. 5 – EUCAZIONE CIVICA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  <w:t xml:space="preserve">Ore in presenza 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  <w:t xml:space="preserve">Ore a distanza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  <w:t>Totale ore 6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326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  <w:t>Descrizione dell’attività/ contenuti</w:t>
                                  </w:r>
                                </w:p>
                              </w:tc>
                              <w:tc>
                                <w:tcPr>
                                  <w:tcW w:w="630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  <w:t>Le leggi e le norme per lavorare in sicurezza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  <w:t>Inquinamento dei campi elettrici (elettrosmog)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326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  <w:t>Metodologia</w:t>
                                  </w:r>
                                </w:p>
                              </w:tc>
                              <w:tc>
                                <w:tcPr>
                                  <w:tcW w:w="630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  <w:t>Lezione partecipata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  <w:t>Lezioni frontali in presenza o in DDI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  <w:t>Letture. Lavoro di ricerca e approfondimento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  <w:t>Visione di video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326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  <w:t>Attività dello studente</w:t>
                                  </w:r>
                                </w:p>
                              </w:tc>
                              <w:tc>
                                <w:tcPr>
                                  <w:tcW w:w="630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  <w:t>Ricerche sul Web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  <w:t>Relazione su i temi affrontati.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326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  <w:t xml:space="preserve">Prerequisiti necessari </w:t>
                                  </w:r>
                                </w:p>
                              </w:tc>
                              <w:tc>
                                <w:tcPr>
                                  <w:tcW w:w="630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  <w:t>////////////////////////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326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  <w:t xml:space="preserve">Tipologie di verifica e valutazione </w:t>
                                  </w:r>
                                </w:p>
                              </w:tc>
                              <w:tc>
                                <w:tcPr>
                                  <w:tcW w:w="630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  <w:t xml:space="preserve">Colloquio 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4pt;height:201.65pt;mso-wrap-distance-left:7.05pt;mso-wrap-distance-right:7.05pt;mso-wrap-distance-top:0pt;mso-wrap-distance-bottom:0pt;margin-top:6.8pt;mso-position-vertical-relative:text;margin-left:22.7pt;mso-position-horizontal-relative:margin">
                <v:fill opacity="0f"/>
                <v:textbox inset="0in,0in,0in,0in">
                  <w:txbxContent>
                    <w:tbl>
                      <w:tblPr>
                        <w:tblW w:w="95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8"/>
                        <w:gridCol w:w="273"/>
                        <w:gridCol w:w="2247"/>
                        <w:gridCol w:w="1800"/>
                        <w:gridCol w:w="2257"/>
                        <w:gridCol w:w="23"/>
                      </w:tblGrid>
                      <w:tr>
                        <w:trPr>
                          <w:trHeight w:val="107" w:hRule="atLeast"/>
                        </w:trPr>
                        <w:tc>
                          <w:tcPr>
                            <w:tcW w:w="956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92D05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  <w:t>UDA N. 5 – EUCAZIONE CIVICA</w:t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  <w:t xml:space="preserve">Ore in presenza 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  <w:t xml:space="preserve">Ore a distanza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  <w:t>Totale ore 6</w:t>
                            </w:r>
                          </w:p>
                        </w:tc>
                        <w:tc>
                          <w:tcPr>
                            <w:tcW w:w="22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3261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  <w:t>Descrizione dell’attività/ contenuti</w:t>
                            </w:r>
                          </w:p>
                        </w:tc>
                        <w:tc>
                          <w:tcPr>
                            <w:tcW w:w="630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  <w:t>Le leggi e le norme per lavorare in sicurezza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  <w:t>Inquinamento dei campi elettrici (elettrosmog)</w:t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3261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  <w:t>Metodologia</w:t>
                            </w:r>
                          </w:p>
                        </w:tc>
                        <w:tc>
                          <w:tcPr>
                            <w:tcW w:w="630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  <w:t>Lezione partecipata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  <w:t>Lezioni frontali in presenza o in DDI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  <w:t>Letture. Lavoro di ricerca e approfondimento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  <w:t>Visione di video</w:t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3261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  <w:t>Attività dello studente</w:t>
                            </w:r>
                          </w:p>
                        </w:tc>
                        <w:tc>
                          <w:tcPr>
                            <w:tcW w:w="630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  <w:t>Ricerche sul Web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  <w:t>Relazione su i temi affrontati.</w:t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3261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  <w:t xml:space="preserve">Prerequisiti necessari </w:t>
                            </w:r>
                          </w:p>
                        </w:tc>
                        <w:tc>
                          <w:tcPr>
                            <w:tcW w:w="630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  <w:t>////////////////////////</w:t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3261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  <w:t xml:space="preserve">Tipologie di verifica e valutazione </w:t>
                            </w:r>
                          </w:p>
                        </w:tc>
                        <w:tc>
                          <w:tcPr>
                            <w:tcW w:w="630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  <w:t xml:space="preserve">Colloquio </w:t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ge">
                  <wp:posOffset>7496810</wp:posOffset>
                </wp:positionV>
                <wp:extent cx="5953125" cy="136525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3125" cy="1365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75"/>
                            </w:tblGrid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  <w:t xml:space="preserve">Note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</w:trPr>
                              <w:tc>
                                <w:tcPr>
                                  <w:tcW w:w="9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  <w:t>Azioni di recupero ed approfondimento ( sportello didattico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  <w:t xml:space="preserve">Per ciascuna UDA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left="176" w:hanging="176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  <w:t xml:space="preserve">- Le attività di recupero possono essere realizzate attraverso percorsi didattici personalizzati di  quegli argomenti che risultano di difficile approccio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left="176" w:hanging="176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  <w:t xml:space="preserve">- Le attività di approfondimento riguardano la risoluzione di esercizi complessi e l’analisi di problemi e situazioni tipiche degli impianti elettrici e dei sistemi automatici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it-IT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75pt;height:107.5pt;mso-wrap-distance-left:7.05pt;mso-wrap-distance-right:7.05pt;mso-wrap-distance-top:0pt;mso-wrap-distance-bottom:0pt;margin-top:590.3pt;mso-position-vertical-relative:page;margin-left:34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75"/>
                      </w:tblGrid>
                      <w:tr>
                        <w:trPr>
                          <w:trHeight w:val="109" w:hRule="atLeast"/>
                        </w:trPr>
                        <w:tc>
                          <w:tcPr>
                            <w:tcW w:w="9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  <w:t xml:space="preserve">Note </w:t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</w:trPr>
                        <w:tc>
                          <w:tcPr>
                            <w:tcW w:w="9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  <w:t>Azioni di recupero ed approfondimento ( sportello didattico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  <w:t xml:space="preserve">Per ciascuna UDA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left="176" w:hanging="176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  <w:t xml:space="preserve">- Le attività di recupero possono essere realizzate attraverso percorsi didattici personalizzati di  quegli argomenti che risultano di difficile approccio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left="176" w:hanging="176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  <w:t xml:space="preserve">- Le attività di approfondimento riguardano la risoluzione di esercizi complessi e l’analisi di problemi e situazioni tipiche degli impianti elettrici e dei sistemi automatici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it-IT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n Giorgio a Cremano 26/11/2020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I Docenti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Prof Domenico CORRIALE</w:t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Prof Carlo VELOTTO</w:t>
      </w:r>
    </w:p>
    <w:sectPr>
      <w:type w:val="nextPage"/>
      <w:pgSz w:w="11906" w:h="16838"/>
      <w:pgMar w:left="567" w:right="567" w:gutter="0" w:header="0" w:top="709" w:footer="0" w:bottom="99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Times New Roman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20:23:00Z</dcterms:created>
  <dc:creator>.</dc:creator>
  <dc:description/>
  <cp:keywords/>
  <dc:language>en-US</dc:language>
  <cp:lastModifiedBy>Msi</cp:lastModifiedBy>
  <dcterms:modified xsi:type="dcterms:W3CDTF">2020-12-18T20:52:00Z</dcterms:modified>
  <cp:revision>3</cp:revision>
  <dc:subject/>
  <dc:title/>
</cp:coreProperties>
</file>