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TI Enrico MEDI -  S. Giorgio a Cremano (Napoli)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iano di Studio Personalizzato di </w:t>
      </w:r>
    </w:p>
    <w:p>
      <w:pPr>
        <w:pStyle w:val="Normal"/>
        <w:spacing w:lineRule="auto" w:line="360"/>
        <w:ind w:left="-425" w:right="284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MATEMATICA e COMPLEMENTI DI MATEMATICA per la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lasse IV  Sez. 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b/>
          <w:sz w:val="28"/>
          <w:szCs w:val="28"/>
        </w:rPr>
        <w:t xml:space="preserve">    Indirizzo   </w:t>
      </w:r>
      <w:r>
        <w:rPr>
          <w:rFonts w:cs="Arial" w:ascii="Arial" w:hAnsi="Arial"/>
          <w:sz w:val="28"/>
          <w:szCs w:val="28"/>
        </w:rPr>
        <w:t xml:space="preserve">………………….……….  </w:t>
      </w:r>
      <w:r>
        <w:rPr>
          <w:rFonts w:cs="Arial" w:ascii="Arial" w:hAnsi="Arial"/>
          <w:b/>
          <w:sz w:val="28"/>
          <w:szCs w:val="28"/>
        </w:rPr>
        <w:t xml:space="preserve"> a.s. 202  /202 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cente </w:t>
      </w:r>
      <w:r>
        <w:rPr>
          <w:rFonts w:cs="Arial" w:ascii="Arial" w:hAnsi="Arial"/>
          <w:sz w:val="28"/>
          <w:szCs w:val="28"/>
        </w:rPr>
        <w:t>……………………………………….</w:t>
      </w:r>
    </w:p>
    <w:p>
      <w:pPr>
        <w:pStyle w:val="Normal"/>
        <w:ind w:left="-360" w:righ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8"/>
      </w:tblGrid>
      <w:tr>
        <w:trPr>
          <w:trHeight w:val="1327" w:hRule="atLeast"/>
        </w:trPr>
        <w:tc>
          <w:tcPr>
            <w:tcW w:w="10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right="84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4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LITÀ</w:t>
            </w:r>
          </w:p>
          <w:p>
            <w:pPr>
              <w:pStyle w:val="Normal"/>
              <w:ind w:left="7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ll’ambito dell’indirizzo tecnico la matematica si colloca come disciplina ponte tra l’area formativa di base e l’area delle competenze specifiche; infatti pur dovendo obbedire a criteri di coerenza interna propri di un complesso di teorie formalizzate, fornisce anche strumenti di calcolo e di interpretazione che trovano giustificazione nelle applicazioni in altre discipline del corso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0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onoscere e comprendere definizioni, regole, metodi e tecniche di calcolo.</w:t>
            </w:r>
          </w:p>
          <w:p>
            <w:pPr>
              <w:pStyle w:val="Normal"/>
              <w:spacing w:lineRule="auto" w:line="360"/>
              <w:ind w:right="42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Rielaborare e sistematizzare le conoscenze apprese negli anni precedenti e nel corso del corrente a.s.</w:t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Utilizzare le tecniche di calcolo in maniera consapevole ed appropriata. </w:t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laborare o proporre procedure risolutive per la risoluzione di esercizi e problemi.</w:t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viluppare abilità di organizzazione della propria documentazione.</w:t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viluppare le capacità di esposizione e la fiducia in sé.</w:t>
            </w:r>
          </w:p>
          <w:p>
            <w:pPr>
              <w:pStyle w:val="Normal"/>
              <w:spacing w:lineRule="auto" w:line="360"/>
              <w:ind w:left="110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petenze UDA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.  Utilizzare le tecniche e le procedure del calcolo aritmetico ed algebrico rappresentandole anche sotto forma grafica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2.   Confrontare ed analizzare figure geometriche, individuando invarianti e relazioni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3.   Individuare le strategie appropriate per la soluzione dei problemi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4. 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2682"/>
        <w:gridCol w:w="3224"/>
        <w:gridCol w:w="3463"/>
        <w:gridCol w:w="2786"/>
      </w:tblGrid>
      <w:tr>
        <w:trPr>
          <w:trHeight w:val="553" w:hRule="atLeast"/>
        </w:trPr>
        <w:tc>
          <w:tcPr>
            <w:tcW w:w="14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MATICA</w:t>
            </w:r>
          </w:p>
        </w:tc>
      </w:tr>
      <w:tr>
        <w:trPr>
          <w:trHeight w:val="55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1960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QUAZIONI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operare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sz w:val="22"/>
                <w:szCs w:val="22"/>
              </w:rPr>
              <w:t>con le disequazioni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razionali e con valore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luto.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 metodi di risoluzione delle disequazioni irrazionali e con valore assoluto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quazioni irrazionali.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equazioni con valore assoluto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isequazioni irrazionali e con valore assoluto di varia difficoltà.</w:t>
            </w:r>
          </w:p>
        </w:tc>
      </w:tr>
      <w:tr>
        <w:trPr>
          <w:trHeight w:val="2905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DA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</w:t>
            </w:r>
            <w:r>
              <w:rPr>
                <w:rFonts w:cs="Arial" w:ascii="Arial" w:hAnsi="Arial"/>
                <w:sz w:val="22"/>
                <w:szCs w:val="22"/>
              </w:rPr>
              <w:t>- Determinare: dominio, positività, intersezioni con gli assi, simmetrie e codominio della funzione.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e classificare   funzioni analitiche.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e principali 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rietà delle funzioni 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ebriche e trascendenti.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tutte le  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equazioni da applicare    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a ricerca del C.d.E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funzioni di una variabile. </w:t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zioni elementari. </w:t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iemi di esistenza e di positività di una funzione.</w:t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" w:leader="none"/>
              </w:tabs>
              <w:ind w:left="9" w:hanging="18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i invers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" w:leader="none"/>
              </w:tabs>
              <w:ind w:left="9" w:hanging="18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disequazioni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di funzioni logaritmiche, esponenziali, goniometriche, irrazionali.</w:t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di funzioni con valore assoluto.</w:t>
            </w:r>
          </w:p>
        </w:tc>
      </w:tr>
      <w:tr>
        <w:trPr>
          <w:trHeight w:val="226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DA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MIT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zione e teore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1 –</w:t>
            </w:r>
            <w:r>
              <w:rPr>
                <w:rFonts w:cs="Arial" w:ascii="Arial" w:hAnsi="Arial"/>
                <w:sz w:val="22"/>
                <w:szCs w:val="22"/>
              </w:rPr>
              <w:t xml:space="preserve"> Comprendere il concetto di limite.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formulare le definizioni di limite nei diversi casi.</w:t>
            </w:r>
          </w:p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enunciare e dimostrare i principali teoremi sui limiti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tto di limite e sua definizione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rni e punti di accumulazione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emi sui limiti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zione dei teoremi sui limiti.</w:t>
            </w:r>
          </w:p>
        </w:tc>
      </w:tr>
      <w:tr>
        <w:trPr>
          <w:trHeight w:val="963" w:hRule="atLeast"/>
        </w:trPr>
        <w:tc>
          <w:tcPr>
            <w:tcW w:w="14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À DI RECUPERO E/O POTENZIAMENTO</w:t>
            </w:r>
          </w:p>
        </w:tc>
      </w:tr>
      <w:tr>
        <w:trPr>
          <w:trHeight w:val="555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3811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MIT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col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inuità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nto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Verificare il limite di una fun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Operare con i limiti e riconoscere le forme indetermina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– </w:t>
            </w:r>
            <w:r>
              <w:rPr>
                <w:rFonts w:cs="Arial" w:ascii="Arial" w:hAnsi="Arial"/>
                <w:sz w:val="22"/>
                <w:szCs w:val="22"/>
              </w:rPr>
              <w:t>Determinare gli asintoti di una fun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- </w:t>
            </w:r>
            <w:r>
              <w:rPr>
                <w:rFonts w:cs="Arial" w:ascii="Arial" w:hAnsi="Arial"/>
                <w:sz w:val="22"/>
                <w:szCs w:val="22"/>
              </w:rPr>
              <w:t>Studiare i punti di discontinuità di una funzione.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formulare le definizioni di limite nei diversi casi.</w:t>
            </w:r>
          </w:p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enunciare e dimostrare i principali teoremi sui limiti.</w:t>
            </w:r>
          </w:p>
          <w:p>
            <w:pPr>
              <w:pStyle w:val="Normal"/>
              <w:ind w:lef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finire la continuità e la discontinuità di una funzione in un punto ed in un intervallo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e calcolo di lim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iti fondamenta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e indeterminat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i continu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unzioni monotone, limitate e compos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unti di discontinuità. </w:t>
            </w:r>
          </w:p>
          <w:p>
            <w:pPr>
              <w:pStyle w:val="Normal"/>
              <w:ind w:left="-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nto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initi e infinitesimi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 limite di una fun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ostrazione dei teoremi sui lim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mostrazione del limite notevole (sen x) /x per x che tende a zer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unti di discontinuità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initi e infinitesimi.</w:t>
            </w:r>
          </w:p>
        </w:tc>
      </w:tr>
      <w:tr>
        <w:trPr>
          <w:trHeight w:val="72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Operare con le derivate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4</w:t>
            </w:r>
            <w:r>
              <w:rPr>
                <w:rFonts w:cs="Arial" w:ascii="Arial" w:hAnsi="Arial"/>
                <w:sz w:val="22"/>
                <w:szCs w:val="22"/>
              </w:rPr>
              <w:t xml:space="preserve"> - Studiare il dominio della derivata e determinare le discontinuità di una funzione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Calcolare le derivate successive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4 -</w:t>
            </w:r>
            <w:r>
              <w:rPr>
                <w:rFonts w:cs="Arial" w:ascii="Arial" w:hAnsi="Arial"/>
                <w:sz w:val="22"/>
                <w:szCs w:val="22"/>
              </w:rPr>
              <w:t xml:space="preserve"> Determinare tangenti e normali al grafico della funzione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4 -</w:t>
            </w:r>
            <w:r>
              <w:rPr>
                <w:rFonts w:cs="Arial" w:ascii="Arial" w:hAnsi="Arial"/>
                <w:sz w:val="22"/>
                <w:szCs w:val="22"/>
              </w:rPr>
              <w:t xml:space="preserve"> Ricavare informazioni su f(x) e sulla derivata dal grafico della funzione.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" w:firstLine="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 la derivata in un pun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ignificato geometrico della derivata in un punt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e derivate fondamentali e le regole di derivazione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etto di derivata di una funzione. 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to geometrico e fisico della derivata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à e derivabilità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ate delle funzioni elementari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erca della retta tangente e della normale ad una curva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e di derivazione.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emi sul calcolo delle derivate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to fisico della deriv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ata della funzione esponenziale f(x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g(x)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cerca della retta normale ad una curva.</w:t>
            </w:r>
          </w:p>
        </w:tc>
      </w:tr>
      <w:tr>
        <w:trPr>
          <w:trHeight w:val="698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254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EMI SUL CALCOLO DIFFERENZ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- </w:t>
            </w:r>
            <w:r>
              <w:rPr>
                <w:rFonts w:cs="Arial" w:ascii="Arial" w:hAnsi="Arial"/>
                <w:sz w:val="22"/>
                <w:szCs w:val="22"/>
              </w:rPr>
              <w:t>Interpretare graficamente i teoremi di Rolle e Lagran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4 - </w:t>
            </w:r>
            <w:r>
              <w:rPr>
                <w:rFonts w:cs="Arial" w:ascii="Arial" w:hAnsi="Arial"/>
                <w:sz w:val="22"/>
                <w:szCs w:val="22"/>
              </w:rPr>
              <w:t>Studiare la monotonia   di una fun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3 - </w:t>
            </w:r>
            <w:r>
              <w:rPr>
                <w:rFonts w:cs="Arial" w:ascii="Arial" w:hAnsi="Arial"/>
                <w:sz w:val="22"/>
                <w:szCs w:val="22"/>
              </w:rPr>
              <w:t>Risolvere problemi di massimo e di minimo.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unciare i teoremi di: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lle, Lagrange, Cauchy,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’ Hôspit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i corollari di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grange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oremi di Rolle, Lagrang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uchy,De L’Hôpita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ollari di Lagran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scenza e decrescenza di una fun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i e mini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avità e convessi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i di fles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licazioni delle derivate. 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mostrazione del teorema di Rolle e dei corollari di Lagran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zioni delle derivate in ambito tecnico – scientifico.</w:t>
            </w:r>
          </w:p>
        </w:tc>
      </w:tr>
      <w:tr>
        <w:trPr>
          <w:trHeight w:val="2626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DEL GRAFICO DELLA FUNZIONE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4 </w:t>
            </w:r>
            <w:r>
              <w:rPr>
                <w:rFonts w:cs="Arial" w:ascii="Arial" w:hAnsi="Arial"/>
                <w:sz w:val="22"/>
                <w:szCs w:val="22"/>
              </w:rPr>
              <w:t>- Tracciare il grafico completo della fun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4 </w:t>
            </w:r>
            <w:r>
              <w:rPr>
                <w:rFonts w:cs="Arial" w:ascii="Arial" w:hAnsi="Arial"/>
                <w:sz w:val="22"/>
                <w:szCs w:val="22"/>
              </w:rPr>
              <w:t>- Analizzare la forma del grafico della fun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illustrare il concetto di crescenza e decrescen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definire massimi e    minimi assoluti e relativ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definire concavità, convessità e flessi.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ppresentazione grafica della fun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i angolosi, cuspidi, fless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grafico alla funzione e viceversa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i angolosi, cuspidi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i di flesso a tangente vertic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o completo di una funzione esponenziale, logaritmica, irrazionale o con valore assoluto.</w:t>
            </w:r>
          </w:p>
          <w:p>
            <w:pPr>
              <w:pStyle w:val="Normal"/>
              <w:tabs>
                <w:tab w:val="clear" w:pos="708"/>
                <w:tab w:val="left" w:pos="136" w:leader="none"/>
              </w:tabs>
              <w:ind w:hanging="11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"/>
        <w:gridCol w:w="2970"/>
        <w:gridCol w:w="3828"/>
        <w:gridCol w:w="3118"/>
        <w:gridCol w:w="2977"/>
      </w:tblGrid>
      <w:tr>
        <w:trPr>
          <w:trHeight w:val="694" w:hRule="atLeast"/>
        </w:trPr>
        <w:tc>
          <w:tcPr>
            <w:tcW w:w="15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MENTI DI MATEMATICA</w:t>
            </w:r>
          </w:p>
        </w:tc>
      </w:tr>
      <w:tr>
        <w:trPr>
          <w:trHeight w:val="528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571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CCORDO 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IL III ANNO: TRIGONOMETRI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3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risolvere 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iangoli rettangoli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 triangoli qualunque 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plicando i teorem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la trigonometria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3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applicare la 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rigonometria alla geometria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iana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scere i teoremi del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riangolo rettangolo e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 triangolo qualunque.</w:t>
            </w:r>
          </w:p>
          <w:p>
            <w:pPr>
              <w:pStyle w:val="Normal"/>
              <w:ind w:left="-71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 trigonometria e le sue applicazioni geometrich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problem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 triangoli rettangoli e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iangoli qualunque.</w:t>
            </w:r>
          </w:p>
        </w:tc>
      </w:tr>
      <w:tr>
        <w:trPr>
          <w:trHeight w:val="2133" w:hRule="atLeast"/>
        </w:trPr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I COMPLES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– </w:t>
            </w:r>
            <w:r>
              <w:rPr>
                <w:rFonts w:cs="Arial" w:ascii="Arial" w:hAnsi="Arial"/>
                <w:sz w:val="22"/>
                <w:szCs w:val="22"/>
              </w:rPr>
              <w:t>Saper operare con i numeri complessi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gli insiemi numerici da N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.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 numeri complessi, le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zioni e la rappresentazione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 piano complesso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numeri complessi in forma algebrica e in forma trigonometr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zioni con i numeri complessi in forma algebrica e in forma trigonometric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la necessità dell’ampliamento del campo reale al campo comples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complesso scritto in forma trigonometr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zioni con numeri complessi scritti in forma trigonometrica.</w:t>
            </w:r>
          </w:p>
        </w:tc>
      </w:tr>
      <w:tr>
        <w:trPr>
          <w:trHeight w:val="2682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O COMBINATORIO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 / M2 /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M3 / M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semplici esercizi di calcolo combinatorio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6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operare con disposizioni, 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mutazioni e combinazioni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gruppamenti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unzione n!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oefficiente binomiale e il binomio di Newton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zioni, permutazioni, combinazioni semplici e con ripetizion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efficienti binomiali e formula del binomio di Newton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azioni con ripetizione.</w:t>
            </w:r>
          </w:p>
        </w:tc>
      </w:tr>
      <w:tr>
        <w:trPr>
          <w:trHeight w:val="563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204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A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/ M2 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3 / M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semplici esercizi di statistica, costruire e interpretare le tabelle opportu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analizzare un fenomeno 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atistico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elaborare i dati raccolti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predisporre tabelle relative 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l’indagine effettuata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ndagine statistica, i fenomeni, scelta dei campioni, rilevazioni, spogli e elaborazione dei dati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-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pretazione dei risultati e tabell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i di posizione centrale: la media aritmetica, la moda, la mediana, la media geometrica, la media armonica, la media quadratica.</w:t>
            </w:r>
          </w:p>
        </w:tc>
      </w:tr>
    </w:tbl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PRESENZA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linea generale si conviene di procedere all’utilizzo delle strategie didattiche che consentono un dialogo educativo particolarmente incisivo e costruttivo basato sul rispetto delle regole ed un coinvolgimento di tutta la scolaresca per meglio agire sulla formazione di tutti i discenti e per far acquisire le competenze proposte, cercando in ogni caso di valorizzare e gratificare i più meritevoli e ciò anche al fine di creare esempi di traino per i più disorientati.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particolare si conviene di utilizzare, a scelta, i seguenti metodi e strumenti: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dialogata con redazione di appunti;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i di gruppo;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zioni problematiche di difficoltà crescente poste all’intera classe o al singolo allievo o a gruppi di</w:t>
            </w:r>
          </w:p>
          <w:p>
            <w:pPr>
              <w:pStyle w:val="Normal"/>
              <w:ind w:left="50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ievi;      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erni, libro di testo, calcolatrice scientifica, monografie redatte dal docente o dagli allievi, internet;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r to peer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IN PRESENZA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ottenere un congruo numero di elementi di valutazione si utilizzeranno più metodi di valutazione ed in particolare: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interrogazioni singole e di gruppo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ompiti scritti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impegno nella redazione di appunti e di monografie; 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impegno nella risoluzione dei compiti a casa ed in classe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test a risposta chiusa e/o aperta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conviene che ogni UDA sarà ritenuta conclusa quando la maggior parte degli allievi abbia acquisito le competenze proposte, intendendo tale risultato raggiunto in prima battuta o al termine di una eventuale azione di recupero svolta in orario curricolare e/o extracurricolare. In ogni caso al termine del primo trimestre è prevista, come da delibera del Collegio dei Docenti, una unità di recupero e/o potenziamento, in particolare per favorire l’inclusione degli allievi con difficoltà.  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D.A.D.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metodologie in D.A.D. privilegeranno: brain storming, problem solving, ricerca individuale e di gruppo, creazione di prodotti multimediali e non, cooperative learning,peer tutoring,flipped classro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.A.D utilizzerà come punto di riferimento comune il registro elettronico inoltre si utilizzeranno anche i seguenti strumen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PC; tablet, Smartphone, internet</w:t>
            </w:r>
          </w:p>
          <w:p>
            <w:pPr>
              <w:pStyle w:val="Paragrafoelenco"/>
              <w:numPr>
                <w:ilvl w:val="0"/>
                <w:numId w:val="5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e e canali di comunicazione:</w:t>
            </w:r>
          </w:p>
          <w:p>
            <w:pPr>
              <w:pStyle w:val="Paragrafoelenco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ogle Suite, Google–Classroom, Google- Meet, Google –Drive, Gmail.</w:t>
            </w:r>
          </w:p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oltre quando e se necessario si integrerà con Skype, Youtube, Whatsapp, ecc….,anche per venire incontro alle tecnologie a disposizione degli allievi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D.A.D.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verifiche effettuate, le conseguenti valutazioni e gli esiti delle stesse saranno inseriti sul registro elettron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anto, fermo restando gli eventuali problemi temporanei e imprevisti dovuti a malfunzionamento o insufficienza dei dispositivi a disposizione, la valutazione terrà conto dei seguenti criteri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lità della consegna dei compiti on-lin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espositiv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dei compiti consegnat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didattica a distanza (DAD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zione nelle eventuali attività sincron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i tem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stonormaleprogrammazio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valutazione, il docente farà riferimento alle rubriche condivise e approvate collegialmente, riportate nelle rispettive riunioni di dipartimento e di materia e inserite nel PTOF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  <w:i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i/>
      <w:iCs/>
      <w:sz w:val="24"/>
      <w:szCs w:val="24"/>
    </w:rPr>
  </w:style>
  <w:style w:type="character" w:styleId="Corpodeltesto2Carattere">
    <w:name w:val="Corpo del testo 2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normaleprogrammazione">
    <w:name w:val="Testo_normale_programmazione"/>
    <w:basedOn w:val="Normal"/>
    <w:qFormat/>
    <w:pPr>
      <w:overflowPunct w:val="true"/>
      <w:autoSpaceDE w:val="true"/>
      <w:spacing w:lineRule="atLeast" w:line="240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30:00Z</dcterms:created>
  <dc:creator>PcCasa</dc:creator>
  <dc:description/>
  <cp:keywords/>
  <dc:language>en-US</dc:language>
  <cp:lastModifiedBy>camilloceratto</cp:lastModifiedBy>
  <dcterms:modified xsi:type="dcterms:W3CDTF">2021-10-15T11:16:00Z</dcterms:modified>
  <cp:revision>7</cp:revision>
  <dc:subject/>
  <dc:title>ITI Enrico MEDI  -  S</dc:title>
</cp:coreProperties>
</file>