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TI Enrico MEDI  -  S. Giorgio a Cremano (Napoli)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Studio Personalizzato di MATEMATICA per la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V  Sez.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b/>
          <w:sz w:val="28"/>
          <w:szCs w:val="28"/>
        </w:rPr>
        <w:t xml:space="preserve">    Indirizzo   </w:t>
      </w:r>
      <w:r>
        <w:rPr>
          <w:rFonts w:cs="Arial" w:ascii="Arial" w:hAnsi="Arial"/>
          <w:sz w:val="28"/>
          <w:szCs w:val="28"/>
        </w:rPr>
        <w:t xml:space="preserve">………………….……….  </w:t>
      </w:r>
      <w:r>
        <w:rPr>
          <w:rFonts w:cs="Arial" w:ascii="Arial" w:hAnsi="Arial"/>
          <w:b/>
          <w:sz w:val="28"/>
          <w:szCs w:val="28"/>
        </w:rPr>
        <w:t xml:space="preserve"> a.s. 202   /202</w:t>
      </w:r>
    </w:p>
    <w:p>
      <w:pPr>
        <w:pStyle w:val="Normal"/>
        <w:spacing w:lineRule="auto" w:line="360"/>
        <w:ind w:left="-425" w:right="28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ocente </w:t>
      </w:r>
      <w:r>
        <w:rPr>
          <w:rFonts w:cs="Arial" w:ascii="Arial" w:hAnsi="Arial"/>
          <w:sz w:val="28"/>
          <w:szCs w:val="28"/>
        </w:rPr>
        <w:t>……………………………………….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>
          <w:trHeight w:val="159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"/>
              <w:ind w:right="85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ITÀ</w:t>
            </w:r>
          </w:p>
          <w:p>
            <w:pPr>
              <w:pStyle w:val="Normal"/>
              <w:ind w:left="7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’ambito dell’indirizzo tecnico la matematica si colloca come disciplina ponte tra l’area  formativa di base e l’area delle competenze specifiche; infatti pur dovendo obbedire a criteri di coerenza interna propri di un complesso di teorie formalizzate, fornisce anche strumenti di calcolo e di interpretazione che trovano giustificazione nelle applicazioni in altre discipline del corso.</w:t>
            </w:r>
          </w:p>
          <w:p>
            <w:pPr>
              <w:pStyle w:val="Normal"/>
              <w:spacing w:lineRule="auto" w:line="12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04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onoscere e comprendere definizioni, regole, metodi e tecniche di calcolo.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Rielaborare e sistematizzare le conoscenze apprese negli anni precedenti e nel corrente a.s.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tilizzare le tecniche di calcolo in maniera consapevole ed appropriata. 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laborare o proporre procedure risolutive per la risoluzione di esercizi e problemi.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viluppare abilità di organizzazione della propria documentazione.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viluppare le capacità di esposizione e la fiducia in sé.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petenze UDA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.  Utilizzare le tecniche e le procedure del calcolo aritmetico ed algebrico rappresentandole anche sotto forma grafica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2.   Confrontare ed analizzare figure geometriche, individuando invarianti e relazioni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3.   Individuare le strategie appropriate per la soluzione dei problemi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4. 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"/>
        <w:gridCol w:w="2919"/>
        <w:gridCol w:w="3583"/>
        <w:gridCol w:w="3093"/>
        <w:gridCol w:w="2620"/>
      </w:tblGrid>
      <w:tr>
        <w:trPr>
          <w:trHeight w:val="655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719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LO STUD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FUNZIONE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 -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determinar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o e codomini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sezioni con gli ass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del segno di f(x)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ntot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tonia di f(x)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co  della funzione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lassificare le funzioni e    conoscere le loro proprie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definizioni e   proprietà dei punti critici della funzion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conoscere e classificare le funzioni.</w:t>
            </w:r>
          </w:p>
          <w:p>
            <w:pPr>
              <w:pStyle w:val="Normal"/>
              <w:ind w:left="-23" w:firstLine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effettuare lo studio algebrico di f(x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tracciare il grafico di f(x) in modo completo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i angolosi, cuspidi e flessi a tangente verticale.</w:t>
            </w:r>
          </w:p>
          <w:p>
            <w:pPr>
              <w:pStyle w:val="Normal"/>
              <w:ind w:left="3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zione dei teoremi del calcolo differenziale.</w:t>
            </w:r>
          </w:p>
        </w:tc>
      </w:tr>
      <w:tr>
        <w:trPr>
          <w:trHeight w:val="2815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I</w:t>
            </w:r>
          </w:p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FINITI: definizione e calc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</w:t>
            </w:r>
            <w:r>
              <w:rPr>
                <w:rFonts w:cs="Arial" w:ascii="Arial" w:hAnsi="Arial"/>
                <w:sz w:val="22"/>
                <w:szCs w:val="22"/>
              </w:rPr>
              <w:t xml:space="preserve"> - Saper calcolar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ntegrali immedi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calco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ntegrali immediat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generalizzati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significato di primitiv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definizione di integrale indefinito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zione di primitiv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grali immediat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età dell’integrale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operare con integrali indefiniti in esercizi di varia e crescente difficoltà.</w:t>
            </w:r>
          </w:p>
        </w:tc>
      </w:tr>
      <w:tr>
        <w:trPr>
          <w:trHeight w:val="784" w:hRule="atLeast"/>
        </w:trPr>
        <w:tc>
          <w:tcPr>
            <w:tcW w:w="14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À DI RECUPERO E/O POTENZIAMENTO</w:t>
            </w:r>
          </w:p>
        </w:tc>
      </w:tr>
      <w:tr>
        <w:trPr>
          <w:trHeight w:val="269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I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DEFINITI:</w:t>
            </w:r>
          </w:p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i di </w:t>
            </w:r>
          </w:p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calco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ntegrali indefiniti c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diversi metodi 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ntegrazion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metodi di integrazione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 per decomposi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 per sostitu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 per parti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operare con integrali indefiniti mediante i metodi di integrazione in eserciz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varia e crescente difficoltà.</w:t>
            </w:r>
          </w:p>
        </w:tc>
      </w:tr>
      <w:tr>
        <w:trPr>
          <w:trHeight w:val="463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</w:tr>
      <w:tr>
        <w:trPr>
          <w:trHeight w:val="3372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A 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I</w:t>
            </w:r>
          </w:p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</w:t>
            </w:r>
            <w:r>
              <w:rPr>
                <w:rFonts w:cs="Arial" w:ascii="Arial" w:hAnsi="Arial"/>
                <w:sz w:val="22"/>
                <w:szCs w:val="22"/>
              </w:rPr>
              <w:t xml:space="preserve">-  Saper calcol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ntegrali defini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calcolar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grali su interval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imitati e integrali 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i illimita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4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applicare le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ule dei rettangoli,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i trapezi e di Simpson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l legame tra l’integrale definito e quello indefini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2"/>
              <w:overflowPunct w:val="true"/>
              <w:autoSpaceDE w:val="true"/>
              <w:spacing w:lineRule="auto" w:line="240"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noscere le proprietà dell’integrale definito.</w:t>
            </w:r>
          </w:p>
          <w:p>
            <w:pPr>
              <w:pStyle w:val="Corpodeltesto2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Corpodeltesto2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aper generalizzare la    definizione di integrale.</w:t>
            </w:r>
          </w:p>
          <w:p>
            <w:pPr>
              <w:pStyle w:val="Corpodeltesto2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Corpodeltesto2"/>
              <w:overflowPunct w:val="true"/>
              <w:autoSpaceDE w:val="true"/>
              <w:spacing w:lineRule="auto" w:line="240"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noscere le formule dei    rettangoli, dei trapezi e di Simpson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zione di trapezoid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zione di integrale defini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a della m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 funzione integ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o degli integrali definiti con la regola di Leibnitz-Newt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o di aree e volumi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mostrazione del teorema fondamentale del calcolo integ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i impropri di I e II speci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5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D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calcolare 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nio di f(x,y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calcolare l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te parziali I e 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una funzione in due variabili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estendere il concetto di limite ad una funzione in due variabili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estendere il    concetto di continuità ad una funzione in due variabili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derivate parziali, il teorema di Schwarz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i di topologia intorno di un p.to, p.ti di accumulazione, insiemi aperti, chiusi, illimitati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zione di funzione in due variabili, dominio e codominio di f(x,y).</w:t>
            </w:r>
          </w:p>
          <w:p>
            <w:pPr>
              <w:pStyle w:val="Normal"/>
              <w:spacing w:lineRule="auto" w:line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te parz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 e max: condizioni di esisten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erca dei min e max: studio dell’Hessian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e di livell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Z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risolvere l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fferenziali del primo ord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risolvere le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fferenziali  del secondo ordine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finire le equazioni differenziali del 1° ordine.</w:t>
            </w:r>
          </w:p>
          <w:p>
            <w:pPr>
              <w:pStyle w:val="Normal"/>
              <w:ind w:lef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finire le equazioni differenziali del 2° ordine.</w:t>
            </w:r>
          </w:p>
          <w:p>
            <w:pPr>
              <w:pStyle w:val="Normal"/>
              <w:ind w:lef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condizioni di Cauchy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fferenz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fferenziali del I ordine a variabili separabi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fferenziali omogenee del 2° ordine a coefficienti costanti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omogen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fferenziali del primo e del secondo ordine lineari non omogene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PRESENZA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linea generale si conviene di procedere all’utilizzo delle strategie didattiche che consentono un dialogo educativo particolarmente incisivo e costruttivo basato sul rispetto delle regole ed un coinvolgimento di tutta la scolaresca per meglio agire sulla formazione di tutti i discenti e per far acquisire le competenze proposte, cercando in ogni caso di valorizzare e gratificare i più meritevoli e ciò anche al fine di creare esempi di traino per i più disorientati.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particolare si conviene di utilizzare, a scelta, i seguenti metodi e strumenti: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dialogata con redazione di appunti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i di gruppo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zioni problematiche di difficoltà crescente poste all’intera classe o al singolo allievo o a gruppi di</w:t>
            </w:r>
          </w:p>
          <w:p>
            <w:pPr>
              <w:pStyle w:val="Normal"/>
              <w:ind w:left="50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ievi;      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erni, libro di testo, calcolatrice scientifica, monografie redatte dal docente o dagli allievi, internet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r to peer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IN PRESENZA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ttenere un congruo numero di elementi di valutazione si utilizzeranno più metodi di valutazione ed in particolare: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nterrogazioni singole e di gruppo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ompiti scritti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mpegno nella redazione di appunti e di monografie; 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impegno nella risoluzione dei compiti a casa ed in classe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test a risposta chiusa e/o aperta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conviene che ogni UDA sarà ritenuta conclusa quando la maggior parte degli allievi abbia acquisito le competenze proposte, intendendo tale risultato raggiunto in prima battuta o al termine di una eventuale azione di recupero svolta in orario curricolare e/o extracurricolare. In ogni caso al termine del primo trimestre è prevista, come da delibera del Collegio dei Docenti, una unità di recupero e/o potenziamento, in particolare per favorire l’inclusione degli allievi con difficoltà.  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metodologie in D.A.D. privilegeranno: brain storming, problem solving, ricerca individuale e di gruppo, creazione di prodotti multimediali e non, cooperative learning, peer tutoring, flipped classro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.A.D utilizzerà come punto di riferimento comune il registro elettronico inoltre si utilizzeranno anche i seguenti strumen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C; tablet, Smartphone, internet</w:t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e e canali di comunicazione:</w:t>
            </w:r>
          </w:p>
          <w:p>
            <w:pPr>
              <w:pStyle w:val="Paragrafoelenco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ogle Suite, Google –Classroom, Google- Meet, Google –Drive, Gmail.</w:t>
            </w:r>
          </w:p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oltre quando e se necessario si integrerà con Skype,Youtube, Whatsapp, ecc….,anche per venire incontro alle tecnologie a disposizione degli allievi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verifiche effettuate, le conseguenti valutazioni e gli esiti delle stesse saranno inseriti sul registro elettron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nto, fermo restando gli eventuali problemi temporanei e imprevisti dovuti a malfunzionamento o insufficienza dei dispositivi a disposizione, la valutazione terrà conto dei seguenti criteri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lità della consegna dei compiti on-li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espositiv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dei compiti consegnat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didattica a distanza (DAD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zione nelle eventuali attività sincro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i tem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stonormaleprogrammazio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valutazione, il docente farà riferimento alle rubriche condivise e approvate collegialmente, riportate nelle rispettive riunioni di dipartimento e di materia e inserite nel PTOF. 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i/>
      <w:iCs/>
      <w:sz w:val="24"/>
      <w:szCs w:val="24"/>
    </w:rPr>
  </w:style>
  <w:style w:type="character" w:styleId="Corpodeltesto2Carattere">
    <w:name w:val="Corpo del testo 2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programmazione">
    <w:name w:val="Testo_normale_programmazione"/>
    <w:basedOn w:val="Normal"/>
    <w:qFormat/>
    <w:pPr>
      <w:overflowPunct w:val="true"/>
      <w:autoSpaceDE w:val="true"/>
      <w:spacing w:lineRule="atLeast" w:line="240"/>
      <w:jc w:val="both"/>
      <w:textAlignment w:val="auto"/>
    </w:pPr>
    <w:rPr>
      <w:sz w:val="22"/>
      <w:szCs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30:00Z</dcterms:created>
  <dc:creator>PcCasa</dc:creator>
  <dc:description/>
  <cp:keywords/>
  <dc:language>en-US</dc:language>
  <cp:lastModifiedBy>camilloceratto</cp:lastModifiedBy>
  <dcterms:modified xsi:type="dcterms:W3CDTF">2021-10-15T11:18:00Z</dcterms:modified>
  <cp:revision>8</cp:revision>
  <dc:subject/>
  <dc:title>ITI Enrico MEDI  -  S</dc:title>
</cp:coreProperties>
</file>