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041"/>
        <w:gridCol w:w="2458"/>
        <w:gridCol w:w="2956"/>
        <w:gridCol w:w="2629"/>
      </w:tblGrid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IS “ENRICO ME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PIANO DELLA DISCIPLINA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Biologia, Microbiologia e Tecnologie di controllo Ambien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sse 5°  anno Ambientale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IANO DELLE UDA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 DELLA UD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LITÀ’  UD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 UDA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di laboratorio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A N.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nologie per la depurazione delle acqu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Analizzare lo schema di processo di un impianto di depurazione biologico e i principali parametri chimici, fisici e biologici.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cnologie utilizzate per il trattamento chimico, fisico e biologico delle acque, smaltimento dei fanghi e produzione di bioga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erminazione dell’IOD in  diversi campioni di acqu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erca qualitativa dei clorur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erca dell’azoto nitrico 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erminazione quantitativa dell’ ossigeno disciolto in campioni di acqu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A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rattamento dei suoli, biorisanamento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viduare le cause di trasmissioni  delle infezioni e la dinamica del processo infettiv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ttamento chimico, fisico e biologico del suo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iorisanamento tecnolog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cupero dei siti contamina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si dei risch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ni di microscopia: microscopio ottico e component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estimento di preparati a fresco e colorat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coloranti : caratteristiche e preparazion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incipali colorazioni batteriologiche Gram, Alessandrini , MayGrunwald-Giems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ltivazione dei microrganism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reni di coltura: componenti e classificazione. Preparazione di terreni liquidi e solidi. Calcolo del volume di terreno per contenitori specifici (piastre e tubi). Controlli da effettuare sui terreni di coltura preparat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enni sui trattamenti fisici e chimici di sterilizzazione: procedure e tecnich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ali tecniche colturali : prelievo, semina , incubazione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A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rifiut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Individuare le tecniche di rimozione dei composti organici, dei composti di zolfo e azoto dai fumi di scarico.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gine, classificazione, produzione, smaltimento, recupero e riciclaggio dei rifiuti solidi.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ostaggio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odegrabilità dei composti organici e sintetic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A.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ecnologie di recupero energetico dei rifiut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oscere le tecnologie che usano i rifiuti per la produzione di energia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ecnologie di recupero energetico dei rifiuti e loro utilizzo nella produzione di energia e nel riciclaggi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A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rattamento chimico, fisico e biologico dei rifiuti gassosi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issione nell'atmosfera non inquin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issione inquinanti in atmosfer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microinquinan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V, NOX E SMOG FOTOCHIMIC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ofiltrazio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le tecniche di monitoraggio, per la protezione e tutela dell’ambient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pionamento microbiologico dell'aria indoor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UDA 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curezza ambienti di lavoro e prevenzione microbiologic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viduare le tecniche di monitoraggio, per la protezione e tutela dell’ambiente e la sicurezza negli ambienti di lavoro.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otosità  e Cancerogenes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tageni fisic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tageni chimic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posizione professionale e biomarcatoriI principi della politica ambient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rischio nel laboratorio di microbiologia; i principali fattori di rischi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ificazione degli agenti biologic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rganizzazione di un lab.di base; sicurezza; caratteristiche degli spazi e dotazion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cedure da seguire in caso di sversamento o di esposizione ad agenti biologic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ttamenti antimicrobici fisici e chimici.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DA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menti normativi e legislativ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re i decreti che regolano lo smaltimento dei rifiuti organici e n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alità e strumenti di tutela dell'ambiente nell'ordinamento italian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56522319"/>
      <w:bookmarkEnd w:id="0"/>
      <w:r>
        <w:rPr>
          <w:rFonts w:cs="Calibri" w:ascii="Calibri" w:hAnsi="Calibri"/>
        </w:rPr>
        <w:t>METODOLOGIA DI LAVORO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zione frontale interattiv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ercizi in classe e correzione esercizi svolti a cas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Lavori di gruppo e discussio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posizione di approfondimenti personali e discussio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perienze in laboratorio correlate agli argomenti affrontati dal punto di vista teoric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zioni in forma multimediale  (presentazioni in PowerPoint, uso di audiovisivi, ricerche e produzione di elaborati nel laboratorio informatic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rrezione ed analisi degli errori commessi nelle verifiche formative e sommativ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ttura di articoli da riviste scientifiche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bookmarkStart w:id="1" w:name="_Hlk41382719"/>
      <w:r>
        <w:rPr>
          <w:rFonts w:cs="Calibri" w:ascii="Calibri" w:hAnsi="Calibri"/>
        </w:rPr>
        <w:t xml:space="preserve">Alle strategie didattiche adottate sino ad ora, ne verranno affiancate altre, in linea con l’attuale approccio non più in presenza. Pertanto, oltre al </w:t>
      </w:r>
      <w:r>
        <w:rPr>
          <w:rFonts w:cs="Calibri" w:ascii="Calibri" w:hAnsi="Calibri"/>
          <w:b/>
          <w:bCs/>
        </w:rPr>
        <w:t>registro elettronico</w:t>
      </w:r>
      <w:r>
        <w:rPr>
          <w:rFonts w:cs="Calibri" w:ascii="Calibri" w:hAnsi="Calibri"/>
        </w:rPr>
        <w:t>, che resta il punto di riferimento comune, si utilizzeranno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</w:rPr>
        <w:t xml:space="preserve">Piattaforme e canali di comunicazione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Registro elettronic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iattaforma GSuite+Mee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ateriali di studi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ilmati, documentari, libro di testo, mappe, Power Point, materiali prodotti dall’insegnant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Modalità di interazione con gli alunni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stituzione degli elaborati corretti, videolezioni in diretta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interrogazioni in diretta</w:t>
      </w:r>
      <w:bookmarkEnd w:id="1"/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  <w:bookmarkStart w:id="2" w:name="_Hlk56522319"/>
      <w:bookmarkStart w:id="3" w:name="_Hlk59115358"/>
      <w:bookmarkStart w:id="4" w:name="_Hlk56522319"/>
      <w:bookmarkStart w:id="5" w:name="_Hlk59115358"/>
      <w:bookmarkEnd w:id="4"/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Modalità di valutazione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Le valutazioni del lavoro svolto dagli studenti in questo periodo di alternanza tra didattica in presenza e a distanza avranno carattere prevalentemente formativo e saranno volte a valutare il </w:t>
      </w:r>
      <w:r>
        <w:rPr>
          <w:rFonts w:cs="Calibri" w:ascii="Calibri" w:hAnsi="Calibri"/>
          <w:b/>
          <w:bCs/>
          <w:color w:val="000000"/>
        </w:rPr>
        <w:t>processo</w:t>
      </w:r>
      <w:r>
        <w:rPr>
          <w:rFonts w:cs="Calibri" w:ascii="Calibri" w:hAnsi="Calibri"/>
          <w:color w:val="000000"/>
        </w:rPr>
        <w:t xml:space="preserve"> di apprendimento piuttosto che il prodotto, in quanto le condizioni nelle quali gli studenti si trovano ad operare sono diverse da quelle abituali. 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Il percorso di apprendimento di questo periodo, nonché la partecipazione al dialogo educativo, l’impegno, il senso di responsabilità e la puntualità nelle consegne, saranno oggetto della valutazione finale, </w:t>
      </w:r>
      <w:r>
        <w:rPr>
          <w:rFonts w:cs="Calibri" w:ascii="Calibri" w:hAnsi="Calibri"/>
          <w:b/>
          <w:bCs/>
          <w:color w:val="000000"/>
        </w:rPr>
        <w:t>considerando debitamente la difficoltà socio-culturale che lo studente incontra non riuscendo ad utilizzare in modo continuo gli strumenti tecnologici atti ad interagire efficacemente alle lezioni a distanz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Le verifiche effettuate, le conseguenti valutazioni e gli esiti delle stesse saranno inseriti sul registro elettronico.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Pertanto, fermo restando gli eventuali problemi temporanei e imprevisti dovuti a malfunzionamento o insufficienza dei dispositivi a disposizione, la valutazione terrà conto dei seguenti criteri:</w:t>
      </w:r>
    </w:p>
    <w:p>
      <w:pPr>
        <w:pStyle w:val="Normal"/>
        <w:numPr>
          <w:ilvl w:val="0"/>
          <w:numId w:val="3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untualità della consegna dei compiti on-line</w:t>
      </w:r>
    </w:p>
    <w:p>
      <w:pPr>
        <w:pStyle w:val="Normal"/>
        <w:numPr>
          <w:ilvl w:val="0"/>
          <w:numId w:val="3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modalità espositive</w:t>
      </w:r>
    </w:p>
    <w:p>
      <w:pPr>
        <w:pStyle w:val="Normal"/>
        <w:numPr>
          <w:ilvl w:val="0"/>
          <w:numId w:val="3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ontenuti dei compiti consegnati</w:t>
      </w:r>
    </w:p>
    <w:p>
      <w:pPr>
        <w:pStyle w:val="Normal"/>
        <w:numPr>
          <w:ilvl w:val="0"/>
          <w:numId w:val="3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artecipazione alla didattica a distanza (DAD)</w:t>
      </w:r>
    </w:p>
    <w:p>
      <w:pPr>
        <w:pStyle w:val="Normal"/>
        <w:numPr>
          <w:ilvl w:val="0"/>
          <w:numId w:val="3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terazione nelle eventuali attività sincrone</w:t>
      </w:r>
    </w:p>
    <w:p>
      <w:pPr>
        <w:pStyle w:val="Normal"/>
        <w:numPr>
          <w:ilvl w:val="0"/>
          <w:numId w:val="3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estione dei tempi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right="282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gni consegna rispettata o non rispettata concorrerà alla formulazione di un voto.</w:t>
      </w:r>
    </w:p>
    <w:p>
      <w:pPr>
        <w:pStyle w:val="Normal"/>
        <w:ind w:right="282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 compito non consegnato, per motivi diversi dalle difficoltà di connessione all’aula virtuale, potrà essere registrato con un credito basso (valutazione negativa).</w:t>
      </w:r>
    </w:p>
    <w:p>
      <w:pPr>
        <w:pStyle w:val="Normal"/>
        <w:ind w:left="720" w:right="282" w:hanging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a valutazione formativa, essendo di processo, prevederà feedback da parte del docente e autovalutazione dello studente, per monitorare e potenziare in itinere motivazione, autostima e senso di benessere.</w:t>
      </w:r>
    </w:p>
    <w:p>
      <w:pPr>
        <w:pStyle w:val="Normal"/>
        <w:spacing w:before="0" w:after="200"/>
        <w:jc w:val="both"/>
        <w:rPr>
          <w:rFonts w:ascii="Calibri" w:hAnsi="Calibri" w:cs="Calibri"/>
          <w:color w:val="000000"/>
        </w:rPr>
      </w:pPr>
      <w:bookmarkStart w:id="6" w:name="_Hlk59115358"/>
      <w:r>
        <w:rPr>
          <w:rFonts w:cs="Calibri" w:ascii="Calibri" w:hAnsi="Calibri"/>
          <w:color w:val="000000"/>
        </w:rPr>
        <w:t>Per la valutazione, il docente farà riferimento alle rubriche condivise e approvate collegialmente, cioè rubriche sommative e formativa in riferimento alla DAD</w:t>
      </w:r>
      <w:bookmarkEnd w:id="6"/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FFE5" w:val="clear"/>
      <w:spacing w:before="200" w:after="80"/>
      <w:ind w:left="2835" w:hanging="2835"/>
      <w:outlineLvl w:val="1"/>
    </w:pPr>
    <w:rPr>
      <w:b/>
      <w:bCs/>
      <w:caps/>
      <w:spacing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aps/>
      <w:spacing w:val="20"/>
      <w:sz w:val="24"/>
      <w:szCs w:val="24"/>
      <w:shd w:fill="E5FF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19:00Z</dcterms:created>
  <dc:creator>Amedeo</dc:creator>
  <dc:description/>
  <cp:keywords/>
  <dc:language>en-US</dc:language>
  <cp:lastModifiedBy>Giorgio Addati</cp:lastModifiedBy>
  <dcterms:modified xsi:type="dcterms:W3CDTF">2020-12-17T16:01:00Z</dcterms:modified>
  <cp:revision>8</cp:revision>
  <dc:subject/>
  <dc:title>ITIS “ENRICO MEDI</dc:title>
</cp:coreProperties>
</file>