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28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ITI Enrico MEDI -  S. Giorgio a Cremano (Napoli)</w:t>
      </w:r>
    </w:p>
    <w:p>
      <w:pPr>
        <w:pStyle w:val="Normal"/>
        <w:spacing w:lineRule="auto" w:line="360"/>
        <w:ind w:left="-425" w:righ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Studio Personalizzato di MATEMATICA per la</w:t>
      </w:r>
    </w:p>
    <w:p>
      <w:pPr>
        <w:pStyle w:val="Normal"/>
        <w:spacing w:lineRule="auto" w:line="360"/>
        <w:ind w:left="-425" w:righ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lasse II  Sez. </w:t>
      </w:r>
      <w:r>
        <w:rPr>
          <w:rFonts w:cs="Arial" w:ascii="Arial" w:hAnsi="Arial"/>
          <w:sz w:val="28"/>
          <w:szCs w:val="28"/>
        </w:rPr>
        <w:t>……</w:t>
      </w:r>
      <w:r>
        <w:rPr>
          <w:rFonts w:cs="Arial" w:ascii="Arial" w:hAnsi="Arial"/>
          <w:b/>
          <w:sz w:val="28"/>
          <w:szCs w:val="28"/>
        </w:rPr>
        <w:t xml:space="preserve">    Indirizzo   </w:t>
      </w:r>
      <w:r>
        <w:rPr>
          <w:rFonts w:cs="Arial" w:ascii="Arial" w:hAnsi="Arial"/>
          <w:sz w:val="28"/>
          <w:szCs w:val="28"/>
        </w:rPr>
        <w:t xml:space="preserve">………………….……….  </w:t>
      </w:r>
      <w:r>
        <w:rPr>
          <w:rFonts w:cs="Arial" w:ascii="Arial" w:hAnsi="Arial"/>
          <w:b/>
          <w:sz w:val="28"/>
          <w:szCs w:val="28"/>
        </w:rPr>
        <w:t xml:space="preserve"> a.s. 202  /202 </w:t>
      </w:r>
    </w:p>
    <w:p>
      <w:pPr>
        <w:pStyle w:val="Normal"/>
        <w:spacing w:lineRule="auto" w:line="360"/>
        <w:ind w:left="-425" w:right="28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ocente </w:t>
      </w:r>
      <w:r>
        <w:rPr>
          <w:rFonts w:cs="Arial" w:ascii="Arial" w:hAnsi="Arial"/>
          <w:sz w:val="28"/>
          <w:szCs w:val="28"/>
        </w:rPr>
        <w:t>……………………………………….</w:t>
      </w:r>
    </w:p>
    <w:p>
      <w:pPr>
        <w:pStyle w:val="Normal"/>
        <w:ind w:left="-360" w:right="283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500" w:type="pct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1"/>
      </w:tblGrid>
      <w:tr>
        <w:trPr>
          <w:trHeight w:val="1593" w:hRule="atLeast"/>
        </w:trPr>
        <w:tc>
          <w:tcPr>
            <w:tcW w:w="10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84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FINALITÀ</w:t>
            </w:r>
          </w:p>
          <w:p>
            <w:pPr>
              <w:pStyle w:val="Normal"/>
              <w:ind w:left="72" w:right="28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ell’ambito dell’indirizzo tecnico la matematica si colloca come disciplina ponte tra l’area  formativa di base e l’area delle competenze specifiche; infatti, pur dovendo obbedire a criteri di coerenza interna propri di un complesso di teorie formalizzate, fornisce anche strumenti di calcolo e di interpretazione che trovano giustificazione nelle applicazioni in altre discipline del corso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3" w:hRule="atLeast"/>
        </w:trPr>
        <w:tc>
          <w:tcPr>
            <w:tcW w:w="10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42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ind w:left="432" w:right="42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110" w:right="42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Conoscere e comprendere definizioni, regole, metodi e tecniche di calcolo.</w:t>
            </w:r>
          </w:p>
          <w:p>
            <w:pPr>
              <w:pStyle w:val="Normal"/>
              <w:spacing w:lineRule="auto" w:line="276"/>
              <w:ind w:left="110" w:right="42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 Rielaborare e sistematizzare le conoscenze apprese negli anni precedenti e nel corrente a.s.</w:t>
            </w:r>
          </w:p>
          <w:p>
            <w:pPr>
              <w:pStyle w:val="Normal"/>
              <w:spacing w:lineRule="auto" w:line="276"/>
              <w:ind w:left="110" w:right="42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Utilizzare le tecniche di calcolo in maniera consapevole ed appropriata. </w:t>
            </w:r>
          </w:p>
          <w:p>
            <w:pPr>
              <w:pStyle w:val="Normal"/>
              <w:spacing w:lineRule="auto" w:line="276"/>
              <w:ind w:left="110" w:right="42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Elaborare o proporre procedure risolutive per la risoluzione di esercizi e problemi.</w:t>
            </w:r>
          </w:p>
          <w:p>
            <w:pPr>
              <w:pStyle w:val="Normal"/>
              <w:spacing w:lineRule="auto" w:line="276"/>
              <w:ind w:left="110" w:right="42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Sviluppare abilità di organizzazione della propria documentazione.</w:t>
            </w:r>
          </w:p>
          <w:p>
            <w:pPr>
              <w:pStyle w:val="Normal"/>
              <w:spacing w:lineRule="auto" w:line="276"/>
              <w:ind w:left="110" w:right="42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Sviluppare le capacità di esposizione e la fiducia in sé</w:t>
            </w:r>
          </w:p>
          <w:p>
            <w:pPr>
              <w:pStyle w:val="Normal"/>
              <w:ind w:left="110" w:right="425" w:hanging="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ind w:left="110" w:right="42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MPETENZE UDA</w:t>
            </w:r>
          </w:p>
          <w:p>
            <w:pPr>
              <w:pStyle w:val="Normal"/>
              <w:ind w:left="110" w:right="42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1.  Utilizzare le tecniche e le procedure del calcolo aritmetico ed algebrico rappresentandole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ind w:left="574" w:hanging="0"/>
              <w:jc w:val="both"/>
              <w:textAlignment w:val="auto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nche sotto forma grafica;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M2.  Confrontare ed analizzare figure geometriche, individuando invarianti e relazioni;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M3.  Individuare le strategie appropriate per la soluzione dei problemi;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4.  Analizzare dati e interpretarli sviluppando deduzioni e ragionamenti sugli stessi anche con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ind w:left="574" w:hanging="0"/>
              <w:jc w:val="both"/>
              <w:textAlignment w:val="auto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l’ausilio di rappresentazioni grafiche, usando consapevolmente gli strumenti di calcolo e le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ind w:left="574" w:hanging="0"/>
              <w:jc w:val="both"/>
              <w:textAlignment w:val="auto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tenzialità offerte da applicazioni specifiche di tipo informatico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1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848"/>
        <w:gridCol w:w="3544"/>
        <w:gridCol w:w="3620"/>
        <w:gridCol w:w="3004"/>
      </w:tblGrid>
      <w:tr>
        <w:trPr>
          <w:trHeight w:val="68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 UD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BILITÀ UD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OSCENZE UD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ENZIAMENTO</w:t>
            </w:r>
          </w:p>
        </w:tc>
      </w:tr>
      <w:tr>
        <w:trPr>
          <w:trHeight w:val="8438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azioni e modelli lineari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70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1 - </w:t>
            </w:r>
            <w:r>
              <w:rPr>
                <w:rFonts w:cs="Arial" w:ascii="Arial" w:hAnsi="Arial"/>
                <w:sz w:val="22"/>
                <w:szCs w:val="22"/>
              </w:rPr>
              <w:t xml:space="preserve">Saper </w:t>
            </w:r>
          </w:p>
          <w:p>
            <w:pPr>
              <w:pStyle w:val="Normal"/>
              <w:ind w:left="-69"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tilizzare il calcolo</w:t>
            </w:r>
          </w:p>
          <w:p>
            <w:pPr>
              <w:pStyle w:val="Normal"/>
              <w:ind w:left="-69" w:right="-7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letterale per risolvere </w:t>
            </w:r>
          </w:p>
          <w:p>
            <w:pPr>
              <w:pStyle w:val="Normal"/>
              <w:ind w:left="-69" w:right="-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quazioni.</w:t>
            </w:r>
          </w:p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3 - </w:t>
            </w:r>
            <w:r>
              <w:rPr>
                <w:rFonts w:cs="Arial" w:ascii="Arial" w:hAnsi="Arial"/>
                <w:sz w:val="22"/>
                <w:szCs w:val="22"/>
              </w:rPr>
              <w:t>Saper definire l’equazione che rappresenta algebricamente il problem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care i principi di equivalenz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are il dominio di una equazio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idurre un’equazione in forma normale e risolverl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utere una equazione lettera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 retta nel piano cartesiano: rappresentazione grafica e concetto di coefficiente angolar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re siste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., indet. o impossibili algebricamente e geometricamen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risolvere sistemi lineari di due equaz. in due incognite con i vari metodi: confronto, sostituz., riduzione, Cramer e grafic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olvere sistemi di tre equazioni in tre incogni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zare e risolvere problemi mediante l’uso di equazioni e sistemi di equazioni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Comprendere il concetto di equazione e d’identità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la classificazione delle equazioni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e i principi di equivalenza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il significato di sistem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i metodi di risoluzione dei sistemi linear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i sistemi di tre equazioni in tre incognite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il significato     geometrico del sistema lineare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il grado di un sistema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tradurre un problema geometrico e algebrico rispettivamente in un’equazione ad una incognita o in un sistema a più incogni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e risolvere sistemi lineari con tutti i metodi studia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risolvere esercizi relativi alla UDA con un livello di difficoltà superiore.</w:t>
            </w:r>
          </w:p>
        </w:tc>
      </w:tr>
      <w:tr>
        <w:trPr>
          <w:trHeight w:val="50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 UD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ILITA’ UD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OSCENZE UD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ENZIAMENTO</w:t>
            </w:r>
          </w:p>
        </w:tc>
      </w:tr>
      <w:tr>
        <w:trPr>
          <w:trHeight w:val="300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metria euclide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conferenza e cerch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2 - </w:t>
            </w:r>
            <w:r>
              <w:rPr>
                <w:rFonts w:cs="Arial" w:ascii="Arial" w:hAnsi="Arial"/>
                <w:sz w:val="22"/>
                <w:szCs w:val="22"/>
              </w:rPr>
              <w:t>Sapere le proprietà della circonferenz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3 - </w:t>
            </w:r>
            <w:r>
              <w:rPr>
                <w:rFonts w:cs="Arial" w:ascii="Arial" w:hAnsi="Arial"/>
                <w:sz w:val="22"/>
                <w:szCs w:val="22"/>
              </w:rPr>
              <w:t>Saper risolvere problemi con la circonferenz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re corde ed arch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re con rette tangenti e secanti la circonferenz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care la relazione tra angoli alla circonferenza e al centr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terminare l’inscrivibilità e la circoscrivibilità di un quadrilatero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re la circonferenza, il cerchio, le loro parti e conoscere il significato di 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le posizioni tra retta e circonferenza e tra circonferenz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le proprietà degli angoli al centro ed alla circonferenz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i criteri di inscrivibilità e circoscrivibilità di un poligon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i poligoni regolari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aper risolvere problemi geometrici più complessi utilizzando le proprietà della circonferenza, del cerchio dei ,poligoni inscritti e circoscritt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7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olo in 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radic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BodyText2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BodyText2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1 - </w:t>
            </w:r>
            <w:r>
              <w:rPr>
                <w:rFonts w:cs="Arial" w:ascii="Arial" w:hAnsi="Arial"/>
                <w:sz w:val="22"/>
                <w:szCs w:val="22"/>
              </w:rPr>
              <w:t>Saper eseguire le operazioni con i radicali.</w:t>
            </w:r>
          </w:p>
          <w:p>
            <w:pPr>
              <w:pStyle w:val="Normal"/>
              <w:ind w:left="-69" w:right="-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3 - </w:t>
            </w:r>
            <w:r>
              <w:rPr>
                <w:rFonts w:cs="Arial" w:ascii="Arial" w:hAnsi="Arial"/>
                <w:sz w:val="22"/>
                <w:szCs w:val="22"/>
              </w:rPr>
              <w:t>Sape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isolver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pression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lgebriche con i radicali utilizzando le opportune tecniche.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mettere in corrispondenza numeri reali e punti della ret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entat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plificare un radica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durre due o più radicali allo stesso indic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guire operazioni con i radical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azionalizzare il denominatore di una frazio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sformare. il radicale doppi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olvere espression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olvere equazioni e sistemi con coefficienti reali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re un numero rea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la definizione di radice ennesima aritmetica di un numero non negativ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le proprietà dei radical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e il significato di radicale come potenza ad esponente frazionari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il significato di razionalizzazione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e risolvere espressioni contenenti operazioni tra radicali più comples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risolvere equazioni a coefficienti irrazionali.</w:t>
            </w:r>
          </w:p>
        </w:tc>
      </w:tr>
      <w:tr>
        <w:trPr>
          <w:trHeight w:val="548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 UD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BILITÀ UD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OSCENZE UD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ENZIAMENTO</w:t>
            </w:r>
          </w:p>
        </w:tc>
      </w:tr>
      <w:tr>
        <w:trPr>
          <w:trHeight w:val="2287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ea di figure piane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2 - M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rontare e analizzare l’estensione delle figure pian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sformare un poligono in un altro equivalen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olare le aree dei poligoni e del cerch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olvere semplici problemi sulle aree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il concetto di estensione e di figure equicompos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il significato di poligoni equivalent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le equiscomposizio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vol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aper risolvere problemi di diversa difficoltà sulle figure piane notevoli.</w:t>
            </w:r>
          </w:p>
        </w:tc>
      </w:tr>
      <w:tr>
        <w:trPr>
          <w:trHeight w:val="572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azioni e modelli quadrati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1 - </w:t>
            </w:r>
            <w:r>
              <w:rPr>
                <w:rFonts w:cs="Arial" w:ascii="Arial" w:hAnsi="Arial"/>
                <w:sz w:val="22"/>
                <w:szCs w:val="22"/>
              </w:rPr>
              <w:t>Saper risolvere un’equazione di 2° grad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3 - </w:t>
            </w:r>
            <w:r>
              <w:rPr>
                <w:rFonts w:cs="Arial" w:ascii="Arial" w:hAnsi="Arial"/>
                <w:sz w:val="22"/>
                <w:szCs w:val="22"/>
              </w:rPr>
              <w:t>Saper riconoscere un problema risolvibile algebricamente con un’equazion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isolvere una equazione di 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do completa, pura e spur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are il trinomio caratteristic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omporre un trinomio di II grad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isolvere problemi di secondo grad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isolvere semplici equazioni parametrich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isolvere equazioni di grado superiore al secondo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la forma canonica di una equazione di II grad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le formule per la determinazione delle radic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mprendere il significato del discriminan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le relazioni tra le radici ed i coefficienti a, b, c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il significato di parametr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re equazioni di grado superiore al II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risolvere equazioni di grado superiore al secondo di maggiore complessità.</w:t>
            </w:r>
          </w:p>
        </w:tc>
      </w:tr>
      <w:tr>
        <w:trPr>
          <w:trHeight w:val="781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 UD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BILITÀ UD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OSCENZE UD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ENZIAMENTO</w:t>
            </w:r>
          </w:p>
        </w:tc>
      </w:tr>
      <w:tr>
        <w:trPr>
          <w:trHeight w:val="2867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equazioni algebri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1 - </w:t>
            </w:r>
            <w:r>
              <w:rPr>
                <w:rFonts w:cs="Arial" w:ascii="Arial" w:hAnsi="Arial"/>
                <w:sz w:val="22"/>
                <w:szCs w:val="22"/>
              </w:rPr>
              <w:t>Saper operare con le   disequazioni algebriche inter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olvere disequazioni intere di I e II grad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appresentare le soluzioni delle disequazioni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la legge di tricotom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il significato di una disequazione e i principi di equivalenz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la tecnica risolutiva delle disequazioni di I e II grado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risolvere disequazioni algebriche di I e II grado di crescente difficoltà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1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oremi di Euclide e Pitagor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2 - M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rontare e analizzare le figure piane mediante i teoremi di Euclide e Pitagor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care i teoremi di Euclide e Pitagor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isolvere problemi su triangoli, quadrilateri e cerchio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i teoremi di Euclide e di Pitagor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le proprietà metriche dei triangoli e del quadrato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aper risolvere problemi di diversa difficoltà sulle figure piane notevoli mediante l’applicazione dei teoremi di Euclide e Pitagora.</w:t>
            </w:r>
          </w:p>
        </w:tc>
      </w:tr>
      <w:tr>
        <w:trPr>
          <w:trHeight w:val="2795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ilitudi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nni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2 - </w:t>
            </w:r>
            <w:r>
              <w:rPr>
                <w:rFonts w:cs="Arial" w:ascii="Arial" w:hAnsi="Arial"/>
                <w:sz w:val="22"/>
                <w:szCs w:val="22"/>
              </w:rPr>
              <w:t>Confrontare e analizzare la similitudine delle figure pian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zare costruzioni geometriche mediante il teorema di Tale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triangoli simili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il teorema di Tale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i corollari del teorema di Tale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re la similitudi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le proprietà dei triangoli simili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olvere problemi di algebra applicati alla geometria con l’uso della similitudine.</w:t>
            </w:r>
          </w:p>
        </w:tc>
      </w:tr>
      <w:tr>
        <w:trPr>
          <w:trHeight w:val="82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 UD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BILITÀ UD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OSCENZE UD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ENZIAMENTO</w:t>
            </w:r>
          </w:p>
        </w:tc>
      </w:tr>
      <w:tr>
        <w:trPr>
          <w:trHeight w:val="323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epilogo su Dati e Previsio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abilità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2 - </w:t>
            </w:r>
            <w:r>
              <w:rPr>
                <w:rFonts w:cs="Arial" w:ascii="Arial" w:hAnsi="Arial"/>
                <w:sz w:val="22"/>
                <w:szCs w:val="22"/>
              </w:rPr>
              <w:t>Saper analizzare dati e saperli interpretar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33" w:hanging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re prodotto e somma di eventi e l’evento contrario di un evento dato.</w:t>
            </w:r>
          </w:p>
          <w:p>
            <w:pPr>
              <w:pStyle w:val="Normal"/>
              <w:overflowPunct w:val="true"/>
              <w:autoSpaceDE w:val="true"/>
              <w:ind w:left="33" w:hanging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ind w:left="33" w:hanging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olare la probabilità di un</w:t>
            </w:r>
          </w:p>
          <w:p>
            <w:pPr>
              <w:pStyle w:val="Normal"/>
              <w:overflowPunct w:val="true"/>
              <w:autoSpaceDE w:val="true"/>
              <w:ind w:left="33" w:hanging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ento applicando la</w:t>
            </w:r>
          </w:p>
          <w:p>
            <w:pPr>
              <w:pStyle w:val="Normal"/>
              <w:overflowPunct w:val="true"/>
              <w:autoSpaceDE w:val="true"/>
              <w:ind w:left="33" w:hanging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zione classica.</w:t>
            </w:r>
          </w:p>
          <w:p>
            <w:pPr>
              <w:pStyle w:val="Normal"/>
              <w:overflowPunct w:val="true"/>
              <w:autoSpaceDE w:val="true"/>
              <w:ind w:left="33" w:hanging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ind w:left="33" w:hanging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e il concetto di probabilità condizionata.</w:t>
            </w:r>
          </w:p>
          <w:p>
            <w:pPr>
              <w:pStyle w:val="Normal"/>
              <w:overflowPunct w:val="true"/>
              <w:autoSpaceDE w:val="true"/>
              <w:ind w:left="33" w:hanging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ind w:left="33" w:hanging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uscire a stabilire se due eventi dati sono indipendenti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re lo spazio degli eventi associato ad un esperimento statistico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gli assiomi della probabilità e la sua def. classica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la formula per il calcolo della probabilità dell’evento somma e dell’evento contrario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la formula per il calcolo della probabilità dell’evento prodotto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mprendere il significato di probabilità condizionata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vanish/>
          <w:sz w:val="22"/>
          <w:szCs w:val="22"/>
        </w:rPr>
      </w:pPr>
      <w:r>
        <w:rPr>
          <w:rFonts w:eastAsia="Arial" w:cs="Arial" w:ascii="Arial" w:hAnsi="Arial"/>
          <w:vanish/>
          <w:sz w:val="22"/>
          <w:szCs w:val="22"/>
        </w:rPr>
        <w:t xml:space="preserve"> </w:t>
      </w:r>
    </w:p>
    <w:tbl>
      <w:tblPr>
        <w:tblW w:w="5500" w:type="pct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1"/>
      </w:tblGrid>
      <w:tr>
        <w:trPr/>
        <w:tc>
          <w:tcPr>
            <w:tcW w:w="10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35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ODI E STRUMENTI IN PRESENZA</w:t>
            </w:r>
          </w:p>
          <w:p>
            <w:pPr>
              <w:pStyle w:val="Normal"/>
              <w:ind w:left="142" w:right="35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42" w:right="28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 linea generale si conviene di procedere all’utilizzo delle strategie didattiche che consentono un dialogo educativo particolarmente incisivo e costruttivo basato sul rispetto delle regole ed un coinvolgimento di tutta la scolaresca per meglio agire sulla formazione di tutti i discenti e per far acquisire le competenze proposte, cercando in ogni caso di valorizzare e gratificare i più meritevoli e ciò anche al fine di creare esempi di traino per i più disorientati.</w:t>
            </w:r>
          </w:p>
          <w:p>
            <w:pPr>
              <w:pStyle w:val="Normal"/>
              <w:ind w:left="142" w:right="28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right="28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 particolare si conviene di utilizzare, a scelta, i seguenti metodi e strumenti:</w:t>
            </w:r>
          </w:p>
          <w:p>
            <w:pPr>
              <w:pStyle w:val="Normal"/>
              <w:ind w:left="142" w:right="28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02" w:right="283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ezione dialogata con redazione di appunti;</w:t>
            </w:r>
          </w:p>
          <w:p>
            <w:pPr>
              <w:pStyle w:val="Normal"/>
              <w:numPr>
                <w:ilvl w:val="0"/>
                <w:numId w:val="5"/>
              </w:numPr>
              <w:ind w:left="502" w:right="283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ori di gruppo;</w:t>
            </w:r>
          </w:p>
          <w:p>
            <w:pPr>
              <w:pStyle w:val="Normal"/>
              <w:numPr>
                <w:ilvl w:val="0"/>
                <w:numId w:val="5"/>
              </w:numPr>
              <w:ind w:left="502" w:right="283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azioni problematiche di difficoltà crescente poste all’intera classe o al singolo allievo o a gruppi di</w:t>
            </w:r>
          </w:p>
          <w:p>
            <w:pPr>
              <w:pStyle w:val="Normal"/>
              <w:ind w:left="502" w:right="28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ievi;      </w:t>
            </w:r>
          </w:p>
          <w:p>
            <w:pPr>
              <w:pStyle w:val="Normal"/>
              <w:numPr>
                <w:ilvl w:val="0"/>
                <w:numId w:val="5"/>
              </w:numPr>
              <w:ind w:left="502" w:right="283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quaderni, libro di testo, calcolatrice scientifica, monografie redatte dal docente o dagli allievi, internet;</w:t>
            </w:r>
          </w:p>
          <w:p>
            <w:pPr>
              <w:pStyle w:val="Normal"/>
              <w:numPr>
                <w:ilvl w:val="0"/>
                <w:numId w:val="5"/>
              </w:numPr>
              <w:ind w:left="502" w:right="283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er to peer.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35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UTAZIONE E VERIFICA IN PRESENZA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 ottenere un congruo numero di elementi di valutazione si utilizzeranno più metodi di valutazione ed in particolare: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 interrogazioni singole e di gruppo;</w:t>
            </w:r>
          </w:p>
          <w:p>
            <w:pPr>
              <w:pStyle w:val="Normal"/>
              <w:ind w:left="142"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 compiti scritti;</w:t>
            </w:r>
          </w:p>
          <w:p>
            <w:pPr>
              <w:pStyle w:val="Normal"/>
              <w:ind w:left="142"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impegno nella redazione di appunti e di monografie; </w:t>
            </w:r>
          </w:p>
          <w:p>
            <w:pPr>
              <w:pStyle w:val="Normal"/>
              <w:ind w:left="142"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 impegno nella risoluzione dei compiti a casa ed in classe;</w:t>
            </w:r>
          </w:p>
          <w:p>
            <w:pPr>
              <w:pStyle w:val="Normal"/>
              <w:ind w:left="142"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5. test a risposta chiusa e/o aperta.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 conviene che ogni UDA sarà ritenuta conclusa quando la maggior parte degli allievi abbia acquisito le competenze proposte, intendendo tale risultato raggiunto in prima battuta o al termine di una eventuale azione di recupero svolta in orario curricolare e/o extracurricolare. In ogni caso al termine del primo trimestre è prevista, come da delibera del Collegio dei Docenti, una unità di recupero e/o potenziamento, in particolare per favorire l’inclusione degli allievi con difficoltà.  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right="28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28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28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28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500" w:type="pct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1"/>
      </w:tblGrid>
      <w:tr>
        <w:trPr/>
        <w:tc>
          <w:tcPr>
            <w:tcW w:w="10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35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ODI E STRUMENTI IN D.A.D.</w:t>
            </w:r>
          </w:p>
          <w:p>
            <w:pPr>
              <w:pStyle w:val="Normal"/>
              <w:ind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Nell’anno scolastico 2021/2022 è prevista la didattica in presenza. Tuttavia sarà utilizzata la D.A.D. in caso di emergenza pandemica o come sussidio alla didattica in presenza.)</w:t>
            </w:r>
          </w:p>
          <w:p>
            <w:pPr>
              <w:pStyle w:val="Normal"/>
              <w:ind w:left="142" w:right="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e metodologie in D.A.D. privilegeranno: brain storming, problem solving, ricerca individuale e di gruppo, creazione di prodotti multimediali e non, cooperative learning, peer tutoring, flipped classroo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.A.D utilizzerà come punto di riferimento comune il registro elettronico inoltre si utilizzeranno anche i seguenti strument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overflowPunct w:val="true"/>
              <w:autoSpaceDE w:val="true"/>
              <w:spacing w:lineRule="auto" w:line="276" w:before="0" w:after="200"/>
              <w:contextualSpacing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;tablet,Smartphone,internet</w:t>
            </w:r>
          </w:p>
          <w:p>
            <w:pPr>
              <w:pStyle w:val="Paragrafoelenco"/>
              <w:numPr>
                <w:ilvl w:val="0"/>
                <w:numId w:val="4"/>
              </w:numPr>
              <w:overflowPunct w:val="true"/>
              <w:autoSpaceDE w:val="true"/>
              <w:spacing w:lineRule="auto" w:line="276" w:before="0" w:after="200"/>
              <w:contextualSpacing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taforme e canali di comunicazione:</w:t>
            </w:r>
          </w:p>
          <w:p>
            <w:pPr>
              <w:pStyle w:val="Paragrafoelenco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ogle Suite, Google –Classroom, Google- Meet, Google –Drive, Gmail.</w:t>
            </w:r>
          </w:p>
          <w:p>
            <w:pPr>
              <w:pStyle w:val="Paragrafoelenco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overflowPunct w:val="true"/>
              <w:autoSpaceDE w:val="true"/>
              <w:spacing w:lineRule="auto" w:line="276" w:before="0" w:after="200"/>
              <w:contextualSpacing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Inoltre quando e se necessario si integrerà con Skype,Youtube, Whatsapp, ecc….,anche per venire incontro alle tecnologie a disposizione degli allievi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355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ALUTAZIONE E VERIFICA D.A.D.</w:t>
            </w:r>
          </w:p>
          <w:p>
            <w:pPr>
              <w:pStyle w:val="Normal"/>
              <w:ind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Nell’anno scolastico 2021/2022 è prevista la didattica in presenza. Tuttavia sarà utilizzata la D.A.D. in caso di emergenza pandemica o come sussidio alla didattica in presenza.)</w:t>
            </w:r>
          </w:p>
          <w:p>
            <w:pPr>
              <w:pStyle w:val="Normal"/>
              <w:ind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e verifiche effettuate, le conseguenti valutazioni e gli esiti delle stesse saranno inseriti sul registro elettronico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tanto, fermo restando gli eventuali problemi temporanei e imprevisti dovuti a malfunzionamento o insufficienza dei dispositivi a disposizione, la valutazione terrà conto dei seguenti criteri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ualità della consegna dei compiti on-lin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espositiv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nuti dei compiti consegnati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cipazione alla didattica a distanza (DAD)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zione nelle eventuali attività sincron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one dei temp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stonormaleprogrammazio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a valutazione, il docente farà riferimento alle rubriche condivise e approvate collegialmente, riportate nelle rispettive riunioni di dipartimento e di materia e inserite nel PTOF.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i/>
      <w:iCs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i/>
      <w:iCs/>
      <w:sz w:val="24"/>
      <w:szCs w:val="24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" w:hanging="0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normaleprogrammazione">
    <w:name w:val="Testo_normale_programmazione"/>
    <w:basedOn w:val="Normal"/>
    <w:qFormat/>
    <w:pPr>
      <w:overflowPunct w:val="true"/>
      <w:autoSpaceDE w:val="true"/>
      <w:spacing w:lineRule="atLeast" w:line="240"/>
      <w:jc w:val="both"/>
      <w:textAlignment w:val="auto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1:01:00Z</dcterms:created>
  <dc:creator>PcCasa</dc:creator>
  <dc:description/>
  <cp:keywords/>
  <dc:language>en-US</dc:language>
  <cp:lastModifiedBy>camilloceratto</cp:lastModifiedBy>
  <dcterms:modified xsi:type="dcterms:W3CDTF">2021-10-15T11:15:00Z</dcterms:modified>
  <cp:revision>4</cp:revision>
  <dc:subject/>
  <dc:title>ITI Enrico MEDI  -  S</dc:title>
</cp:coreProperties>
</file>