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88"/>
        <w:gridCol w:w="8932"/>
      </w:tblGrid>
      <w:tr>
        <w:trPr/>
        <w:tc>
          <w:tcPr>
            <w:tcW w:w="1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I “ENRICO MED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 xml:space="preserve">PIANO DELLA DISCIPLINA: LINGUA </w:t>
            </w:r>
            <w:r>
              <w:rPr>
                <w:b/>
                <w:sz w:val="28"/>
                <w:szCs w:val="28"/>
              </w:rPr>
              <w:t>INGLES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ANO DELLE UDA ANNO 2019-2020 </w:t>
            </w:r>
          </w:p>
        </w:tc>
      </w:tr>
      <w:tr>
        <w:trPr/>
        <w:tc>
          <w:tcPr>
            <w:tcW w:w="1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orale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Essere in grado di capire discorsi e argomentazioni su temi relativamente familiari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Riuscire a capire le informazioni principali dei notiziari e delle trasmission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V che riguardano fatti d’attualità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individuare le informazioni principali in conversazioni / brani di contenuto tecnic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oral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Riuscire ad affrontare molte delle situazioni che si possono presentare viaggiando in una zona dove si parla la lingua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iuscire a partecipare a conversazioni su argomenti familiari, di interesse personale o riguardanti la vita quotidiana (per es. la famiglia, gli hobby, il lavoro, i viaggi e i fatti d'attualità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Riuscire a descrivere esperienze e avvenimenti, i propri sogni, speranze e ambizioni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Riuscire a motivare e spiegare brevemente opinioni e progetti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iuscire a narrare una storia e la trama di un libro o di un film e a descrivere le mie impressioni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esporre contenuti di carattere tecnico in modo semplice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Saper definire termini tecnic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scritt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ssere in grado di capire testi scritti di uso corrente legati alla sfera quotidiana. Essere in grado di capire la descrizione di avvenimenti, di sentimenti e di desideri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Saper cogliere le informazioni principali di un testo di contenuto vari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leggere e comprendere brani di contenuto tecnic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scritta</w:t>
            </w:r>
          </w:p>
          <w:p>
            <w:pPr>
              <w:pStyle w:val="Normal"/>
              <w:rPr/>
            </w:pPr>
            <w:r>
              <w:rPr/>
              <w:t xml:space="preserve">Essere in grado di scrivere testi semplici e coerenti su argomenti noti o di proprio interesse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edigere semplici relazion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impostare e scrivere un breve riassunt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icostruire in maniera logica le sequenze di una conversazion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comporre brevi brani utilizzando la tecnica del riassunto e della rielaborazione personal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edigere brevi relazioni di contenuto tecnic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/>
            </w:pPr>
            <w:r>
              <w:rPr/>
              <w:t>Saper rispettare le regole</w:t>
            </w:r>
          </w:p>
          <w:p>
            <w:pPr>
              <w:pStyle w:val="Normal"/>
              <w:rPr/>
            </w:pPr>
            <w:r>
              <w:rPr/>
              <w:t>Saper instaurare rapporti di civile convivenz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edigere semplici relazion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impostare e scrivere un breve riassunt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icostruire in maniera logica le sequenze di una conversazion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todologie Didattiche</w:t>
            </w:r>
          </w:p>
          <w:p>
            <w:pPr>
              <w:pStyle w:val="Normal"/>
              <w:rPr/>
            </w:pPr>
            <w:r>
              <w:rPr/>
              <w:t>Lezione frontale</w:t>
            </w:r>
          </w:p>
          <w:p>
            <w:pPr>
              <w:pStyle w:val="Normal"/>
              <w:rPr/>
            </w:pPr>
            <w:r>
              <w:rPr/>
              <w:t>Brain storm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lem solv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icerca individuale e di gruppo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azione di prodotti multimediali e non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cooperative learning, 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er tutoring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lipped classroom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trumen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tro elettronic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i di tes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ttaforme educative per il supporto all’apprendimento in presenza e a distan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ali Iconici (foto, filmati, mappe concettuai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 funzionali alla didattic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2" w:hanging="0"/>
              <w:textAlignment w:val="top"/>
              <w:outlineLvl w:val="0"/>
              <w:rPr>
                <w:color w:val="000000"/>
              </w:rPr>
            </w:pPr>
            <w:r>
              <w:rPr>
                <w:color w:val="000000"/>
              </w:rPr>
              <w:t>Dispositivi informativi (Pc, Tablet, Smartphone, Internet)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ABILITÀ’  UDA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ilizzare la lingua straniera nello specifico ambito tecnico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 UD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’accertamento delle conoscenze e delle competenze pregresse verrà effettuato attraverso una serie di esercitazioni riguardanti argomenti relativi al programma svolto durante il terzo anno di corso, comprensive anche di quelli relativi alla microlingu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1</w:t>
            </w:r>
          </w:p>
          <w:p>
            <w:pPr>
              <w:pStyle w:val="Normal"/>
              <w:rPr/>
            </w:pPr>
            <w:r>
              <w:rPr/>
              <w:t xml:space="preserve">Ore: 25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e linguistiche</w:t>
            </w:r>
          </w:p>
          <w:p>
            <w:pPr>
              <w:pStyle w:val="Normal"/>
              <w:rPr/>
            </w:pPr>
            <w:r>
              <w:rPr/>
              <w:t xml:space="preserve">Revisione delle principali funzioni affrontate precedentemente. </w:t>
            </w:r>
          </w:p>
          <w:p>
            <w:pPr>
              <w:pStyle w:val="Normal"/>
              <w:rPr/>
            </w:pPr>
            <w:r>
              <w:rPr/>
              <w:t>Chiedere e dire che cosa accadrà se si verificano certe condizioni.</w:t>
            </w:r>
          </w:p>
          <w:p>
            <w:pPr>
              <w:pStyle w:val="Normal"/>
              <w:rPr/>
            </w:pPr>
            <w:r>
              <w:rPr/>
              <w:t>Fornire informazioni riguardo persone, luoghi o cose usando una frase relativa.</w:t>
            </w:r>
          </w:p>
          <w:p>
            <w:pPr>
              <w:pStyle w:val="Normal"/>
              <w:rPr/>
            </w:pPr>
            <w:r>
              <w:rPr/>
              <w:t>Parlare di attività lavorative</w:t>
            </w:r>
          </w:p>
          <w:p>
            <w:pPr>
              <w:pStyle w:val="Normal"/>
              <w:rPr/>
            </w:pPr>
            <w:r>
              <w:rPr/>
              <w:t>Parlare di esperienze di form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L’attività didattica per il primo modulo sarà basata sulla rivisitazione delle strutture grammaticali oggetto di studio nella programmazione del terzo anno.</w:t>
            </w:r>
          </w:p>
          <w:p>
            <w:pPr>
              <w:pStyle w:val="Normal"/>
              <w:rPr/>
            </w:pPr>
            <w:r>
              <w:rPr/>
              <w:t>Proposizione principale e subordinata</w:t>
            </w:r>
          </w:p>
          <w:p>
            <w:pPr>
              <w:pStyle w:val="Normal"/>
              <w:rPr/>
            </w:pPr>
            <w:r>
              <w:rPr/>
              <w:t>Frasi ipotetiche di primo tipo (forma ed uso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so di </w:t>
            </w:r>
            <w:r>
              <w:rPr>
                <w:i/>
                <w:iCs/>
                <w:lang w:val="en-GB"/>
              </w:rPr>
              <w:t>if, when, as soon as, before….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Uso dei pronomi rel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rmini inerenti agli argomenti (istruzione, attività lavorative, attività del tempo libero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rolingua del Settore Specifico di Indirizz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ocaboli tecnici relativi agli argomenti proposti e/o scelt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5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mallCaps/>
              </w:rPr>
              <w:t>modulo di recupero e potenziamento rivolto, in particolare, agli alunni bes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2</w:t>
            </w:r>
          </w:p>
          <w:p>
            <w:pPr>
              <w:pStyle w:val="Normal"/>
              <w:rPr/>
            </w:pPr>
            <w:r>
              <w:rPr/>
              <w:t>Ore: 25 ore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/>
            </w:pPr>
            <w:r>
              <w:rPr/>
              <w:t>Parlare di azioni/ esperienze e della loro durata</w:t>
            </w:r>
          </w:p>
          <w:p>
            <w:pPr>
              <w:pStyle w:val="Normal"/>
              <w:rPr/>
            </w:pPr>
            <w:r>
              <w:rPr/>
              <w:t>Offrirsi di fare qualcosa</w:t>
            </w:r>
          </w:p>
          <w:p>
            <w:pPr>
              <w:pStyle w:val="Normal"/>
              <w:rPr/>
            </w:pPr>
            <w:r>
              <w:rPr>
                <w:iCs/>
              </w:rPr>
              <w:t>Fare deduzion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hiedere un permess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Esprimere sensazioni e stati d’ani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Present perfect continuous (forma ed uso)</w:t>
            </w:r>
          </w:p>
          <w:p>
            <w:pPr>
              <w:pStyle w:val="Normal"/>
              <w:rPr/>
            </w:pPr>
            <w:r>
              <w:rPr/>
              <w:t>La duration form (tutti i tempi)</w:t>
            </w:r>
          </w:p>
          <w:p>
            <w:pPr>
              <w:pStyle w:val="Normal"/>
              <w:rPr/>
            </w:pPr>
            <w:r>
              <w:rPr/>
              <w:t xml:space="preserve">Revisione dei verbi modali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rmini inerenti agli argomenti proposti (aggettivi forti, aggettivi per esprimere sensazioni e stati d’animo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Microlingua del Settore Specifico di Indirizzo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Vocaboli tecnici relativi agli argomenti proposti e/o scelt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3</w:t>
            </w:r>
          </w:p>
          <w:p>
            <w:pPr>
              <w:pStyle w:val="Normal"/>
              <w:rPr/>
            </w:pPr>
            <w:r>
              <w:rPr/>
              <w:t>Ore: 25 ore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Funzioni  linguistich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iscutere di possibilità future (revisione del primo periodo ipotetico)</w:t>
            </w:r>
          </w:p>
          <w:p>
            <w:pPr>
              <w:pStyle w:val="Normal"/>
              <w:rPr/>
            </w:pPr>
            <w:r>
              <w:rPr/>
              <w:t xml:space="preserve">Discutere di un’ipotesi probabile/immaginaria </w:t>
            </w:r>
          </w:p>
          <w:p>
            <w:pPr>
              <w:pStyle w:val="Normal"/>
              <w:rPr/>
            </w:pPr>
            <w:r>
              <w:rPr/>
              <w:t>Chiedere e dare consigli</w:t>
            </w:r>
          </w:p>
          <w:p>
            <w:pPr>
              <w:pStyle w:val="Normal"/>
              <w:rPr/>
            </w:pPr>
            <w:r>
              <w:rPr/>
              <w:t>Esprimere obbligo</w:t>
            </w:r>
          </w:p>
          <w:p>
            <w:pPr>
              <w:pStyle w:val="Normal"/>
              <w:rPr/>
            </w:pPr>
            <w:r>
              <w:rPr/>
              <w:t>Esprimere divieto</w:t>
            </w:r>
          </w:p>
          <w:p>
            <w:pPr>
              <w:pStyle w:val="Normal"/>
              <w:rPr/>
            </w:pPr>
            <w:r>
              <w:rPr/>
              <w:t>Descrivere l’aspetto fisico (approfondimento)</w:t>
            </w:r>
          </w:p>
          <w:p>
            <w:pPr>
              <w:pStyle w:val="Normal"/>
              <w:rPr/>
            </w:pPr>
            <w:r>
              <w:rPr/>
              <w:t>Descrivere una casa e la sua collocazione (approfondimen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trutture grammatical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l periodo ipotetico di 2° tip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sione del simple past (regular, irregular verb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I was/were.....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Present conditional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Verbi </w:t>
            </w:r>
            <w:r>
              <w:rPr>
                <w:i/>
                <w:lang w:val="en-US"/>
              </w:rPr>
              <w:t>should/would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Lessico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rmini inerenti agli argomenti proposti (aspetto fisico, social media, abitazioni)</w:t>
            </w:r>
          </w:p>
          <w:p>
            <w:pPr>
              <w:pStyle w:val="Normal"/>
              <w:rPr/>
            </w:pPr>
            <w:r>
              <w:rPr/>
              <w:t>Il linguaggio della messaggis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>Microlingua del Settore Specifico di Indirizzo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Vocaboli tecnici relativi agli argomenti proposti e/o scelt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4</w:t>
            </w:r>
          </w:p>
          <w:p>
            <w:pPr>
              <w:pStyle w:val="Normal"/>
              <w:rPr/>
            </w:pPr>
            <w:r>
              <w:rPr/>
              <w:t>Ore: 24 ore</w:t>
            </w:r>
            <w:r>
              <w:rPr>
                <w:b/>
              </w:rPr>
              <w:t xml:space="preserve">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/>
            </w:pPr>
            <w:r>
              <w:rPr/>
              <w:t>Descrivere un procedimento</w:t>
            </w:r>
          </w:p>
          <w:p>
            <w:pPr>
              <w:pStyle w:val="Normal"/>
              <w:rPr/>
            </w:pPr>
            <w:r>
              <w:rPr/>
              <w:t>Parlare di probabilità immaginarie nel passato</w:t>
            </w:r>
          </w:p>
          <w:p>
            <w:pPr>
              <w:pStyle w:val="Normal"/>
              <w:rPr/>
            </w:pPr>
            <w:r>
              <w:rPr/>
              <w:t>Parlare di abitudini nel presente</w:t>
            </w:r>
          </w:p>
          <w:p>
            <w:pPr>
              <w:pStyle w:val="Normal"/>
              <w:rPr/>
            </w:pPr>
            <w:r>
              <w:rPr/>
              <w:t>Parlare di abitudini nel passato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Revisione grammaticale delle strutture affrontate nei moduli precedenti</w:t>
            </w:r>
          </w:p>
          <w:p>
            <w:pPr>
              <w:pStyle w:val="Normal"/>
              <w:rPr/>
            </w:pPr>
            <w:r>
              <w:rPr/>
              <w:t>Revisione del I e II periodo ipotetico</w:t>
            </w:r>
          </w:p>
          <w:p>
            <w:pPr>
              <w:pStyle w:val="Normal"/>
              <w:rPr/>
            </w:pPr>
            <w:r>
              <w:rPr/>
              <w:t>Past perfect</w:t>
            </w:r>
          </w:p>
          <w:p>
            <w:pPr>
              <w:pStyle w:val="Normal"/>
              <w:rPr/>
            </w:pPr>
            <w:r>
              <w:rPr/>
              <w:t>Periodo ipotetico del III tipo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Usually</w:t>
            </w:r>
            <w:r>
              <w:rPr>
                <w:lang w:val="en-US"/>
              </w:rPr>
              <w:t xml:space="preserve"> e </w:t>
            </w:r>
            <w:r>
              <w:rPr>
                <w:i/>
                <w:lang w:val="en-US"/>
              </w:rPr>
              <w:t>used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to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rmini inerenti agli argomenti proposti (friendship, work, formazione di aggettivi e avverbi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Microlingua del Settore Specifico di Indirizzo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Vocaboli tecnici relativi agli argomenti proposti e/o scelt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Totale ore 99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24:00Z</dcterms:created>
  <dc:creator>teresa.aprea</dc:creator>
  <dc:description/>
  <dc:language>en-US</dc:language>
  <cp:lastModifiedBy>vincenzo</cp:lastModifiedBy>
  <cp:lastPrinted>2010-11-08T14:12:00Z</cp:lastPrinted>
  <dcterms:modified xsi:type="dcterms:W3CDTF">2020-12-18T13:24:00Z</dcterms:modified>
  <cp:revision>2</cp:revision>
  <dc:subject/>
  <dc:title>ITIS “ENRICO MEDI</dc:title>
</cp:coreProperties>
</file>