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jc w:val="center"/>
        <w:rPr>
          <w:rFonts w:cs="Arial"/>
        </w:rPr>
      </w:pPr>
      <w:r>
        <w:rPr>
          <w:rFonts w:cs="Arial"/>
        </w:rPr>
        <w:t>Scheda di  progettazione delle Unità di Apprendimento Biologia</w:t>
      </w:r>
    </w:p>
    <w:p>
      <w:pPr>
        <w:pStyle w:val="Stile1"/>
        <w:jc w:val="center"/>
        <w:rPr>
          <w:rFonts w:cs="Arial"/>
        </w:rPr>
      </w:pPr>
      <w:r>
        <w:rPr>
          <w:rFonts w:cs="Arial"/>
        </w:rPr>
        <w:t>Classi seconde</w:t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La programmazione per il corrente anno scolastico deve tenere conto della necessità-opportunità derivante della didattica digitale integrata, resasi necessaria a causa della pandemia di Covid-19; di conseguenza, fermi restando i nuclei fondanti della disciplina, tanto le metodologie  e gli strumenti di lavoro quanto i criteri e le modalità di valutazione del rendimento scolastico si arricchiranno di nuovi elementi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 Cellula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6145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Origine della vita e comparsa delle prime cellule eucariotiche; organismi autotrofi ed eterotrof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idrati, proteine, lipidi e acidi nucleici ed enzi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icroscop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virus: relazione tra la loro struttura e la capacità d’infettare una cellula osp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organismi procarioti; caratteristiche strutturali dei bat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uttura e funzione della membrana, del nucleo e degli organuli citoplasmati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inte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fferenze tra cellula animale e cellula vegetale; i cromosomi; la divisione cellulare: mitosi e meio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iegare le teorie della nascita della vit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iegare l’importanza dei carboidrati come combustibili per le cellul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la struttura comune a tutte le cellule eucariote, distinguendo anche tra cellule animali e cellule vegeta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iegare la capacità della cellula vegetale di produrre materia organic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167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2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NA-  Mendel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6536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 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cosistemi: la loro struttura di base e i motivi della loro relativa fragilità; il flusso di energia; reazioni fondamentali di respir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 e fotosinte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zione del D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nascita della genetica, gli studi di Mendel e la loro applica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win: teoria evolutiva, fissismo e creazion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dicare le caratteristiche comuni degli organismi che fanno parte dei tre domini della natur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il meccanismo di duplicazione del DNA e di sintesi delle protei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vere la storia evolutiva degli esseri umani mettendo in rilievo la complessità dell’albero filogenetico degli ominid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45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230"/>
        <w:gridCol w:w="1930"/>
        <w:gridCol w:w="80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3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rpo Umano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o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gomento/   compito/prodotto</w:t>
            </w:r>
          </w:p>
        </w:tc>
        <w:tc>
          <w:tcPr>
            <w:tcW w:w="69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licitazone del prodotto/compi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servare, descrivere ed analizzare fenomeni appartenenti alla realtà naturale e artificiale 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onoscere nelle sue varie forme i concetti di sistema e di complessità</w:t>
            </w:r>
          </w:p>
        </w:tc>
      </w:tr>
      <w:tr>
        <w:trPr>
          <w:trHeight w:val="300" w:hRule="atLeast"/>
        </w:trPr>
        <w:tc>
          <w:tcPr>
            <w:tcW w:w="3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IN ESITO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938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ipotesi e teorie  Mettere a confronto le ipotesi distinguendo le procedure sperimentali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schemi per presentare correlazioni tra variabili di un fenomeno biolog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all’interno di una realtà fenomeni (naturale o artificiale) gli elementi caratterizzan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accogliere dati a partire dall’osservazione in situazione reale o speriment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dati significativi da un testo scrit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portare in forma scritta, orale e/o grafica i dati rilevati parten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ll’osservazio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re il fenomeno osservato, partendo dalla lettura dei da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 scritti; relazioni su esperienze svol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attività realizzate in class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la complessità del corpo umano analizzando le interconnessioni tra i vari sistemi (o apparat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il ruolo degli organismi indispensabili per l’equilibrio degli ambienti naturali e per il riequilibrio di quelli degradati dall’inquin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corpo umano come un sistema complesso; concetto di omeostas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ortanza della prevenzione nelle malattie; educazione alimentare; danni e dipendenze da sostanze stupefacenti; danni causati dal fum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crescita della popolazione umana e le relative conseguenze (sanitarie, alimentari, economich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licazioni pratiche e conseguenti questioni etiche delle biotecnolo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odologia</w:t>
            </w:r>
          </w:p>
        </w:tc>
      </w:tr>
      <w:tr>
        <w:trPr>
          <w:trHeight w:val="78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so ridotto della lezione frontale a favore di quella interattiva; lavori di grupp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erca di dati da varie fonti d’informazion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Utilizzo delle tecnologie informatiche: filmati, presentazioni in Power Point, animazion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Flipped classroom</w:t>
            </w:r>
          </w:p>
        </w:tc>
      </w:tr>
      <w:tr>
        <w:trPr>
          <w:trHeight w:val="256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menti</w:t>
            </w:r>
          </w:p>
        </w:tc>
      </w:tr>
      <w:tr>
        <w:trPr>
          <w:trHeight w:val="1632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ro di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iste scientif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Scienze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ttaforme e canali di comunicazione: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Google Suite, Google-Classroom, Google-Meet, Google-Drive, Gmail.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ando e se necessario, si integrerà con Skype, Youtube, Whatsapp, ecc. …, anche per venire </w:t>
            </w:r>
            <w:r>
              <w:rPr>
                <w:rFonts w:cs="Arial" w:ascii="Arial" w:hAnsi="Arial"/>
                <w:sz w:val="20"/>
                <w:szCs w:val="20"/>
              </w:rPr>
              <w:t xml:space="preserve">incontr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le tecnologie a disposizione degli allievi.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VA DI VERIFICA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a or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 a risposta multipla o m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zazione di prodotti da parte degli stu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3963"/>
        <w:gridCol w:w="1332"/>
        <w:gridCol w:w="1677"/>
      </w:tblGrid>
      <w:tr>
        <w:trPr>
          <w:trHeight w:val="21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 Multidisciplinare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7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1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 Riferimento</w:t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Biologia 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alian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tegrate (chimi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informatic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applic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le per tutte e tre le unità didattiche</w:t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etenze mir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i cultu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ittadina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 dei linguag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, comprendere ed interpretare testi scritti di vario tip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di vario tipo, anche attraverso un linguaggio grafico e/o multimediale in relazione ai differenti scopi comunicativ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 scientifico-tecnologico</w:t>
            </w:r>
            <w:r>
              <w:rPr>
                <w:rFonts w:cs="Arial" w:ascii="Arial" w:hAnsi="Arial"/>
                <w:sz w:val="20"/>
                <w:szCs w:val="20"/>
              </w:rPr>
              <w:t>: Essere consapevole delle potenzialità e dei limiti delle tecnologie nel contesto culturale e sociale in cui vengono applica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ittadinanz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 un metodo di studio personale per un apprendimento perman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deduzioni e ragionamenti per la soluzione di problemi e quesiti in ambito scientif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re ed interpretare l’informazione sviluppare una coscienza collettiva sugli effetti dell’impatto ambientale della produzione di energia e del conseguente incremento dell’effetto serra sugli ecosistem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dividuare collegamenti e relazioni tra i fenomeni natura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il ruolo della tecnologia nella vita quotidiana  e nell'economia della socie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gliere le interazioni tra esigenze di vita e processi tecnolog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are semplici progetti per la risoluzione di problemi pratic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utazi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b/>
          <w:bCs/>
          <w:color w:val="000000"/>
        </w:rPr>
        <w:t>processo</w:t>
      </w:r>
      <w:r>
        <w:rPr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color w:val="000000"/>
        </w:rPr>
        <w:t>.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spacing w:before="0" w:after="200"/>
        <w:jc w:val="both"/>
        <w:rPr/>
      </w:pPr>
      <w:r>
        <w:rPr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gestione dei temp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color w:val="000000"/>
        </w:rPr>
      </w:pPr>
      <w:r>
        <w:rPr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color w:val="000000"/>
        </w:rPr>
      </w:pPr>
      <w:r>
        <w:rPr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Per la valutazione, il docente farà riferimento alle rubriche condivise e approvate collegialmente, cioè rubriche sommative e formativa in riferimento alla D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FFE5" w:val="clear"/>
      <w:spacing w:before="200" w:after="80"/>
      <w:ind w:left="2835" w:hanging="2835"/>
      <w:outlineLvl w:val="1"/>
    </w:pPr>
    <w:rPr>
      <w:caps/>
      <w:spacing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caps/>
      <w:spacing w:val="20"/>
      <w:sz w:val="24"/>
      <w:szCs w:val="24"/>
      <w:shd w:fill="E5FF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estonormaleprogrammazione">
    <w:name w:val="Testo_normale_programmazione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Capo2">
    <w:name w:val="Capo2"/>
    <w:basedOn w:val="Normal"/>
    <w:next w:val="Normal"/>
    <w:qFormat/>
    <w:pPr>
      <w:spacing w:before="120" w:after="120"/>
    </w:pPr>
    <w:rPr>
      <w:spacing w:val="20"/>
      <w:u w:val="single"/>
    </w:rPr>
  </w:style>
  <w:style w:type="paragraph" w:styleId="Capo1">
    <w:name w:val="Cap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firstLine="284"/>
    </w:pPr>
    <w:rPr>
      <w:i/>
      <w:i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17:00Z</dcterms:created>
  <dc:creator>teresa</dc:creator>
  <dc:description/>
  <cp:keywords/>
  <dc:language>en-US</dc:language>
  <cp:lastModifiedBy>Giorgio Addati</cp:lastModifiedBy>
  <cp:lastPrinted>2010-12-11T10:05:00Z</cp:lastPrinted>
  <dcterms:modified xsi:type="dcterms:W3CDTF">2020-12-17T15:39:00Z</dcterms:modified>
  <cp:revision>3</cp:revision>
  <dc:subject/>
  <dc:title>Scheda di  progettazione delle Unità di Apprendimento Scienze della Terra</dc:title>
</cp:coreProperties>
</file>