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16"/>
          <w:szCs w:val="16"/>
        </w:rPr>
      </w:pPr>
      <w:r>
        <w:rPr>
          <w:b/>
        </w:rPr>
        <w:drawing>
          <wp:inline distT="0" distB="0" distL="0" distR="0">
            <wp:extent cx="42608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ISTITUTO TECNICO INDUSTRIALE</w:t>
      </w:r>
    </w:p>
    <w:p>
      <w:pPr>
        <w:pStyle w:val="Heading"/>
        <w:rPr/>
      </w:pPr>
      <w:r>
        <w:rPr>
          <w:b w:val="false"/>
        </w:rPr>
        <w:t>“</w:t>
      </w:r>
      <w:r>
        <w:rPr/>
        <w:t>ENRICO MEDI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ANO DI STUDIO DELLA DISCIPLI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E E TECNICHE DI RAPPRESENTAZIONE GRAF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DIRIZZO GRAFICA E COMUNICAZIO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NO DELLE UDA ANNO 2021-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22"/>
        <w:gridCol w:w="2722"/>
        <w:gridCol w:w="2722"/>
        <w:gridCol w:w="20"/>
      </w:tblGrid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DA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MPETENZE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BILITA’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OSCENZ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Finalità dell’insegna-mento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1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>Ore 2</w:t>
            </w:r>
          </w:p>
          <w:p>
            <w:pPr>
              <w:pStyle w:val="Normal"/>
              <w:ind w:right="-95" w:hanging="0"/>
              <w:jc w:val="right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set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jc w:val="left"/>
              <w:rPr/>
            </w:pPr>
            <w:r>
              <w:rPr>
                <w:i/>
                <w:iCs/>
                <w:sz w:val="18"/>
              </w:rPr>
              <w:t>-Essere consapevole delle  finalità della disciplina ed   esplicitare le proprie aspettative</w:t>
            </w:r>
          </w:p>
          <w:p>
            <w:pPr>
              <w:pStyle w:val="TextBody"/>
              <w:ind w:right="-95" w:hanging="0"/>
              <w:jc w:val="left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C1-C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rPr>
                <w:sz w:val="18"/>
              </w:rPr>
            </w:pPr>
            <w:r>
              <w:rPr>
                <w:sz w:val="18"/>
              </w:rPr>
              <w:t>- Conoscenza delle finalità della materi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112"/>
              <w:jc w:val="both"/>
              <w:rPr>
                <w:sz w:val="18"/>
              </w:rPr>
            </w:pPr>
            <w:r>
              <w:rPr>
                <w:sz w:val="18"/>
              </w:rPr>
              <w:t>- Piano di lavoro da svolgere nel bienn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percezione visiva e la comunicazione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2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>Ore 1</w:t>
            </w:r>
            <w:r>
              <w:rPr>
                <w:bCs/>
                <w:i/>
                <w:sz w:val="18"/>
              </w:rPr>
              <w:t>2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Sett-ott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right="-70" w:hanging="36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Riconoscere gli strumenti espressivi atti a gestire l'interazione comunicativa iconica</w:t>
            </w:r>
          </w:p>
          <w:p>
            <w:pPr>
              <w:pStyle w:val="TextBody"/>
              <w:pBdr>
                <w:bottom w:val="single" w:sz="4" w:space="1" w:color="000000"/>
              </w:pBdr>
              <w:tabs>
                <w:tab w:val="clear" w:pos="708"/>
                <w:tab w:val="left" w:pos="290" w:leader="none"/>
              </w:tabs>
              <w:snapToGrid w:val="false"/>
              <w:ind w:left="-70" w:right="-70" w:hanging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right="-70" w:hanging="360"/>
              <w:jc w:val="left"/>
              <w:rPr/>
            </w:pPr>
            <w:r>
              <w:rPr>
                <w:i/>
                <w:iCs/>
                <w:sz w:val="18"/>
              </w:rPr>
              <w:t>Sapere distinguere la resa visiva di alcuni  metodi e linguaggi di rappresentazione e conoscerne la tec</w:t>
              <w:softHyphen/>
              <w:t>nica.</w:t>
            </w:r>
          </w:p>
          <w:p>
            <w:pPr>
              <w:pStyle w:val="TextBody"/>
              <w:pBdr>
                <w:bottom w:val="single" w:sz="4" w:space="1" w:color="000000"/>
              </w:pBdr>
              <w:ind w:right="-70" w:hanging="0"/>
              <w:jc w:val="left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L5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right="-70" w:hanging="360"/>
              <w:jc w:val="left"/>
              <w:rPr/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sz w:val="18"/>
              </w:rPr>
              <w:t>Comprendere l’importanza dell’espressione grafica  e visìiva quale linguag</w:t>
              <w:softHyphen/>
              <w:t>gio di comunicazione.</w:t>
            </w:r>
          </w:p>
          <w:p>
            <w:pPr>
              <w:pStyle w:val="TextBody"/>
              <w:ind w:right="-70" w:hanging="0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3</w:t>
            </w:r>
          </w:p>
          <w:p>
            <w:pPr>
              <w:pStyle w:val="Normal"/>
              <w:ind w:right="-70" w:hanging="7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  <w:t>- Riconoscere i codici iconici</w:t>
            </w:r>
          </w:p>
          <w:p>
            <w:pPr>
              <w:pStyle w:val="Normal"/>
              <w:snapToGrid w:val="false"/>
              <w:ind w:right="-70" w:hanging="0"/>
              <w:rPr/>
            </w:pPr>
            <w:r>
              <w:rPr>
                <w:sz w:val="18"/>
              </w:rPr>
              <w:t>- Riconoscere l'efficacia comunicativa dei vari codici</w:t>
            </w:r>
          </w:p>
          <w:p>
            <w:pPr>
              <w:pStyle w:val="Normal"/>
              <w:snapToGrid w:val="false"/>
              <w:ind w:right="-70" w:hanging="0"/>
              <w:rPr/>
            </w:pPr>
            <w:r>
              <w:rPr>
                <w:sz w:val="18"/>
              </w:rPr>
              <w:t>- saper applicare le regole fondamentali del processo comunicativo</w:t>
            </w:r>
          </w:p>
          <w:p>
            <w:pPr>
              <w:pStyle w:val="Normal"/>
              <w:snapToGrid w:val="false"/>
              <w:ind w:right="-70" w:hanging="0"/>
              <w:rPr/>
            </w:pPr>
            <w:r>
              <w:rPr>
                <w:sz w:val="18"/>
              </w:rPr>
              <w:t>-riconoscere l’</w:t>
            </w:r>
            <w:r>
              <w:rPr>
                <w:sz w:val="24"/>
                <w:szCs w:val="24"/>
                <w:lang w:eastAsia="it-IT"/>
              </w:rPr>
              <w:t xml:space="preserve"> </w:t>
            </w:r>
            <w:r>
              <w:rPr>
                <w:sz w:val="18"/>
              </w:rPr>
              <w:t>efficacia dell’apprendimento-comunicazione in relazione ai codici usati e ai sensi coinvolti</w:t>
            </w:r>
          </w:p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18"/>
              </w:rPr>
              <w:t>- Cenni alla percezione visiva con riferimenti alla pittura.</w:t>
            </w:r>
          </w:p>
          <w:p>
            <w:pPr>
              <w:pStyle w:val="Normal"/>
              <w:ind w:right="-70" w:hanging="0"/>
              <w:jc w:val="both"/>
              <w:rPr>
                <w:sz w:val="18"/>
              </w:rPr>
            </w:pPr>
            <w:r>
              <w:rPr>
                <w:sz w:val="18"/>
              </w:rPr>
              <w:t>- L’organizzazione della perce</w:t>
              <w:softHyphen/>
              <w:t>zione.</w:t>
            </w:r>
          </w:p>
          <w:p>
            <w:pPr>
              <w:pStyle w:val="Normal"/>
              <w:ind w:right="-70" w:hanging="0"/>
              <w:jc w:val="both"/>
              <w:rPr>
                <w:sz w:val="18"/>
              </w:rPr>
            </w:pPr>
            <w:r>
              <w:rPr>
                <w:sz w:val="18"/>
              </w:rPr>
              <w:t>- I codici grafici ed iconici la loro evoluzione storica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sz w:val="18"/>
              </w:rPr>
              <w:t>-</w:t>
            </w:r>
            <w:r>
              <w:rPr>
                <w:sz w:val="24"/>
                <w:szCs w:val="24"/>
                <w:lang w:eastAsia="it-IT"/>
              </w:rPr>
              <w:t xml:space="preserve"> </w:t>
            </w:r>
            <w:r>
              <w:rPr>
                <w:sz w:val="18"/>
              </w:rPr>
              <w:t>Convenzioni e codici, in particolare, iconici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sz w:val="18"/>
              </w:rPr>
              <w:t>-</w:t>
            </w:r>
            <w:r>
              <w:rPr>
                <w:sz w:val="24"/>
                <w:szCs w:val="24"/>
                <w:lang w:eastAsia="it-IT"/>
              </w:rPr>
              <w:t xml:space="preserve"> </w:t>
            </w:r>
            <w:r>
              <w:rPr>
                <w:sz w:val="18"/>
              </w:rPr>
              <w:t>il processo comunicativo</w:t>
            </w:r>
          </w:p>
          <w:p>
            <w:pPr>
              <w:pStyle w:val="Normal"/>
              <w:ind w:right="-7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La rappresentazione visiva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3</w:t>
            </w:r>
          </w:p>
          <w:p>
            <w:pPr>
              <w:pStyle w:val="Normal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Ore 8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Cs/>
                <w:i/>
                <w:sz w:val="18"/>
              </w:rPr>
              <w:t>ott</w:t>
            </w: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single" w:sz="4" w:space="1" w:color="000000"/>
              </w:pBdr>
              <w:snapToGrid w:val="false"/>
              <w:jc w:val="left"/>
              <w:rPr/>
            </w:pPr>
            <w:r>
              <w:rPr>
                <w:i/>
                <w:iCs/>
                <w:sz w:val="18"/>
              </w:rPr>
              <w:t xml:space="preserve">- Riconoscere e utilizzare gli elementi di una immagine per una comunicazione intenzionale </w:t>
            </w:r>
          </w:p>
          <w:p>
            <w:pPr>
              <w:pStyle w:val="TextBody"/>
              <w:pBdr>
                <w:bottom w:val="single" w:sz="4" w:space="1" w:color="000000"/>
              </w:pBdr>
              <w:jc w:val="left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L5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sz w:val="18"/>
              </w:rPr>
              <w:t>-Saper  riconoscere le forme fondamentali con le relative proprietà geometriche e grafiche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M2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18"/>
              </w:rPr>
              <w:t>- Costruire immagini grafiche per rappresentare fatti e fenomeni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- Conoscere le convenzioni  per la rappresentazione visiv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b/>
                <w:bCs/>
                <w:sz w:val="18"/>
              </w:rPr>
              <w:t>Le basi della  rappresentazione grafica ed il disegno geometrico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3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 xml:space="preserve">Ore </w:t>
            </w:r>
            <w:r>
              <w:rPr>
                <w:bCs/>
                <w:i/>
                <w:sz w:val="18"/>
              </w:rPr>
              <w:t>14</w:t>
            </w:r>
          </w:p>
          <w:p>
            <w:pPr>
              <w:pStyle w:val="Normal"/>
              <w:ind w:right="-95" w:hanging="0"/>
              <w:jc w:val="right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Nov.dic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i/>
                <w:sz w:val="18"/>
              </w:rPr>
              <w:t>-Saper utilizzare i  metodi di rappresenta</w:t>
              <w:softHyphen/>
              <w:t>zione di base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i/>
                <w:sz w:val="18"/>
              </w:rPr>
              <w:t>-Sapere distinguere la resa visiva dei vari metodi e scegliere il più op</w:t>
              <w:softHyphen/>
              <w:t>portuno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1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i/>
                <w:sz w:val="18"/>
              </w:rPr>
              <w:t xml:space="preserve">-Saper  eseguire diagrammi di descrizione di fenomeni e processi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2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Risolvere problemi geometrici fondamental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1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-Saper individuare la posizione di un punto nel piano e nello spazio 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-Saper realizzare grafici e eimmagini nel rispetto della simmetria assiale e polar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Rappresentare figure piane e semplici solidi in scala ed a mano liber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Applicare le regole di soluzione grafica di problemi geometri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rappresentare figure in simmetria assial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individuare la posizione di punti nel piano con l’uso delle coodinate cartesiane e polar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Regole di soluzione grafica di problemi geometric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Cenni storici sui metodi di rappre</w:t>
              <w:softHyphen/>
              <w:t>sentazion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Gli elementi alla base dei si</w:t>
              <w:softHyphen/>
              <w:t>stemi di rappresentazione (proie</w:t>
              <w:softHyphen/>
              <w:t>zioni prospettiche, assonometriche, ortogo</w:t>
              <w:softHyphen/>
              <w:t>nali)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Scale di riduzione e scale di ingrandimento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</w:t>
            </w:r>
            <w:r>
              <w:rPr>
                <w:sz w:val="24"/>
                <w:szCs w:val="24"/>
                <w:lang w:eastAsia="it-IT"/>
              </w:rPr>
              <w:t xml:space="preserve"> </w:t>
            </w:r>
            <w:r>
              <w:rPr>
                <w:sz w:val="18"/>
              </w:rPr>
              <w:t>schema a blocchi, diagramma di fluss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sz w:val="24"/>
                <w:szCs w:val="24"/>
                <w:lang w:eastAsia="it-IT"/>
              </w:rPr>
              <w:t xml:space="preserve"> </w:t>
            </w:r>
            <w:r>
              <w:rPr>
                <w:sz w:val="18"/>
              </w:rPr>
              <w:t>areogramma, istogramma a colonne e a barre, diagramma cartesiano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Le coordinate cartesiane e polari (e applicazioni nell’uso del c.a.d. e nel disegno tradizionale) nel piano e “nello spazio”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La simmetria assiale con le coordinate cartesiane e polari(dis. tradizionale e CAD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troduzione alle tecnolo</w:t>
              <w:softHyphen/>
              <w:t>gie dei mate</w:t>
              <w:softHyphen/>
              <w:t>riali e dei processi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4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 xml:space="preserve">Ore </w:t>
            </w:r>
            <w:r>
              <w:rPr>
                <w:bCs/>
                <w:i/>
                <w:sz w:val="18"/>
              </w:rPr>
              <w:t>8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18"/>
              </w:rPr>
              <w:t>gen.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aper contestualizzare l’evoluzione delle tec</w:t>
              <w:softHyphen/>
              <w:t>nologie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-Saper descrivere le principali proprietà dei materiali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 Riconoscere le proprietà dei materiali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 riconoscere la sequenza logica delle fasi di un processo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Cenni storici sull’evoluzione della tecnologi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enni sulle proprietà dei materia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iclo di vita di un prodotto; raccolta differenziata e riciclaggio dei materia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t rologia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5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 xml:space="preserve">Ore </w:t>
            </w:r>
            <w:r>
              <w:rPr>
                <w:bCs/>
                <w:i/>
                <w:sz w:val="18"/>
              </w:rPr>
              <w:t>9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Nov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-</w:t>
            </w:r>
            <w:r>
              <w:rPr>
                <w:i/>
                <w:sz w:val="18"/>
              </w:rPr>
              <w:t xml:space="preserve">Acquisire il concetto di misura, </w:t>
            </w:r>
            <w:r>
              <w:rPr>
                <w:i/>
                <w:iCs/>
                <w:sz w:val="18"/>
              </w:rPr>
              <w:t>di er</w:t>
              <w:softHyphen/>
              <w:t>rore e di incertezza strumentale.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-Acquisire una metodologia improntata all’ordin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</w:rPr>
              <w:t xml:space="preserve">-Riconoscere e definire le cause ed  i  principali errori che si compiono nella misurazion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S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-Rilevare le misure di un semplice oggetto </w:t>
            </w:r>
          </w:p>
          <w:p>
            <w:pPr>
              <w:pStyle w:val="Normal"/>
              <w:rPr/>
            </w:pPr>
            <w:r>
              <w:rPr>
                <w:iCs/>
                <w:sz w:val="18"/>
              </w:rPr>
              <w:t>-Acquisire la capacità di valutare la precisione di una misurazione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18"/>
              </w:rPr>
              <w:t xml:space="preserve">-Conoscere </w:t>
            </w:r>
            <w:r>
              <w:rPr>
                <w:sz w:val="18"/>
              </w:rPr>
              <w:t>gli strumenti di misura di lunghez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Concetto di errore di misura e principali cause</w:t>
            </w:r>
          </w:p>
          <w:p>
            <w:pPr>
              <w:pStyle w:val="Normal"/>
              <w:rPr/>
            </w:pPr>
            <w:r>
              <w:rPr>
                <w:iCs/>
                <w:sz w:val="18"/>
              </w:rPr>
              <w:t>-Conoscenza del funzionamento del calibro a corso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Introduzione ad AutoCAD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6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 xml:space="preserve">Ore </w:t>
            </w:r>
            <w:r>
              <w:rPr>
                <w:bCs/>
                <w:i/>
                <w:sz w:val="18"/>
              </w:rPr>
              <w:t>18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Feb.mar.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Saper descrivere ed utilizzare un software per il disegno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Utilizzare i comandi di AutoCAD per la realizzazioni di efficaci rappresentazioni grafich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Elementi di base di una stazione grafica e conoscenza dei principali comandi di AutoC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Introduzione al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disegno  tecnico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7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 xml:space="preserve">Ore </w:t>
            </w:r>
            <w:r>
              <w:rPr>
                <w:bCs/>
                <w:i/>
                <w:sz w:val="18"/>
              </w:rPr>
              <w:t>1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Apr.ma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i/>
                <w:sz w:val="18"/>
              </w:rPr>
              <w:t>-Saper scegliere me</w:t>
              <w:softHyphen/>
              <w:t xml:space="preserve">todi opportuni di rappresentazione 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i/>
                <w:sz w:val="18"/>
              </w:rPr>
              <w:t>-Saper utilizzare  e descrivere le norme e le procedure grafiche nelle rappresentazioni ortogonali ed assonometrich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1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Ricavare le proiezioni ortogonali ed assonometriche di semplici oggetti</w:t>
            </w:r>
          </w:p>
          <w:p>
            <w:pPr>
              <w:pStyle w:val="Normal"/>
              <w:ind w:right="-95" w:hanging="1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-Conoscere i metodi di rappresentazione: proiezioni ortogonali ed assonometriche </w:t>
              <w:br/>
              <w:t>-Conoscere le norme e le convenzioni grafiche basilari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Introduzione alla Sicurezza e salute nei luoghi di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voro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8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>Ore 10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Nov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Riconoscere le caratteristiche ambientali e precisarne i risch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G2-C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Attuare le disposizioni pratiche per la sicurezz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sz w:val="24"/>
                <w:szCs w:val="24"/>
                <w:lang w:eastAsia="it-IT"/>
              </w:rPr>
              <w:t xml:space="preserve"> </w:t>
            </w:r>
            <w:r>
              <w:rPr>
                <w:sz w:val="18"/>
              </w:rPr>
              <w:t xml:space="preserve">Concetto di sicurezza: a casa, in strada e sul lavoro. </w:t>
            </w:r>
          </w:p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sz w:val="18"/>
              </w:rPr>
              <w:t>-Cenni sulla legislazione in materia di sicurezza e salute nei luoghi di lavoro</w:t>
            </w:r>
          </w:p>
          <w:p>
            <w:pPr>
              <w:pStyle w:val="Normal"/>
              <w:ind w:right="-95" w:hanging="0"/>
              <w:jc w:val="both"/>
              <w:rPr>
                <w:sz w:val="18"/>
              </w:rPr>
            </w:pPr>
            <w:r>
              <w:rPr>
                <w:sz w:val="18"/>
              </w:rPr>
              <w:t>-Segnaletica antinfortunistica</w:t>
            </w:r>
          </w:p>
          <w:p>
            <w:pPr>
              <w:pStyle w:val="Normal"/>
              <w:ind w:right="-95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604"/>
        <w:gridCol w:w="145"/>
        <w:gridCol w:w="2459"/>
        <w:gridCol w:w="235"/>
        <w:gridCol w:w="2369"/>
        <w:gridCol w:w="476"/>
        <w:gridCol w:w="10"/>
      </w:tblGrid>
      <w:tr>
        <w:trPr>
          <w:trHeight w:val="184" w:hRule="exact"/>
          <w:cantSplit w:val="true"/>
        </w:trPr>
        <w:tc>
          <w:tcPr>
            <w:tcW w:w="13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DA</w:t>
            </w:r>
          </w:p>
        </w:tc>
        <w:tc>
          <w:tcPr>
            <w:tcW w:w="26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MPETENZE</w:t>
            </w:r>
          </w:p>
        </w:tc>
        <w:tc>
          <w:tcPr>
            <w:tcW w:w="26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BILITA’</w:t>
            </w:r>
          </w:p>
        </w:tc>
        <w:tc>
          <w:tcPr>
            <w:tcW w:w="26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OSCENZE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orme e metodi per la rappresentazione grafica 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comunicazione visiva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1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 xml:space="preserve">Ore </w:t>
            </w:r>
            <w:r>
              <w:rPr>
                <w:bCs/>
                <w:i/>
                <w:sz w:val="18"/>
              </w:rPr>
              <w:t>28</w:t>
            </w:r>
          </w:p>
          <w:p>
            <w:pPr>
              <w:pStyle w:val="Normal"/>
              <w:ind w:right="-95" w:hanging="0"/>
              <w:jc w:val="right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Set.ott.nov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 saper individuare gli elementi principali del linguaggio delle immagini più consoni al messaggi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i/>
                <w:sz w:val="18"/>
              </w:rPr>
              <w:t>-Saper scegliere  i  metodi di rappresenta</w:t>
              <w:softHyphen/>
              <w:t xml:space="preserve">zione di oggetti tridimensional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1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i/>
                <w:sz w:val="18"/>
              </w:rPr>
              <w:t xml:space="preserve">-Saper  analizzare procedure e diagrammi di fenomeni e processi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2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Risolvere semplici problemi di geometria descrittiv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1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durre story-board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-Utilizzare i vari metodi di rappresentazione grafica di figure geometriche, solidi semplici e composti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-Utilizzare metodi di rappresentazione grafica di immagini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- riconoscere gli elementi principali del linguaggio delle immagini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aper confronatre ed usare i vari codici rispetto alla finalità e al destinatario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-Riconoscere gli elementi principali di un audiovisivo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-I si</w:t>
              <w:softHyphen/>
              <w:t>stemi di rappresentazione: proie</w:t>
              <w:softHyphen/>
              <w:t>zioni prospettiche (e cenni al concetto di angolazione e inquadratura), assonometriche, ortogonali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Operazione sui solidi: sezione e sviluppo di solid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 diagramm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Efficacia dell’apprendimento-comunicazione in relazione ai codici usati e ai sensi coinvolti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</w:t>
            </w:r>
            <w:r>
              <w:rPr>
                <w:sz w:val="24"/>
                <w:szCs w:val="24"/>
                <w:lang w:eastAsia="it-IT"/>
              </w:rPr>
              <w:t xml:space="preserve"> </w:t>
            </w:r>
            <w:r>
              <w:rPr>
                <w:sz w:val="18"/>
              </w:rPr>
              <w:t>codici visivi e linguistici; le regole e i segni fondamentali della comunicazione visiva; la percezione visiva, il target, elementi di composizione di un manifesto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</w:t>
            </w:r>
            <w:r>
              <w:rPr>
                <w:sz w:val="24"/>
                <w:szCs w:val="24"/>
                <w:lang w:eastAsia="it-IT"/>
              </w:rPr>
              <w:t xml:space="preserve"> </w:t>
            </w:r>
            <w:r>
              <w:rPr>
                <w:sz w:val="18"/>
              </w:rPr>
              <w:t xml:space="preserve">contenuto, trovata, soggetto, sceneggiatura, scaletta, storyboard; slogan,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elementi  di lettura filmi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cnolo</w:t>
              <w:softHyphen/>
              <w:t>gie dei mate</w:t>
              <w:softHyphen/>
              <w:t>riali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2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>Ore 8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Dic.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</w:rPr>
              <w:t xml:space="preserve">-Saper scegliere i materiali nella fase di progettazione e riconoscere le caratteristiche nella fase di rilievo 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 interpretare i risultati di una prova di laboratorio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Proprietà dei materiali: fisiche, meccanich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Cenni sulle caratteristiche dei materiali e sulle  prove di laboratorio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t rologia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3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</w:rPr>
              <w:t>-</w:t>
            </w:r>
            <w:r>
              <w:rPr>
                <w:i/>
                <w:sz w:val="18"/>
              </w:rPr>
              <w:t xml:space="preserve">Saper valutare la conformità degli oggetti prodotti ai requisiti progettual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iCs/>
                <w:sz w:val="18"/>
              </w:rPr>
              <w:t>-Effettuare autonomamente misurazioni e controlli dimensionali di oggetti anche complessi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18"/>
              </w:rPr>
              <w:t xml:space="preserve">-Conoscere </w:t>
            </w:r>
            <w:r>
              <w:rPr>
                <w:sz w:val="18"/>
              </w:rPr>
              <w:t>gli strumenti di misur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Tipi di errori di misura e principali cause</w:t>
            </w:r>
          </w:p>
          <w:p>
            <w:pPr>
              <w:pStyle w:val="Normal"/>
              <w:rPr/>
            </w:pPr>
            <w:r>
              <w:rPr>
                <w:iCs/>
                <w:sz w:val="18"/>
              </w:rPr>
              <w:t>-Conoscenza del funzionamento dei principali strumenti di laboratorio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AutoCAD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4</w:t>
            </w:r>
          </w:p>
          <w:p>
            <w:pPr>
              <w:pStyle w:val="Normal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Ore 18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i/>
                <w:sz w:val="18"/>
              </w:rPr>
              <w:t>-Saper restituire graficamente oggetti complessi con strumenti informatici e software AutoCAD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Utilizzare i vari metodi di rappresentazione grafica in 2D e 3D con strumenti informatici e software specifici 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Conoscenza dei principali comandi di AutoCAD: comandi per l’organizzazione e gestione del lavoro, comandi per il disegno e di modifica, comandi per la stampa ed elementi di base della modellazione solid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Il disegno  tecnico 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5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  <w:lang w:val="en-US" w:eastAsia="en-US"/>
              </w:rPr>
              <w:t xml:space="preserve">Ore </w:t>
            </w:r>
            <w:r>
              <w:rPr>
                <w:bCs/>
                <w:i/>
                <w:sz w:val="18"/>
              </w:rPr>
              <w:t>22</w:t>
            </w:r>
          </w:p>
          <w:p>
            <w:pPr>
              <w:pStyle w:val="Normal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 Progettare in termini di forma e funzione e rappresentare graficamente gli “oggetti”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1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-</w:t>
            </w:r>
            <w:r>
              <w:rPr>
                <w:i/>
                <w:sz w:val="18"/>
              </w:rPr>
              <w:t>riconoscere un processo di produzione di immagini finalizzate a illustrare una stor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Utilizzare le tecniche di rappresentazione nella fase di rilievo e saper leggere un progetto</w:t>
            </w:r>
          </w:p>
          <w:p>
            <w:pPr>
              <w:pStyle w:val="Normal"/>
              <w:snapToGrid w:val="false"/>
              <w:ind w:right="-95" w:hanging="11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Formalizzare un processo progettuale</w:t>
            </w:r>
          </w:p>
          <w:p>
            <w:pPr>
              <w:pStyle w:val="Normal"/>
              <w:ind w:right="-95" w:hanging="11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-Conoscere i metodi di rappresentazione: proiezioni prospettiche, ortogonali con piano ausiliario,  assonometriche</w:t>
              <w:br/>
              <w:t>-Conoscere le norme e le convenzioni grafiche dei sistemi edilizi, industriali, impiantistici e  territoria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L’azienda e la sua organizzazione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6</w:t>
            </w:r>
          </w:p>
          <w:p>
            <w:pPr>
              <w:pStyle w:val="Normal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Saper identificare le funzioni aziendali ed il sistema qualità</w:t>
            </w:r>
          </w:p>
          <w:p>
            <w:pPr>
              <w:pStyle w:val="Normal"/>
              <w:ind w:right="-95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Impostare semplici sistemi di archiviazione di documenti e disegni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sz w:val="18"/>
              </w:rPr>
            </w:pPr>
            <w:r>
              <w:rPr>
                <w:sz w:val="18"/>
              </w:rPr>
              <w:t>-Cenni sull’evoluzione storica dell’azienda</w:t>
            </w:r>
          </w:p>
          <w:p>
            <w:pPr>
              <w:pStyle w:val="Normal"/>
              <w:ind w:right="-95" w:hanging="0"/>
              <w:jc w:val="both"/>
              <w:rPr>
                <w:sz w:val="18"/>
              </w:rPr>
            </w:pPr>
            <w:r>
              <w:rPr>
                <w:sz w:val="18"/>
              </w:rPr>
              <w:t>-L’organizzazione di una azienda ed i processi di controllo della qualità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Sicurezza e salute nei luoghi di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voro</w:t>
            </w:r>
          </w:p>
          <w:p>
            <w:pPr>
              <w:pStyle w:val="Normal"/>
              <w:ind w:right="-95" w:hanging="0"/>
              <w:jc w:val="both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UDA 7</w:t>
            </w:r>
          </w:p>
          <w:p>
            <w:pPr>
              <w:pStyle w:val="Normal"/>
              <w:rPr>
                <w:bCs/>
                <w:i/>
                <w:i/>
                <w:sz w:val="18"/>
                <w:lang w:val="en-US" w:eastAsia="en-US"/>
              </w:rPr>
            </w:pPr>
            <w:r>
              <w:rPr>
                <w:bCs/>
                <w:i/>
                <w:sz w:val="18"/>
                <w:lang w:val="en-US" w:eastAsia="en-US"/>
              </w:rPr>
              <w:t>Ore 10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Saper attuare le disposizioni per la riduzione dei rischi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i/>
                <w:sz w:val="18"/>
              </w:rPr>
              <w:t>-Saper redigere un piano di evacuazion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G2-C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Essere in grado di interpretare  un documento di valutazione dei rischi di una piccola azienda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sz w:val="18"/>
              </w:rPr>
              <w:t>-La legislazione in materia di sicurezza e salute nei luoghi di lavoro con riferimento al D.Lgs. 81/08</w:t>
            </w:r>
          </w:p>
          <w:p>
            <w:pPr>
              <w:pStyle w:val="Normal"/>
              <w:ind w:right="-95" w:hanging="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274" w:gutter="0" w:header="0" w:top="993" w:footer="90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Proxy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36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36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95" w:right="0" w:hanging="0"/>
      <w:outlineLvl w:val="4"/>
    </w:pPr>
    <w:rPr>
      <w:sz w:val="24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ind w:left="0" w:right="5952" w:hanging="0"/>
      <w:jc w:val="center"/>
    </w:pPr>
    <w:rPr>
      <w:rFonts w:ascii="Proxy 1" w:hAnsi="Proxy 1" w:cs="Proxy 1"/>
    </w:rPr>
  </w:style>
  <w:style w:type="paragraph" w:styleId="Rientrocorpodeltesto21">
    <w:name w:val="Rientro corpo del testo 21"/>
    <w:basedOn w:val="Normal"/>
    <w:qFormat/>
    <w:pPr>
      <w:spacing w:lineRule="auto" w:line="360"/>
      <w:ind w:left="709" w:right="0" w:hanging="0"/>
      <w:jc w:val="both"/>
    </w:pPr>
    <w:rPr>
      <w:rFonts w:ascii="Arial" w:hAnsi="Arial" w:cs="Arial"/>
      <w:sz w:val="24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Testodelblocco1">
    <w:name w:val="Testo del blocco1"/>
    <w:basedOn w:val="Normal"/>
    <w:qFormat/>
    <w:pPr>
      <w:spacing w:lineRule="auto" w:line="360"/>
      <w:ind w:left="567" w:right="284" w:hanging="0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spacing w:lineRule="auto" w:line="360"/>
      <w:ind w:left="567" w:right="0" w:hanging="0"/>
      <w:jc w:val="both"/>
    </w:pPr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53:00Z</dcterms:created>
  <dc:creator>Claudio</dc:creator>
  <dc:description/>
  <cp:keywords/>
  <dc:language>en-US</dc:language>
  <cp:lastModifiedBy>Claudio De Sarno</cp:lastModifiedBy>
  <cp:lastPrinted>2010-11-05T18:50:00Z</cp:lastPrinted>
  <dcterms:modified xsi:type="dcterms:W3CDTF">2021-10-12T15:21:00Z</dcterms:modified>
  <cp:revision>4</cp:revision>
  <dc:subject/>
  <dc:title>Dott</dc:title>
</cp:coreProperties>
</file>