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IS “ENRICO MED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PIANO DELLA DISCIPLINA: </w:t>
      </w:r>
      <w:r>
        <w:rPr>
          <w:b/>
          <w:sz w:val="28"/>
          <w:szCs w:val="28"/>
        </w:rPr>
        <w:t>Biologia, Microbiologia e Tecnologie di controllo Ambiental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Classe 3Ab</w:t>
      </w:r>
    </w:p>
    <w:p>
      <w:pPr>
        <w:pStyle w:val="Normal"/>
        <w:jc w:val="center"/>
        <w:rPr/>
      </w:pPr>
      <w:r>
        <w:rPr>
          <w:b/>
        </w:rPr>
        <w:t>Anno 2020/</w:t>
      </w:r>
      <w:r>
        <w:rPr/>
        <w:t>2021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21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A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nze UD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A N. 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ndamenti della microbiologia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cita della microbiologia moder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robiologia medic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viluppo della microbiologia industria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operta dei viru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rorganismi e indagine molecol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tecnolog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orio microbiologico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A N.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lanci di materia ed Energ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himica della vi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molecole della vita: l’acqua, le sostanze inorganiche, i composti organi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carboidra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ttura e funzione delle protei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lipid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ATP e l’energ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i enzi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li acidi nucleici e la duplicazione del DN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A N.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uttura e organizzazione delle cellule procariote, eucariote e funzioni del sistema cellula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lula procariotica: parete cellulare colorazione di Gram, la membrana citoplasmatica, il citoplasma e gli organuli cellulari il cromosoma batteric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 batteri capsulari, appendici esterne produzione di spo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ellula eucaristica e funzioni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ana, passaggio di sostanze attraverso la membrana cellul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petti particolari della cellule vegetali la fotosintes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visione cellulare: Mitosi e Meiosi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A N.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tica classica e molecola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utazioni e variabilità genetica nei batter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tesi proteica nei batteri e meccanismi di regolazione dell’espressione genica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del e le sue legg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redità legato al sess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oma batteric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A N.5 Metabolismo e crescita batter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bolismo ed energ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nti nutritive per il metabolism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spirazione e fermentazione Riproduzione dei batter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rescita batteric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urva di crescita Controllo della crescita batterica: metodi fisici, metodi chimici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A N. 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morfologica e classificazione dei microorganismi ambientali sanitario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iteri e metodi della tassonomia batterica: Archeobatter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35</wp:posOffset>
                </wp:positionV>
                <wp:extent cx="6189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5"/>
                              <w:gridCol w:w="7893"/>
                            </w:tblGrid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nu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DA N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 Vir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uttura dei virus e duplicazione dell’acido nucleico vir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licazione dei virus anim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licazione dei batteriofa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rus a D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rus a R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rus e cellule. Onjcogeni e virus oncoge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oni e viroidi difetti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ltivazione dei virus in laborato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DA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vità patogena dei microrganismi</w:t>
                                  </w:r>
                                </w:p>
                              </w:tc>
                              <w:tc>
                                <w:tcPr>
                                  <w:tcW w:w="7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asmissione delle infezioni microbi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 dinamica del percorso infet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ccanismo dell’azione patog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DA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ncetti di immunologia</w:t>
                                  </w:r>
                                </w:p>
                              </w:tc>
                              <w:tc>
                                <w:tcPr>
                                  <w:tcW w:w="7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 e non self: gli antige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soantigeni dei globuli rossi e dei tessu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ttori aspecifici di difes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munità specif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conoscimento e pro cessazione dell’antige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i anticorp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sposta immune umorale e cellul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ordini del sistema immunitar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ccinazione e sieroterap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DA.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otta Antimicrobica</w:t>
                                  </w:r>
                                </w:p>
                              </w:tc>
                              <w:tc>
                                <w:tcPr>
                                  <w:tcW w:w="7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genti fisi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genti chimi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servanti aliment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rmaci antimicrobi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emioterapici antibatteri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tibioti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timicoti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 farmaco resist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rmaci antivira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icrorganismi e ambien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icli Biogeochimi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’ambiente e il suo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 trasformazioni della materia e i cicli biogeochimi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usso dell’energ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DA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mbiente ed ecosistemi</w:t>
                                  </w:r>
                                </w:p>
                              </w:tc>
                              <w:tc>
                                <w:tcPr>
                                  <w:tcW w:w="7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i ecosiste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duttori e consumato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pporti tra i microrganis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 biofil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DA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vità Antropica sui comparti ambientali</w:t>
                                  </w:r>
                                </w:p>
                              </w:tc>
                              <w:tc>
                                <w:tcPr>
                                  <w:tcW w:w="7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’impatto antrop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missione degli inquinanti nell’ambi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osti organici tossici: i pestici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osti organici tossici non pestici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metalli pesant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deterg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DA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enomeni di dispersione e accumulo</w:t>
                                  </w:r>
                                </w:p>
                              </w:tc>
                              <w:tc>
                                <w:tcPr>
                                  <w:tcW w:w="7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ffusione degli inquina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missione di inquinanti nel suo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stanze inquinanti e qualità dell’a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mog di zolfo e smog fotochim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 dispersione degli inquinanti nell’atmosfe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ccanismi di trasporto, rimozione e accumulo degli inquinanti nell’atmosf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nomeni fisici e climati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ganismi vive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missione di inquinanti e qualità dell’acqu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 acque corre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ri e lagh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sedime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rmativa vigente degli accu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DA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lementi di tossicolog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enobiotici, veleni e toss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pidemiologie, tossicologia, eco tossicolog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ssicità acuta e cron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rve dose-rispos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lutazione del risch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 principio di precau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rmativa di riferi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DA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 strumenti di lavoro dell’ingegneria genetica</w:t>
                                  </w:r>
                                </w:p>
                              </w:tc>
                              <w:tc>
                                <w:tcPr>
                                  <w:tcW w:w="7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 DNA ricombina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’elettroforesi del D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vettori molecol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ttori batterici: i plasmi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 vettori di espress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 cellule ospi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ncipi ed aspetti dell’elettrofore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e localizzare i geni: le sonde molecol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cniche di ibrid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mpi di applicazione delle sonde molecol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NA microarray o DNA ch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DA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pplicazione del DNA ricombinante</w:t>
                                  </w:r>
                                </w:p>
                              </w:tc>
                              <w:tc>
                                <w:tcPr>
                                  <w:tcW w:w="7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duzione di proteine e vacc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i anticorpi monoclon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’impronta genetica (DNA fingerprin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imali transegi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 colnazione dei mammif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 terapia gen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orisanamen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 piante transgeni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rmativa nazionale e comunita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pt;height:595.3pt;mso-wrap-distance-left:7.05pt;mso-wrap-distance-right:7.05pt;mso-wrap-distance-top:0pt;mso-wrap-distance-bottom:0pt;margin-top:0.05pt;mso-position-vertical-relative:page;margin-left:11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5"/>
                        <w:gridCol w:w="7893"/>
                      </w:tblGrid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nu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DA N.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 Viru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uttura dei virus e duplicazione dell’acido nucleico vir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plicazione dei virus anim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plicazione dei batteriofag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rus a D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rus a R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rus e cellule. Onjcogeni e virus oncoge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oni e viroidi difettiv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tivazione dei virus in laborato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DA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vità patogena dei microrganismi</w:t>
                            </w:r>
                          </w:p>
                        </w:tc>
                        <w:tc>
                          <w:tcPr>
                            <w:tcW w:w="7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smissione delle infezioni microbi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dinamica del percorso infet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ccanismo dell’azione patog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DA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ncetti di immunologia</w:t>
                            </w:r>
                          </w:p>
                        </w:tc>
                        <w:tc>
                          <w:tcPr>
                            <w:tcW w:w="7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 e non self: gli antige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soantigeni dei globuli rossi e dei tessu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ttori aspecifici di dif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munità specif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conoscimento e pro cessazione dell’antige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i anticor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sposta immune umorale e cellul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ordini del sistema immunitar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ccinazione e sieroterap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DA.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otta Antimicrobica</w:t>
                            </w:r>
                          </w:p>
                        </w:tc>
                        <w:tc>
                          <w:tcPr>
                            <w:tcW w:w="7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genti fis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genti chim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servanti alimenta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rmaci antimicrob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mioterapici antibatter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tibiot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timicot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farmaco resisten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rmaci antivira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icrorganismi e ambi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icli Biogeochimic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’ambiente e il suo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trasformazioni della materia e i cicli biogeochim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usso dell’energ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DA 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mbiente ed ecosistemi</w:t>
                            </w:r>
                          </w:p>
                        </w:tc>
                        <w:tc>
                          <w:tcPr>
                            <w:tcW w:w="7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i ecosistem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duttori e consumato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pporti tra i microrganis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 biofil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DA 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vità Antropica sui comparti ambientali</w:t>
                            </w:r>
                          </w:p>
                        </w:tc>
                        <w:tc>
                          <w:tcPr>
                            <w:tcW w:w="7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’impatto antrop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missione degli inquinanti nell’ambi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osti organici tossici: i pesticid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osti organici tossici non pesticid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 metalli pesant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detergen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DA 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enomeni di dispersione e accumulo</w:t>
                            </w:r>
                          </w:p>
                        </w:tc>
                        <w:tc>
                          <w:tcPr>
                            <w:tcW w:w="7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ffusione degli inquinan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missione di inquinanti nel suo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stanze inquinanti e qualità dell’a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mog di zolfo e smog fotochim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dispersione degli inquinanti nell’atmosfe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ccanismi di trasporto, rimozione e accumulo degli inquinanti nell’atmosfe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omeni fisici e climat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ganismi viven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missione di inquinanti e qualità dell’acqu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acque corren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i e lagh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sedimen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rmativa vigente degli accu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DA 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lementi di tossicolog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enobiotici, veleni e toss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pidemiologie, tossicologia, eco tossicolog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ssicità acuta e cron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rve dose-rispo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lutazione del risch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 principio di precau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rmativa di riferi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DA 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 strumenti di lavoro dell’ingegneria genetica</w:t>
                            </w:r>
                          </w:p>
                        </w:tc>
                        <w:tc>
                          <w:tcPr>
                            <w:tcW w:w="7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 DNA ricombina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’elettroforesi del D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vettori molecola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ttori batterici: i plasmid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vettori di espress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cellule ospi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ncipi ed aspetti dell’elettrofores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e localizzare i geni: le sonde molecola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cniche di ibridaz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pi di applicazione delle sonde molecola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NA microarray o DNA chi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DA 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pplicazione del DNA ricombinante</w:t>
                            </w:r>
                          </w:p>
                        </w:tc>
                        <w:tc>
                          <w:tcPr>
                            <w:tcW w:w="7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duzione di proteine e vacci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i anticorpi monoclon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’impronta genetica (DNA fingerprin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imali transeg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colnazione dei mammife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terapia gen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orisanam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iante transgeni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rmativa nazionale e comunita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ITIS “ENRICO MED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PIANO DELLA DISCIPLINA: </w:t>
      </w:r>
      <w:r>
        <w:rPr>
          <w:b/>
          <w:sz w:val="28"/>
          <w:szCs w:val="28"/>
        </w:rPr>
        <w:t>Biologia, Microbiologia e Tecnologie di controllo Ambiental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Classe 4Ab</w:t>
      </w:r>
    </w:p>
    <w:p>
      <w:pPr>
        <w:pStyle w:val="Normal"/>
        <w:jc w:val="center"/>
        <w:rPr/>
      </w:pPr>
      <w:r>
        <w:rPr>
          <w:b/>
        </w:rPr>
        <w:t>Anno 2020/2021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2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9:00Z</dcterms:created>
  <dc:creator>Teresa</dc:creator>
  <dc:description/>
  <cp:keywords/>
  <dc:language>en-US</dc:language>
  <cp:lastModifiedBy>Giorgio Addati</cp:lastModifiedBy>
  <dcterms:modified xsi:type="dcterms:W3CDTF">2020-09-03T11:49:00Z</dcterms:modified>
  <cp:revision>2</cp:revision>
  <dc:subject/>
  <dc:title/>
</cp:coreProperties>
</file>