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sz w:val="32"/>
          <w:szCs w:val="36"/>
        </w:rPr>
      </w:pPr>
      <w:r>
        <w:rPr>
          <w:rFonts w:cs="Bookman Old Style" w:ascii="Bookman Old Style" w:hAnsi="Bookman Old Style"/>
          <w:b/>
          <w:sz w:val="32"/>
          <w:szCs w:val="36"/>
        </w:rPr>
        <w:t>Programmazione della materia</w:t>
      </w:r>
      <w:r>
        <w:rPr>
          <w:rFonts w:cs="Bookman Old Style" w:ascii="Bookman Old Style" w:hAnsi="Bookman Old Style"/>
          <w:i/>
          <w:sz w:val="32"/>
          <w:szCs w:val="36"/>
        </w:rPr>
        <w:t xml:space="preserve">: </w:t>
      </w:r>
      <w:r>
        <w:rPr>
          <w:rFonts w:cs="Bookman Old Style" w:ascii="Bookman Old Style" w:hAnsi="Bookman Old Style"/>
          <w:b/>
          <w:i/>
          <w:sz w:val="32"/>
          <w:szCs w:val="36"/>
        </w:rPr>
        <w:t>Religione Cattolica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sz w:val="32"/>
          <w:szCs w:val="36"/>
        </w:rPr>
      </w:pPr>
      <w:r>
        <w:rPr>
          <w:rFonts w:cs="Bookman Old Style" w:ascii="Bookman Old Style" w:hAnsi="Bookman Old Style"/>
          <w:b/>
          <w:i/>
          <w:sz w:val="32"/>
          <w:szCs w:val="36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iano delle UDA 2020/2021 per il 1° anno</w:t>
      </w:r>
    </w:p>
    <w:tbl>
      <w:tblPr>
        <w:tblW w:w="11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2228"/>
        <w:gridCol w:w="2272"/>
        <w:gridCol w:w="1873"/>
      </w:tblGrid>
      <w:tr>
        <w:trPr>
          <w:trHeight w:val="3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U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OMPETEN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L-G-C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ABILITA’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ONOSCENZ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DISCIPLINE</w:t>
            </w:r>
          </w:p>
        </w:tc>
      </w:tr>
      <w:tr>
        <w:trPr>
          <w:trHeight w:val="42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DA n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’IRC nella scuola pubblica, in uno stato laic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e: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si: Settemb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Saper cogliere l’indipendenza tra stato e Chiesa in Italia, e il ruolo culturale dell’IR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Riconoscere la cultura religiosa come un valore sancito nel Concordato e nella Costituzione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Conosce lo specifico dell’IR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Collega i contenuti essenziali dell’ IRC con le altre discipline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s’è l’IRC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Irc e legislazione scolastic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R= Religio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C= Italiano, Storia e Diritto</w:t>
            </w:r>
          </w:p>
        </w:tc>
      </w:tr>
      <w:tr>
        <w:trPr>
          <w:trHeight w:val="42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UDA n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e domande di sens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e: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si: Ottobre -Dicemb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Essere consapevo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della propria identit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in riferimento agl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interrogativi di fon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sul senso della vit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 Riconoscere e attuare i valori fondamentali del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person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4"/>
            </w:tblGrid>
            <w:tr>
              <w:trPr>
                <w:trHeight w:val="262" w:hRule="atLeast"/>
              </w:trPr>
              <w:tc>
                <w:tcPr>
                  <w:tcW w:w="230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>-</w:t>
                  </w:r>
                  <w:r>
                    <w:rPr>
                      <w:rFonts w:eastAsia="Calibri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4"/>
                    </w:rPr>
                    <w:t xml:space="preserve">Costruire un’identità libera e responsabile, ponendosi domande di senso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 Saper porre domande di senso e confrontare con la novità della proposta cristiana, le proprie scelte personal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 Saper confrontare le spiegazioni religiose e scientifiche sull’origine del mondo e della vita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 Chi sono io?Che senso ha la mia vita?La consapevolezza di sé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 Interrogativi universali dell'uomo, risposte del cristianesimo, confronto con le altre religion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 Origine e fine dell’uomo secondo la religione cristian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R= Religio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C= Italiano, Storia, Diritto e Scienze.</w:t>
            </w:r>
          </w:p>
        </w:tc>
      </w:tr>
      <w:tr>
        <w:trPr>
          <w:trHeight w:val="42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DA n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a religione, le religioni nel mond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e: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esi: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Gennaio – Marz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 Riconoscere le molteplici espressioni del linguaggio religios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 Riconoscere il rapporto tra sacro e profan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 Saper riconoscere i tratti fondamentali delle singole religioni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Confrontare le diverse tradizioni religiose con la visione cristiana della vit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Ricavare le informazioni religiose dai loro testi sacri e tradizioni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Le religioni antich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Il messaggio delle principali religioni orientali nel mondo: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uismo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ddismo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osim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hintoism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= Religio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= Italiano, Storia, Diritto, Geografia</w:t>
            </w:r>
          </w:p>
        </w:tc>
      </w:tr>
      <w:tr>
        <w:trPr>
          <w:trHeight w:val="42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DA n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Le grandi religion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monoteiste</w:t>
            </w: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e: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si: Aprile-Giug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cquisire conoscenze delle forme storiche del sacr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Favorire la capacità di ascolto e di dialogo con culture e religioni diver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adronanza 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ricchimento del vocabolario relativo al linguaggio religios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L’alunno sa usare un lessico religioso d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L’alunno conosce le risposte ai principal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blemi esistenziali offerti dalle grand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ligioni con particolare riferimento alla realtà territoria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noscere le radici delle tre religioni monoteiste: </w:t>
            </w: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slamism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braismo, Cristianesim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il dialogo inter-religios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R= Religio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C= Italiano, Storia Diritto, Geografia</w:t>
            </w:r>
          </w:p>
        </w:tc>
      </w:tr>
    </w:tbl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</w:rPr>
        <w:t xml:space="preserve">Ore preventivate (33 x n° 1 ora settimanale) Totale ore </w:t>
      </w:r>
      <w:r>
        <w:rPr>
          <w:rFonts w:cs="Times New Roman" w:ascii="Times New Roman" w:hAnsi="Times New Roman"/>
          <w:color w:val="000080"/>
        </w:rPr>
        <w:t>3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tbl>
      <w:tblPr>
        <w:tblW w:w="11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790"/>
        <w:gridCol w:w="2160"/>
        <w:gridCol w:w="2160"/>
        <w:gridCol w:w="1659"/>
      </w:tblGrid>
      <w:tr>
        <w:trPr>
          <w:trHeight w:val="431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UD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COMPETENZA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L-G-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ABILITA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CONOSCENZ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DISCIPLINE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DA n.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La Bibbia: documento della fede cristiana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e 7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si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ettembre - Ottobr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Identificare la Bibbia come documento storico, letterario, culturale e religioso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Leggere,comprendere ed interpretare testi scritti di vario tip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Saper citare e leggere un testo biblico, individuandone il messaggio attraverso informazioni storiche-letterarie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Conoscere il processo di formazione del testo sacro. (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come è nata, come si legge, ispirazione e canone)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I generi letterari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criteri interpretativi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DA n.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La storia della salvezza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e: 7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esi: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ovembre - Dicembr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- Essere in grado di riconoscere nello svolgimento della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storia il progresso della cultura religiosa dell’Ebraismo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Cs w:val="20"/>
              </w:rPr>
              <w:t xml:space="preserve">L’alunno conosce in modo globale la valenza storico-religiosa della </w:t>
            </w:r>
            <w:r>
              <w:rPr>
                <w:rFonts w:cs="Times New Roman" w:ascii="Times New Roman" w:hAnsi="Times New Roman"/>
                <w:szCs w:val="24"/>
              </w:rPr>
              <w:t>Bibbia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L’alunno prende coscienza del ruolo della Bibbia all’interno della cultura occidentale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L’alunno sa orientarsi nella lettura del testo biblico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La Rivelazione e la salvezza nella Bibbia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0"/>
              </w:rPr>
              <w:t>I Patriarchi e i Profeti, la storia della salvezza nella storia dell’uomo,</w:t>
            </w:r>
          </w:p>
          <w:p>
            <w:pPr>
              <w:pStyle w:val="Defaul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Abramo e i suoi discendenti </w:t>
            </w:r>
          </w:p>
          <w:p>
            <w:pPr>
              <w:pStyle w:val="Defaul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Mosè e l’Esodo </w:t>
            </w:r>
          </w:p>
          <w:p>
            <w:pPr>
              <w:pStyle w:val="Defaul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a Terra Promessa </w:t>
            </w:r>
          </w:p>
          <w:p>
            <w:pPr>
              <w:pStyle w:val="Defaul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I Giudici e la Monarchia </w:t>
            </w:r>
          </w:p>
          <w:p>
            <w:pPr>
              <w:pStyle w:val="Defaul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La deportazione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Il tempo del ritorno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R= Religione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C= Italiano, Storia,Diritto e Lingue</w:t>
            </w:r>
          </w:p>
        </w:tc>
      </w:tr>
      <w:tr>
        <w:trPr>
          <w:trHeight w:val="479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DA n.3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La storicità di Gesù di Nazaret e dei vangeli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e: 1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si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ennaio - Marzo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Essere in grado di riconoscere globalmente la figura di Gesù come novità nella cultura religiosa dell’Ebraismo</w:t>
            </w:r>
          </w:p>
          <w:p>
            <w:pPr>
              <w:pStyle w:val="Defaul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Essere in grado di accostarsi alla storicità della figura di Gesù e dei vange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- L’alunno conosce la storicità della figura di Gesù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L’alunno sa orientarsi nella ricerca e nell’analisi di testi storici e dei vange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Fonti storiche non cristiane e cristiane su Gesù: Tacito, Giuseppe Flavio, Plinio il Giovane…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I  quattro vangeli:</w:t>
            </w:r>
          </w:p>
          <w:p>
            <w:pPr>
              <w:pStyle w:val="Defaul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gli autori, i destinatari, le finalità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R= Religione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C= Italiano, Storia e Diritto</w:t>
            </w:r>
          </w:p>
        </w:tc>
      </w:tr>
      <w:tr>
        <w:trPr>
          <w:trHeight w:val="479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DA n.4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a società al tempo di Gesù e le attese messianiche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e: 9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si: Aprile-Giugno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- Essere in grado di riconoscere globalmente l’ambiente storico e sociale di Ges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- L’alunno conosce in modo globale il contesto socio-culturale della vita di Gesù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0"/>
              </w:rPr>
            </w:pPr>
            <w:r>
              <w:rPr>
                <w:rFonts w:cs="Times New Roman"/>
                <w:i/>
                <w:color w:val="000000"/>
                <w:sz w:val="22"/>
                <w:szCs w:val="20"/>
              </w:rPr>
            </w:r>
          </w:p>
          <w:p>
            <w:pPr>
              <w:pStyle w:val="Defaul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- I gruppi religiosi e sociali: farisei, sadducei, scribi, zeloti, pubblicani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</w:rPr>
              <w:t>R= Religione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</w:rPr>
              <w:t>C= Italiano, Storia</w:t>
            </w:r>
          </w:p>
        </w:tc>
      </w:tr>
    </w:tbl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sz w:val="32"/>
          <w:szCs w:val="36"/>
        </w:rPr>
        <w:t>Piano delle UDA 2020/2021 per il 2° ann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re preventivate (33 x n° 1 ora settimanale) Totale ore 3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iano delle UDA 2020/2021 per il 3° anno</w:t>
      </w:r>
    </w:p>
    <w:tbl>
      <w:tblPr>
        <w:tblW w:w="11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2228"/>
        <w:gridCol w:w="2272"/>
        <w:gridCol w:w="1873"/>
      </w:tblGrid>
      <w:tr>
        <w:trPr>
          <w:trHeight w:val="3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U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COMPETENZA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L-G-C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ABILITA’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CONOSCENZ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DISCIPLINE</w:t>
            </w:r>
          </w:p>
        </w:tc>
      </w:tr>
      <w:tr>
        <w:trPr>
          <w:trHeight w:val="42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DA n.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l messaggio di Gesù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e: 7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esi: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ettembre- Ottob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Times New Roman"/>
                <w:b/>
                <w:color w:val="000000"/>
                <w:sz w:val="24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Cs w:val="20"/>
              </w:rPr>
              <w:t xml:space="preserve">- Essere in grado di riconoscere i temi fondamentali dell’annuncio cristiano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Cs w:val="20"/>
              </w:rPr>
              <w:t xml:space="preserve">- L’alunno conosce in modo globale il contesto religioso e culturale dell’annuncio di Gesù e la sua attualità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Cs w:val="20"/>
              </w:rPr>
            </w:pPr>
            <w:r>
              <w:rPr>
                <w:szCs w:val="20"/>
              </w:rPr>
              <w:t>- La novità del Regno di Dio</w:t>
            </w:r>
          </w:p>
          <w:p>
            <w:pPr>
              <w:pStyle w:val="Default"/>
              <w:rPr>
                <w:szCs w:val="20"/>
              </w:rPr>
            </w:pPr>
            <w:r>
              <w:rPr>
                <w:szCs w:val="20"/>
              </w:rPr>
              <w:t>- la vita sociale e morale nel messaggio di Gesù</w:t>
            </w:r>
          </w:p>
          <w:p>
            <w:pPr>
              <w:pStyle w:val="Default"/>
              <w:rPr/>
            </w:pPr>
            <w:r>
              <w:rPr>
                <w:szCs w:val="20"/>
              </w:rPr>
              <w:t>- la missio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alibri" w:cs="Calibri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= Religione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>C</w:t>
            </w:r>
          </w:p>
          <w:p>
            <w:pPr>
              <w:pStyle w:val="Default"/>
              <w:jc w:val="center"/>
              <w:rPr>
                <w:szCs w:val="20"/>
              </w:rPr>
            </w:pPr>
            <w:r>
              <w:rPr>
                <w:szCs w:val="20"/>
              </w:rPr>
              <w:t>Italiano</w:t>
            </w:r>
          </w:p>
          <w:p>
            <w:pPr>
              <w:pStyle w:val="Default"/>
              <w:jc w:val="center"/>
              <w:rPr>
                <w:szCs w:val="20"/>
              </w:rPr>
            </w:pPr>
            <w:r>
              <w:rPr>
                <w:szCs w:val="20"/>
              </w:rPr>
              <w:t>Storia</w:t>
            </w:r>
          </w:p>
          <w:p>
            <w:pPr>
              <w:pStyle w:val="Default"/>
              <w:jc w:val="center"/>
              <w:rPr>
                <w:szCs w:val="20"/>
              </w:rPr>
            </w:pPr>
            <w:r>
              <w:rPr>
                <w:szCs w:val="20"/>
              </w:rPr>
              <w:t>Diritto</w:t>
            </w:r>
          </w:p>
          <w:p>
            <w:pPr>
              <w:pStyle w:val="Default"/>
              <w:jc w:val="center"/>
              <w:rPr>
                <w:szCs w:val="20"/>
              </w:rPr>
            </w:pPr>
            <w:r>
              <w:rPr>
                <w:szCs w:val="20"/>
              </w:rPr>
              <w:t>Scienze</w:t>
            </w:r>
          </w:p>
          <w:p>
            <w:pPr>
              <w:pStyle w:val="Default"/>
              <w:jc w:val="center"/>
              <w:rPr>
                <w:szCs w:val="20"/>
              </w:rPr>
            </w:pPr>
            <w:r>
              <w:rPr>
                <w:szCs w:val="20"/>
              </w:rPr>
              <w:t>Lingue</w:t>
            </w:r>
          </w:p>
          <w:p>
            <w:pPr>
              <w:pStyle w:val="Defaul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A n.2</w:t>
            </w:r>
          </w:p>
          <w:p>
            <w:pPr>
              <w:pStyle w:val="Default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Il processo a Gesù e la sua condanna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Ore: 7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si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ovembre - Dicemb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/>
                <w:color w:val="000000"/>
                <w:sz w:val="24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Cs w:val="20"/>
              </w:rPr>
              <w:t xml:space="preserve">-Essere in grado di riconoscere la valenza giuridica e umana del processo a Gesù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0"/>
              </w:rPr>
            </w:pPr>
            <w:r>
              <w:rPr>
                <w:szCs w:val="20"/>
              </w:rPr>
              <w:t xml:space="preserve">L’alunno conosce in modo globale il contesto giuridico-sociale dell’epilogo della vita di Gesù </w:t>
            </w:r>
          </w:p>
          <w:p>
            <w:pPr>
              <w:pStyle w:val="Default"/>
              <w:rPr>
                <w:szCs w:val="20"/>
              </w:rPr>
            </w:pPr>
            <w:r>
              <w:rPr>
                <w:szCs w:val="20"/>
              </w:rPr>
              <w:t xml:space="preserve">- L’alunno applica alle fonti la critica testuale quale strumento di conoscenza di un’epoca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Cs w:val="20"/>
              </w:rPr>
              <w:t>Il processo: fasi, attori, sentenza dell’esecuzione, esecuzione della sentenza come è presentata nei vangeli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= Religione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= Italiano, Storia, Diritto e Scienze.</w:t>
            </w:r>
          </w:p>
        </w:tc>
      </w:tr>
      <w:tr>
        <w:trPr>
          <w:trHeight w:val="42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DA n.3</w:t>
            </w:r>
          </w:p>
          <w:p>
            <w:pPr>
              <w:pStyle w:val="Default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La risurrezione di Gesù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e: 1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esi: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ennaio – Marz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/>
                <w:color w:val="000000"/>
                <w:sz w:val="24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Cs w:val="20"/>
              </w:rPr>
              <w:t xml:space="preserve">-Essere in grado di riconoscere i motivi storici e religiosi </w:t>
            </w:r>
          </w:p>
          <w:p>
            <w:pPr>
              <w:pStyle w:val="Default"/>
              <w:rPr>
                <w:szCs w:val="20"/>
              </w:rPr>
            </w:pPr>
            <w:r>
              <w:rPr>
                <w:szCs w:val="20"/>
              </w:rPr>
              <w:t xml:space="preserve">dell’annuncio della resurrezione </w:t>
            </w:r>
          </w:p>
          <w:p>
            <w:pPr>
              <w:pStyle w:val="Defaul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Default"/>
              <w:rPr>
                <w:szCs w:val="20"/>
              </w:rPr>
            </w:pPr>
            <w:r>
              <w:rPr>
                <w:szCs w:val="20"/>
              </w:rPr>
              <w:t xml:space="preserve">- L’alunno conosce in modo globale il contesto religioso e culturale dell’epilogo della vita di Gesù </w:t>
            </w:r>
          </w:p>
          <w:p>
            <w:pPr>
              <w:pStyle w:val="Defaul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Cs w:val="20"/>
              </w:rPr>
              <w:t xml:space="preserve">- La storicità della resurrezione: confronto con le fonti evangeliche </w:t>
            </w:r>
          </w:p>
          <w:p>
            <w:pPr>
              <w:pStyle w:val="Defaul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Defaul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= Religione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= Italiano, Storia, Diritto, Geografia</w:t>
            </w:r>
          </w:p>
        </w:tc>
      </w:tr>
      <w:tr>
        <w:trPr>
          <w:trHeight w:val="42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DA n.4</w:t>
            </w:r>
          </w:p>
          <w:p>
            <w:pPr>
              <w:pStyle w:val="Default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Gesù e la Chiesa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e: 9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si: Aprile-Giug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/>
                <w:color w:val="000000"/>
                <w:sz w:val="24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Cs w:val="20"/>
              </w:rPr>
              <w:t xml:space="preserve">-Essere in grado di riconoscere l’origine della Chiesa nel messaggio di Gesù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Cs w:val="20"/>
              </w:rPr>
              <w:t xml:space="preserve">L’alunno conosce in modo globale il contesto religioso e culturale dell’origine della Chiesa e la sua attualità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/>
                <w:color w:val="000000"/>
                <w:sz w:val="24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Cs w:val="20"/>
              </w:rPr>
              <w:t xml:space="preserve">- Gesù e gli apostoli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= Religione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= Italiano, Storia Diritto, Geografia</w:t>
            </w:r>
          </w:p>
        </w:tc>
      </w:tr>
    </w:tbl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re preventivate (33 x n° 1 ora settimanale) Totale ore 3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Piano delle UDA 2020/2021 per il 4° anno</w:t>
      </w:r>
    </w:p>
    <w:tbl>
      <w:tblPr>
        <w:tblW w:w="11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2228"/>
        <w:gridCol w:w="2272"/>
        <w:gridCol w:w="1873"/>
      </w:tblGrid>
      <w:tr>
        <w:trPr>
          <w:trHeight w:val="3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U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COMPETENZA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L-G-C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ABILITA’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CONOSCENZ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DISCIPLINE</w:t>
            </w:r>
          </w:p>
        </w:tc>
      </w:tr>
      <w:tr>
        <w:trPr>
          <w:trHeight w:val="42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DA n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0"/>
              </w:rPr>
              <w:t>L’origine della Chiesa e la vita della primitiva comunità cristiana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e: 7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esi: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ettembre- Ottob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0"/>
              </w:rPr>
              <w:t xml:space="preserve">- Essere in grado di accostarsi alla Chiesa delle origini come istituzione di Ges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0"/>
              </w:rPr>
              <w:t xml:space="preserve">- L’alunno conosce l’origine della Chiesa quale istituzione voluta da Ges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0"/>
              </w:rPr>
              <w:t xml:space="preserve">- La festa della Pentecoste nella religione ebraica e cristian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0"/>
              </w:rPr>
              <w:t>- At. 2,42-48 le caratteristiche della comunit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alibri" w:cs="Calibri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= Religione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0"/>
              </w:rPr>
              <w:t>Italian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0"/>
              </w:rPr>
              <w:t>Stor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0"/>
              </w:rPr>
              <w:t>Dirit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0"/>
              </w:rPr>
              <w:t>Scienz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0"/>
              </w:rPr>
              <w:t>Lingu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A n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0"/>
              </w:rPr>
              <w:t>La Chiesa si fa storia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Ore: 7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si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ovembre - Dicemb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0"/>
              </w:rPr>
              <w:t>- Essere in grado di riconoscere il peculiare apporto della Chiesa e del papato nei secol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0"/>
              </w:rPr>
              <w:t xml:space="preserve">- L’alunno conosce lo sviluppo e l’azione della Chiesa nella stori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0"/>
              </w:rPr>
              <w:t xml:space="preserve">- Breve exursus storico sulla Chiesa dall’impero romano fino al XIX sec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= Religione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= Italiano, Storia, Diritto e Scienze.</w:t>
            </w:r>
          </w:p>
        </w:tc>
      </w:tr>
      <w:tr>
        <w:trPr>
          <w:trHeight w:val="42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DA n.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0"/>
              </w:rPr>
              <w:t xml:space="preserve">La Chiesa nella storia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e: 1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esi: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ennaio – Marz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0"/>
              </w:rPr>
              <w:t>- Essere in grado di riconoscere il ruolo della Chiesa nel XX secol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0"/>
              </w:rPr>
              <w:t xml:space="preserve">- L’alunno conosce lo sviluppo e l’azione della Chiesa nella stori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0"/>
              </w:rPr>
              <w:t>- La Chiesa nel XX sec.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0"/>
              </w:rPr>
              <w:t>- Il Concilio Vaticano I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= Religione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= Italiano, Storia, Diritto, Geografia</w:t>
            </w:r>
          </w:p>
        </w:tc>
      </w:tr>
      <w:tr>
        <w:trPr>
          <w:trHeight w:val="42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DA n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0"/>
              </w:rPr>
              <w:t>La Chiesa si fa segno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e: 9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si: Aprile-Giug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0"/>
              </w:rPr>
              <w:t xml:space="preserve">-Essere in grado di riconoscere il ruolo dei segni nella Chiesa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0"/>
              </w:rPr>
              <w:t xml:space="preserve">- L’alunno conosce lo sviluppo e l’azione della Chiesa nella vita sociale contemporanea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0"/>
              </w:rPr>
              <w:t>- La Chiesa è nel mondo è “sacramento universale di salvezza” (L.G. n.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0"/>
              </w:rPr>
              <w:t>-I Sacramenti segni della grazia di Di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= Religione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= Italiano, Storia Diritto, Geografia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re preventivate (33 x n° 1 ora settimanale) Totale ore 3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Bookman Old Style" w:ascii="Bookman Old Style" w:hAnsi="Bookman Old Style"/>
          <w:b/>
          <w:sz w:val="32"/>
          <w:szCs w:val="36"/>
        </w:rPr>
        <w:t>Piano delle UDA 2020/2021 per il 5° ann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tbl>
      <w:tblPr>
        <w:tblW w:w="11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2228"/>
        <w:gridCol w:w="2272"/>
        <w:gridCol w:w="1873"/>
      </w:tblGrid>
      <w:tr>
        <w:trPr>
          <w:trHeight w:val="3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U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COMPETENZA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L-G-C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ABILITA’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CONOSCENZ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DISCIPLINE</w:t>
            </w:r>
          </w:p>
        </w:tc>
      </w:tr>
      <w:tr>
        <w:trPr>
          <w:trHeight w:val="42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DA n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0"/>
              </w:rPr>
              <w:t xml:space="preserve">Religione e vita morale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e: 7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esi: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ettembre- Ottob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0"/>
              </w:rPr>
              <w:t xml:space="preserve">-Essere in grado di rilevare lo stretto legame tra religione ed etica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0"/>
              </w:rPr>
              <w:t xml:space="preserve">L’alunno conosce l’interazione tra la cultura religiosa ed i sistemi etici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- L’alunno riconosce la specificità del pensiero religioso nell’universo dell’etica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0"/>
              </w:rPr>
              <w:t xml:space="preserve">- La vita morale come conseguenza e realizzazione della religione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= Religione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taliano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oria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ritto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cienze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ingue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A n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0"/>
              </w:rPr>
              <w:t xml:space="preserve">L’educazione all’amore e alla vita di relazione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Ore: 7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si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ovembre - Dicemb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0"/>
              </w:rPr>
              <w:t xml:space="preserve">- Essere in grado di riconoscere il valore dell’amore come vita di relazione con l’alterità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0"/>
              </w:rPr>
              <w:t xml:space="preserve">- L’alunno riconosce la specificità del pensiero cristiano ed il ruolo dei valori di riferimento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Il sacramento del matrimonio e l’indissolubilità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La sessualità nel progetto divino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la questione del “gender”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= Religione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= Italiano, Storia, Diritto e Scienze.</w:t>
            </w:r>
          </w:p>
        </w:tc>
      </w:tr>
      <w:tr>
        <w:trPr>
          <w:trHeight w:val="42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DA n.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0"/>
              </w:rPr>
              <w:t xml:space="preserve">L’educazione al rispetto della vita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e: 1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esi: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ennaio – Marz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0"/>
              </w:rPr>
              <w:t xml:space="preserve">-Essere in grado di riconoscere il valore della vita nelle sue molteplici manifestazioni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0"/>
              </w:rPr>
              <w:t xml:space="preserve">-L’alunno sa confrontare i sistemi di pensiero etico e la loro relazione con la cultura cristian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0"/>
              </w:rPr>
              <w:t>- L’alunno sa orientarsi nella ricerca e nell’analisi di fatti e testimonianz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0"/>
              </w:rPr>
              <w:t>Non uccidere: legittima difesa, pena di morte, eutanasia, aborto, sofisticazioni alimentari, la questione della pace, ecologia (salvaguardia del creato, enciclica Papa Francesco)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= Religione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= Italiano, Storia, Diritto, Geografia</w:t>
            </w:r>
          </w:p>
        </w:tc>
      </w:tr>
      <w:tr>
        <w:trPr>
          <w:trHeight w:val="42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DA n.4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ristianesimo e impegno sociale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e: 9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si: Aprile-Giug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0"/>
              </w:rPr>
              <w:t xml:space="preserve">- Essere in grado di riconoscere il valore della giustizia e della verità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0"/>
              </w:rPr>
              <w:t xml:space="preserve">- L’alunno sa confrontare i sistemi di pensiero sociale e la loro relazione con la cultura cristian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0"/>
              </w:rPr>
              <w:t xml:space="preserve">- L’alunno riconosce la specificità del pensiero sociale cristiano ed il ruolo dei valori di riferimento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70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La solidarietà e i diritti degli ultimi;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70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La globalizzazione e i rapporti nord-sud del mondo;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700" w:leader="none"/>
              </w:tabs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Alcuni principi fondamentali della dottrina sociale della Chies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= Religione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= Italiano, Storia Diritto, Geografia</w:t>
            </w:r>
          </w:p>
        </w:tc>
      </w:tr>
    </w:tbl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re preventivate (33 x n° 1 ora settimanale) Totale ore 3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METODOLOGIE DI INSEGNAMENTO PROPRIE DELLA MATER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b/>
          <w:b/>
          <w:sz w:val="24"/>
          <w:szCs w:val="32"/>
          <w:u w:val="single"/>
        </w:rPr>
      </w:pPr>
      <w:r>
        <w:rPr>
          <w:rFonts w:cs="TimesNewRoman" w:ascii="TimesNewRoman" w:hAnsi="TimesNewRoman"/>
          <w:b/>
          <w:sz w:val="24"/>
          <w:szCs w:val="32"/>
          <w:u w:val="single"/>
        </w:rPr>
        <w:t>In Presenz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 svolgimento delle unità di apprendimento sarà attuato privilegiando il metodo della ricerca articolato nei seguenti momenti fondamental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roblematizzazione e motivazione; 2. informazione e documentazione; 3. analisi critica dei dati raccolti; 4. lavori di grupp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valutazione delle acquisizioni raggiun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METODI IN D.I.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metodologie in D.A.D. privilegeranno: brain storming, problem solving, ricerca individuale e di gruppo, creazione di prodotti multimediali e non, cooperative learning, peer tutoring, flipped classroo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STRUMENTI E SUSSIDI DIDATTIC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umenti di lavoro saranno essenzialmente: il libro di testo, la Bibbia, i documenti del Magistero della Chiesa, uso dei laboratori, audiovisivi, appunti di approfondimento reperibili in rete, eventuali lavori di grupp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D.A.D utilizzerà come punto di riferimento comune il registro elettronico; inoltre si utilizzeranno anche i seguenti strument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PC; tablet, Smartphone, intern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Piattaforme e canali di comunicazion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oogle Suite, Google – Classroom, Google - Meet, Google – Drive, Gmai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Inoltre quando e se necessario si integrerà con Skype, Youtube, Whatsapp, ecc….,anche per venire incontro alle tecnologie a disposizione degli allievi</w:t>
      </w:r>
    </w:p>
    <w:p>
      <w:pPr>
        <w:pStyle w:val="Normal"/>
        <w:spacing w:lineRule="auto" w:line="240" w:before="0" w:after="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VALUTAZIO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messo che la valutazione di religione tiene in particolar modo conto dell’impegno e della partecipazione e dell’interesse dell’alunno si intendono adottare i seguenti criteri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autoSpaceDE w:val="false"/>
        <w:spacing w:lineRule="auto" w:line="240" w:before="0" w:after="0"/>
        <w:ind w:left="2552" w:hanging="255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ON SUFFICIENTE      </w:t>
      </w:r>
      <w:r>
        <w:rPr>
          <w:rFonts w:cs="Times New Roman" w:ascii="Times New Roman" w:hAnsi="Times New Roman"/>
          <w:sz w:val="24"/>
          <w:szCs w:val="24"/>
        </w:rPr>
        <w:t>Conoscenze frammentarie e gravemente lacunose, impegno e partecipazione sporadici o quasi inesistenti, interesse minimo o inesistente.</w:t>
      </w:r>
    </w:p>
    <w:p>
      <w:pPr>
        <w:pStyle w:val="Normal"/>
        <w:autoSpaceDE w:val="false"/>
        <w:spacing w:lineRule="auto" w:line="240" w:before="0" w:after="0"/>
        <w:ind w:left="2552" w:hanging="255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UFFICIENTE          </w:t>
      </w:r>
      <w:r>
        <w:rPr>
          <w:rFonts w:cs="Times New Roman" w:ascii="Times New Roman" w:hAnsi="Times New Roman"/>
          <w:sz w:val="24"/>
          <w:szCs w:val="24"/>
        </w:rPr>
        <w:t>Conoscenze essenziali dei contenuti proposti, impegno e partecipazioni presenti solo se sollecitati, interesse superficiale.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40" w:before="0" w:after="0"/>
        <w:ind w:left="2552" w:hanging="2552"/>
        <w:rPr/>
      </w:pPr>
      <w:r>
        <w:rPr>
          <w:rFonts w:cs="Times New Roman" w:ascii="Times New Roman" w:hAnsi="Times New Roman"/>
          <w:b/>
          <w:sz w:val="24"/>
          <w:szCs w:val="24"/>
        </w:rPr>
        <w:t>MOLTO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Conoscenze buone ma con difficoltà di applicazione alle situazioni proposte, impegno e interesse presenti ma non continui                                   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40" w:before="0" w:after="0"/>
        <w:ind w:left="2552" w:hanging="2552"/>
        <w:rPr/>
      </w:pPr>
      <w:r>
        <w:rPr>
          <w:rFonts w:cs="Times New Roman" w:ascii="Times New Roman" w:hAnsi="Times New Roman"/>
          <w:b/>
          <w:sz w:val="24"/>
          <w:szCs w:val="24"/>
        </w:rPr>
        <w:t>MOLTISSIMO</w:t>
      </w:r>
      <w:r>
        <w:rPr>
          <w:rFonts w:cs="Times New Roman" w:ascii="Times New Roman" w:hAnsi="Times New Roman"/>
          <w:sz w:val="24"/>
          <w:szCs w:val="24"/>
        </w:rPr>
        <w:t xml:space="preserve">                Conoscenze complete con capacità di analisi e di sintesi coerenti,                impegno e partecipazione continui, interesse costante, impegno e partecipazione continui, interesse costante.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STRUMENTI CHE SI INTENDONO ADOTTARE PER LA VALUTAZIO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iscussione guidata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erifiche strutturate o semistrutturate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sservazione relativa all’impegno e alla partecipazione al dialogo didattico - educativo specifico della mater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Docent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 Religione Cattolica</w:t>
      </w:r>
      <w:r>
        <w:rPr>
          <w:rFonts w:cs="Times New Roman" w:ascii="Times New Roman" w:hAnsi="Times New Roman"/>
          <w:sz w:val="24"/>
          <w:szCs w:val="24"/>
        </w:rPr>
        <w:t xml:space="preserve">: proff. </w:t>
      </w:r>
      <w:r>
        <w:rPr>
          <w:rFonts w:cs="Times New Roman" w:ascii="Times New Roman" w:hAnsi="Times New Roman"/>
          <w:i/>
          <w:sz w:val="24"/>
          <w:szCs w:val="24"/>
        </w:rPr>
        <w:t xml:space="preserve">Strigaro Luigi, Esposito Orlando, Capponi Salvatore, Masucci Rosanna, Picazio Claudia.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Il Docente coordinato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Prof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Luigi Strigar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imesNewRoman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color w:val="000000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9T15:50:00Z</dcterms:created>
  <dc:creator>Nietta</dc:creator>
  <dc:description/>
  <cp:keywords/>
  <dc:language>en-US</dc:language>
  <cp:lastModifiedBy>Luigi</cp:lastModifiedBy>
  <dcterms:modified xsi:type="dcterms:W3CDTF">2020-12-15T07:55:00Z</dcterms:modified>
  <cp:revision>13</cp:revision>
  <dc:subject/>
  <dc:title/>
</cp:coreProperties>
</file>