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16"/>
          <w:szCs w:val="16"/>
        </w:rPr>
      </w:pPr>
      <w:r>
        <w:rPr>
          <w:b/>
        </w:rPr>
        <w:drawing>
          <wp:inline distT="0" distB="0" distL="0" distR="0">
            <wp:extent cx="42608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STITUTO TECNICO INDUSTRIALE</w:t>
      </w:r>
    </w:p>
    <w:p>
      <w:pPr>
        <w:pStyle w:val="Heading"/>
        <w:rPr/>
      </w:pPr>
      <w:r>
        <w:rPr>
          <w:b w:val="false"/>
        </w:rPr>
        <w:t>“</w:t>
      </w:r>
      <w:r>
        <w:rPr/>
        <w:t>ENRICO MED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IANO DI STUDIO DELLA DISCIPLI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E E TECNICHE DI RAPPRESENTAZIONE GRAF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TEC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ANO DELLE UDA ANNO 2021-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22"/>
        <w:gridCol w:w="2722"/>
        <w:gridCol w:w="2722"/>
        <w:gridCol w:w="20"/>
      </w:tblGrid>
      <w:tr>
        <w:trPr>
          <w:cantSplit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DA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ILITA’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OSCENZ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Finalità dell’insegna-ment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jc w:val="left"/>
              <w:rPr/>
            </w:pPr>
            <w:r>
              <w:rPr>
                <w:rFonts w:cs="Arial" w:ascii="Arial" w:hAnsi="Arial"/>
                <w:iCs/>
                <w:sz w:val="18"/>
              </w:rPr>
              <w:t>-Essere consapevole delle  finalità della disciplina ed   esplicitare le proprie aspettative</w:t>
            </w:r>
          </w:p>
          <w:p>
            <w:pPr>
              <w:pStyle w:val="TextBody"/>
              <w:ind w:right="-95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C1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oscenza delle finalità della materi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1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iano di lavoro da svolgere nel bienn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a percezione visiv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right="-70" w:hanging="36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>Sapere distinguere la resa visiva di alcuni  metodi di rappresentazione e conoscerne la tec</w:t>
              <w:softHyphen/>
              <w:t>nica.</w:t>
            </w:r>
          </w:p>
          <w:p>
            <w:pPr>
              <w:pStyle w:val="TextBody"/>
              <w:pBdr>
                <w:bottom w:val="single" w:sz="4" w:space="1" w:color="000000"/>
              </w:pBdr>
              <w:ind w:right="-70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right="-70" w:hanging="360"/>
              <w:jc w:val="left"/>
              <w:rPr/>
            </w:pPr>
            <w:r>
              <w:rPr>
                <w:rFonts w:eastAsia="Arial"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prendere l’importanza dell’espressione grafica quale linguag</w:t>
              <w:softHyphen/>
              <w:t>gio di comunicazione.</w:t>
            </w:r>
          </w:p>
          <w:p>
            <w:pPr>
              <w:pStyle w:val="TextBody"/>
              <w:ind w:right="-70" w:hanging="0"/>
              <w:jc w:val="lef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3</w:t>
            </w:r>
          </w:p>
          <w:p>
            <w:pPr>
              <w:pStyle w:val="Normal"/>
              <w:ind w:right="-70" w:hanging="7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iconoscere i codici iconi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nni sulla percezione visiva con riferimenti alla pittura.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’organizzazione della perce</w:t>
              <w:softHyphen/>
              <w:t>zione.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 I codici grafici e la loro evoluzione storic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a rappresentazione visiv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single" w:sz="4" w:space="1" w:color="000000"/>
              </w:pBdr>
              <w:snapToGrid w:val="false"/>
              <w:jc w:val="left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-Saper  descrivere la funzione svolta dai diversi elementi di un’immagine</w:t>
            </w:r>
          </w:p>
          <w:p>
            <w:pPr>
              <w:pStyle w:val="TextBody"/>
              <w:pBdr>
                <w:bottom w:val="single" w:sz="4" w:space="1" w:color="000000"/>
              </w:pBdr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5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Cs/>
                <w:sz w:val="18"/>
              </w:rPr>
              <w:t>-Saper  riconoscere le forme fondamentali con le relative proprietà geometriche e grafiche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M2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>- Costruire immagini grafiche per rappresentare fatti e fenomen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>- Analizzare, elaborare e rappresentare informazion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onoscere le convenzioni  per la rappresentazione visiv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e basi della  rappresentazione grafica ed il disegno geometric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3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utilizzare i  metodi di rappresenta</w:t>
              <w:softHyphen/>
              <w:t>zione di bas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18"/>
              </w:rPr>
              <w:t>-Sapere distinguere la resa visiva dei vari metodi e scegliere il più op</w:t>
              <w:softHyphen/>
              <w:t>portun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</w:rPr>
              <w:t xml:space="preserve">-Saper  eseguire diagrammi di descrizione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solvere problemi geometrici fondament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ppresentare figure piane e semplici solidi in scala ed a mano libe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Applicare le regole di soluzione grafica di problemi geometri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gole di soluzione grafica di problemi geometr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torici sui metodi di rappre</w:t>
              <w:softHyphen/>
              <w:t>sen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Gli elementi alla base dei si</w:t>
              <w:softHyphen/>
              <w:t>stemi di rappresentazione (proie</w:t>
              <w:softHyphen/>
              <w:t>zioni prospettiche, assonometriche, ortogo</w:t>
              <w:softHyphen/>
              <w:t>nali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cale di riduzione e scale di ingrandime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chema a blocchi, diagramma di fluss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reogramma, istogramma a colonne e a barre, diagramma cartesian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Le coordinate cartesiane e polari (e applicazioni nell’uso del CAD e nel disegno tradizionale) nel piano e “nello spazio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roduzione alle 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er contestualizzare l’evoluzione delle tec</w:t>
              <w:softHyphen/>
              <w:t>nolog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Saper descrivere le principali proprietà dei materi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iconoscere le proprietà dei material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enni storici sull’evoluzione della tecnolog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ulle proprietà dei mater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Acquisire il concetto di misura, </w:t>
            </w:r>
            <w:r>
              <w:rPr>
                <w:rFonts w:cs="Arial" w:ascii="Arial" w:hAnsi="Arial"/>
                <w:iCs/>
                <w:sz w:val="18"/>
              </w:rPr>
              <w:t>di er</w:t>
              <w:softHyphen/>
              <w:t>rore e di incertezza strumentale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-Acquisire una metodologia improntata all’ord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Riconoscere e definire le cause ed  i  principali errori che si compiono nella misurazioni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Rilevare le misure di un semplice ogget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Acquisire la capacità di valutare la precisione di una misurazion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-Conoscere </w:t>
            </w:r>
            <w:r>
              <w:rPr>
                <w:rFonts w:cs="Arial" w:ascii="Arial" w:hAnsi="Arial"/>
                <w:sz w:val="18"/>
              </w:rPr>
              <w:t>gli strumenti di misura di lunghezz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ncetto di errore di misura e principali ca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Conoscenza del funzionamento del calibro a corso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Introduzione ad 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descrivere ed utilizzare un software per il diseg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tilizzare i comandi di AutoCA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Elementi di base di una stazione grafica e conoscenza dei principali comandi di AutoC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ntroduzione 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segno  tecnic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scegliere i me</w:t>
              <w:softHyphen/>
              <w:t xml:space="preserve">todi opportuni di rappresentazione 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utilizzare  e descrivere le norme e le procedure grafiche nelle rappresentazioni ortogonali ed assonometrich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Ricavare le proiezioni ortogonali ed assonometriche di semplici oggetti</w:t>
            </w:r>
          </w:p>
          <w:p>
            <w:pPr>
              <w:pStyle w:val="Normal"/>
              <w:ind w:right="-95" w:hanging="117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-Conoscere i metodi di rappresentazione: proiezioni ortogonali ed assonometriche </w:t>
              <w:br/>
              <w:t>-Conoscere le norme e le convenzioni grafiche basilar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1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ntroduzione alla Sicurezza e salute nei luoghi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conoscere le caratteristiche ambientali e precisarne i risch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2-C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Attuare le disposizioni pratiche per la sicurezz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Cenni sulla legislazione in materia di sicurezza e salute nei luoghi di 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egnaletica antinfortunistic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604"/>
        <w:gridCol w:w="145"/>
        <w:gridCol w:w="2459"/>
        <w:gridCol w:w="235"/>
        <w:gridCol w:w="2369"/>
        <w:gridCol w:w="476"/>
        <w:gridCol w:w="10"/>
      </w:tblGrid>
      <w:tr>
        <w:trPr>
          <w:trHeight w:val="184" w:hRule="exact"/>
          <w:cantSplit w:val="true"/>
        </w:trPr>
        <w:tc>
          <w:tcPr>
            <w:tcW w:w="13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DA</w:t>
            </w:r>
          </w:p>
        </w:tc>
        <w:tc>
          <w:tcPr>
            <w:tcW w:w="26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ETENZE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BILITA’</w:t>
            </w:r>
          </w:p>
        </w:tc>
        <w:tc>
          <w:tcPr>
            <w:tcW w:w="260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OSCENZE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Norme e metodi per la rappresentazione grafica 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1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  <w:r>
              <w:rPr>
                <w:rFonts w:cs="Arial" w:ascii="Arial" w:hAnsi="Arial"/>
                <w:bCs/>
                <w:i/>
                <w:sz w:val="18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scegliere  i  metodi di rappresenta</w:t>
              <w:softHyphen/>
              <w:t xml:space="preserve">zione di oggetti tridimensional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sz w:val="18"/>
              </w:rPr>
              <w:t xml:space="preserve">-Saper  analizzare procedure e diagrammi di fenomeni e process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isolvere semplici problemi di geometria descrit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Utilizzare i vari metodi di rappresentazione grafica di figure geometriche, solidi semplici e compost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I si</w:t>
              <w:softHyphen/>
              <w:t>stemi di rappresentazione: proie</w:t>
              <w:softHyphen/>
              <w:t>zioni prospettiche, assonometriche, ortogo</w:t>
              <w:softHyphen/>
              <w:t>nal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perazione sui solidi: sezione e sviluppo di solidi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cnolo</w:t>
              <w:softHyphen/>
              <w:t>gie dei mate</w:t>
              <w:softHyphen/>
              <w:t>ri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2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Saper scegliere i materiali nella fase di progettazione e riconoscere le caratteristiche nella fase di riliev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terpretare i risultati di una prova di laboratorio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roprietà dei materiali: fisiche, meccaniche, tecnolog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Cenni sulle caratteristiche dei materiali e sulle  prove di laborator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Cenni alla lavorazione delle materie plastich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 rologi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3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Saper valutare la conformità degli oggetti prodotti ai requisiti progettu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>-Effettuare autonomamente misurazioni e controlli dimensionali di oggetti anche complessi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-Conoscere </w:t>
            </w:r>
            <w:r>
              <w:rPr>
                <w:rFonts w:cs="Arial" w:ascii="Arial" w:hAnsi="Arial"/>
                <w:sz w:val="18"/>
              </w:rPr>
              <w:t>gli strumenti di misu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Tipi di errori di misura e principali cau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-Conoscenza del funzionamento dei principali strumenti di laboratorio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4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restituire graficamente oggetti complessi con strumenti informatici e software AutoCAD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Utilizzare i vari metodi di rappresentazione grafica in 2D e 3D con strumenti informatici e software specifici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Conoscenza dei principali comandi di AutoCAD: comandi per l’organizzazione e gestione del lavoro, comandi per il disegno e di modifica, comandi per la stampa ed elementi di base della modellazione soli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l disegno  tecnico 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2</w:t>
            </w:r>
            <w:r>
              <w:rPr>
                <w:rFonts w:cs="Arial" w:ascii="Arial" w:hAnsi="Arial"/>
                <w:bCs/>
                <w:i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 Progettare in termini di forma e funzione e rappresentare graficamente gli “oggetti”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tilizzare le tecniche di rappresentazione nella fase di rilievo e saper leggere un progetto</w:t>
            </w:r>
          </w:p>
          <w:p>
            <w:pPr>
              <w:pStyle w:val="Normal"/>
              <w:ind w:right="-95" w:hanging="117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Individuare le strategie appropriate per la risoluzione di problemi  e rappresentarli in maniera schematica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onoscere i metodi di rappresentazione: proiezioni prospettiche, ortogonali con piano ausiliario,  assonometrich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 curve coniche come sezioni di un cono e luogo geometrico di punti (circonferenza, ellisse, parabola, iperbole)</w:t>
              <w:br/>
              <w:t>-Conoscere le norme e le convenzioni grafiche dei sistemi edilizi, industriali, impiantistici e  territorial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’azienda e la sua organizzazione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 xml:space="preserve">UDA </w:t>
            </w:r>
            <w:r>
              <w:rPr>
                <w:rFonts w:cs="Arial" w:ascii="Arial" w:hAnsi="Arial"/>
                <w:bCs/>
                <w:i/>
                <w:sz w:val="1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6</w:t>
            </w:r>
            <w:r>
              <w:rPr>
                <w:rFonts w:cs="Arial" w:ascii="Arial" w:hAnsi="Arial"/>
                <w:bCs/>
                <w:i/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US" w:eastAsia="en-US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identificare le funzioni aziendali ed il sistema qualità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Impostare semplici sistemi di archiviazione di documenti e disegni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enni sull’evoluzione storica dell’azienda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’organizzazione di una azienda ed i processi di controllo della qualità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2° AN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icurezza e salute nei luoghi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voro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bCs/>
                <w:i/>
                <w:i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UDA 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 w:eastAsia="en-US"/>
              </w:rPr>
              <w:t>Ore 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Cs/>
                <w:i/>
                <w:sz w:val="18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aper attuare le disposizioni per la riduzione dei rischi</w:t>
            </w:r>
          </w:p>
          <w:p>
            <w:pPr>
              <w:pStyle w:val="Normal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Saper redigere un piano di evacu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G2-C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5" w:hanging="11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Essere in grado di interpretare  un documento di valutazione dei rischi di una piccola azienda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La legislazione in materia di sicurezza e salute nei luoghi di lavoro con riferimento al D.Lgs. 81/08</w:t>
            </w:r>
          </w:p>
          <w:p>
            <w:pPr>
              <w:pStyle w:val="Normal"/>
              <w:snapToGrid w:val="false"/>
              <w:ind w:right="-9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-Il rischio da videoterminali</w:t>
            </w:r>
          </w:p>
          <w:p>
            <w:pPr>
              <w:pStyle w:val="Normal"/>
              <w:ind w:right="-9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274" w:gutter="0" w:header="0" w:top="993" w:footer="90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y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36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95" w:right="0" w:hanging="0"/>
      <w:outlineLvl w:val="4"/>
    </w:pPr>
    <w:rPr>
      <w:sz w:val="24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5952" w:hanging="0"/>
      <w:jc w:val="center"/>
    </w:pPr>
    <w:rPr>
      <w:rFonts w:ascii="Proxy 1" w:hAnsi="Proxy 1" w:cs="Proxy 1"/>
    </w:rPr>
  </w:style>
  <w:style w:type="paragraph" w:styleId="Rientrocorpodeltesto21">
    <w:name w:val="Rientro corpo del testo 21"/>
    <w:basedOn w:val="Normal"/>
    <w:qFormat/>
    <w:pPr>
      <w:spacing w:lineRule="auto" w:line="360"/>
      <w:ind w:left="709" w:right="0" w:hanging="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spacing w:lineRule="auto" w:line="360"/>
      <w:ind w:left="567" w:right="284" w:hanging="0"/>
      <w:jc w:val="both"/>
    </w:pPr>
    <w:rPr>
      <w:sz w:val="24"/>
    </w:rPr>
  </w:style>
  <w:style w:type="paragraph" w:styleId="Rientrocorpodeltesto31">
    <w:name w:val="Rientro corpo del testo 3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0:00Z</dcterms:created>
  <dc:creator>Claudio</dc:creator>
  <dc:description/>
  <cp:keywords/>
  <dc:language>en-US</dc:language>
  <cp:lastModifiedBy>Claudio De Sarno</cp:lastModifiedBy>
  <cp:lastPrinted>2010-11-05T18:29:00Z</cp:lastPrinted>
  <dcterms:modified xsi:type="dcterms:W3CDTF">2021-10-12T15:20:00Z</dcterms:modified>
  <cp:revision>6</cp:revision>
  <dc:subject/>
  <dc:title>Dott</dc:title>
</cp:coreProperties>
</file>