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rPr>
          <w:rFonts w:cs="Arial"/>
        </w:rPr>
      </w:pPr>
      <w:r>
        <w:rPr>
          <w:rFonts w:cs="Arial"/>
        </w:rPr>
        <w:t>Scheda di  progettazione delle Unità di Apprendimento Scienze della Terra</w:t>
        <w:tab/>
        <w:t xml:space="preserve">   </w:t>
      </w:r>
    </w:p>
    <w:p>
      <w:pPr>
        <w:pStyle w:val="Stile1"/>
        <w:rPr>
          <w:rFonts w:cs="Arial"/>
        </w:rPr>
      </w:pPr>
      <w:r>
        <w:rPr>
          <w:rFonts w:cs="Arial"/>
        </w:rPr>
        <w:t xml:space="preserve">Classi prime </w:t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>La programmazione per il corrente anno scolastico deve tenere conto della necessità-opportunità derivante della didattica digitale integrata, resasi necessaria a causa della pandemia di Covid-19; di conseguenza, fermi restando i nuclei fondanti della disciplina, tanto le metodologie  e gli strumenti di lavoro quanto i criteri e le modalità di valutazione del rendimento scolastico si arricchiranno di nuovi elementi.</w:t>
      </w:r>
    </w:p>
    <w:p>
      <w:pPr>
        <w:pStyle w:val="Stile1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1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tronomia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ienze della Terr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 SCIENZE INTEGRATE (FIS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all’intern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una realtà fenome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naturale o artificiale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lementi caratterizza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ccogliere dati a parti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osservazione in situazion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 o speriment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da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tivi da un testo scri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portare in forma scritt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e e/o grafica i dati rilevati part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re il fenomeno osservato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rtendo dalla lettura dei d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relazioni 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ogie per la spiegazione dei fenome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fera celest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oluzione stellar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orie sull’origi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ll’univers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ratteristiche del sole e del sistema solar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orma e dimensioni della ter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 moti della terra.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una e i suoi moti. fa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unari ed eclissi. misura del tempo e fusi or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dividuare i principali punti di riferimento della sfera celest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dividuare i componenti del sistema solare e le loro peculiarità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i moti della ter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so ridotto della lezione frontale a favore di quella interattiva; lavori di grupp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erca di dati da varie fonti d’informazion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tilizzo delle tecnologie informatiche: filmati, presentazioni in Power Point, animazion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lipped classroom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iste scienti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ienze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taforme e canali di comunicazion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oogle Suite, Google-Classroom, Google-Meet, Google-Drive, Gmail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ando e se necessario, si integrerà con Skype, Youtube, Whatsapp, ecc. …, anche per venire </w:t>
            </w:r>
            <w:r>
              <w:rPr>
                <w:rFonts w:cs="Arial" w:ascii="Arial" w:hAnsi="Arial"/>
                <w:sz w:val="20"/>
                <w:szCs w:val="20"/>
              </w:rPr>
              <w:t xml:space="preserve">incontr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le tecnologie a disposizione degli allie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ultipla o m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prodotti da parte degli stu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ile1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2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ologia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ienze della Terr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 SCIENZE INTEGRATE (FIS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all’intern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una realtà fenome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naturale o artificiale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lementi caratterizza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ccogliere dati a parti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osservazione in situazion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le o speriment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portare in forma scritt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e e/o grafica i dati rilevati part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re il fenomeno osservato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rtendo dalla lettura dei d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relazioni ed analogie per la spiegazione dei fenome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struttura del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rosta terrestre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rocc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lassificazione dell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occe e cic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togenetic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nomeni vulcanic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enomeni sismic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ruttura interna della terra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dello d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ttonica a placche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alizzare la composizione della crosta terrestre in termini di rocc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il processo di genesi dei principali tipi di rocc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il modello a strati concentrici del pianet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rrelare le divers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nifestazioni vulcanich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le caratteristiche del magm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terpretare le manifestazioni sismiche ed evidenziare le conseguenze con la propagazione delle onde sismich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terpretare le caratteristiche delle principali morfologie crostali secondo la teori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lla tettonica a placc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so ridotto della lezione frontale a favore di quella interattiva; lavori di grupp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erca di dati da varie fonti d’informazion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tilizzo delle tecnologie informatiche: filmati, presentazioni in Power Point, animazion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lipped classroom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iste scienti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ienze e d’informatica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taforme e canali di comunicazion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oogle Suite, Google-Classroom, Google-Meet, Google-Drive, Gmail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ando e se necessario, si integrerà con Skype, Youtube, Whatsapp, ecc. …, anche per venire </w:t>
            </w:r>
            <w:r>
              <w:rPr>
                <w:rFonts w:cs="Arial" w:ascii="Arial" w:hAnsi="Arial"/>
                <w:sz w:val="20"/>
                <w:szCs w:val="20"/>
              </w:rPr>
              <w:t xml:space="preserve">incontr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le tecnologie a disposizione degli allie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ultipla o m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prodotti da parte degli stu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3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mosfera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ienze della Terr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 SCIENZE INTEGRATE (FISI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 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all’intern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 una realtà fenome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naturale o artificiale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lementi caratterizza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cogliere dati a parti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l’osservazione in situazion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 o speriment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portare in forma scritt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rale e/o grafica i dati rilevati parten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re il fenomeno osservato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ndo dalla lettura dei da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relazioni ed analogie per la spiegazione dei fenome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struttura dell’atmosfe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rraggiamento e riscaldamento del suol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ffetto ser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o dell’Ozon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midità  atmosferic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l clima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ttori ch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fluiscono sul clim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quinamento in general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risorse del nostro pianeta,fonti energetiche rinnovabili ei non rinnovabili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mprendere le ragion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ll’unicità e della peculiarità dell’atmosfera terrestr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mparare a riconoscere 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enti ed a usare la rosa dei vent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rrelare i fattori climatici e gli eventi meteorologic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ire le implicazio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limatiche, geografiche 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tropiche dell’effett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err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i cambiamenti dell’atmosfera negli ultimi secoli a causa delle attività umane, prevedendo i possibili pericoli futu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alizzare lo stato attuale del nostro pianeta e le modificazioni in corso, con la consapevolezza che la Terra non dispone di risorse illimitate.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so ridotto della lezione frontale a favore di quella interattiva; lavori di grupp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erca di dati da varie fonti d’informazion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tilizzo delle tecnologie informatiche: filmati, presentazioni in Power Point, animazion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lipped classroom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iste scienti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ienze e d’informatica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taforme e canali di comunicazion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oogle Suite, Google-Classroom, Google-Meet, Google-Drive, Gmail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ando e se necessario, si integrerà con Skype, Youtube, Whatsapp, ecc. …, anche per venire </w:t>
            </w:r>
            <w:r>
              <w:rPr>
                <w:rFonts w:cs="Arial" w:ascii="Arial" w:hAnsi="Arial"/>
                <w:sz w:val="20"/>
                <w:szCs w:val="20"/>
              </w:rPr>
              <w:t xml:space="preserve">incontr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le tecnologie a disposizione degli allie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ultipla o m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prodotti da parte degli stu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396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 Multidisciplina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ienze della Terr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 SCIENZE INTEGRATE (FIS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e per tutte e tre unità didattiche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etenze mir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i cultur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ittadina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 dei linguag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, comprendere ed interpretare testi scritti di vario tip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di vario tipo, anche attraverso un linguaggio grafico e/o multimediale in relazione ai differenti scopi comunicativ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 scientifico-tecnologico</w:t>
            </w:r>
            <w:r>
              <w:rPr>
                <w:rFonts w:cs="Arial" w:ascii="Arial" w:hAnsi="Arial"/>
                <w:sz w:val="20"/>
                <w:szCs w:val="20"/>
              </w:rPr>
              <w:t>: analizzare qualitativamente e quantitativamente fenomeni legati alle trasformazioni di energia a partire dall’esperien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tadinanz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re un metodo di studio personale per un apprendimento perman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viluppare deduzioni e ragionamenti per la soluzione di problemi e quesiti in ambito scientif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cquisire ed interpretare l’informazione sviluppare una coscienza collettiva sugli effetti dell’impatto ambientale della produzione di energia e del conseguente incremento dell’effetto serra sugli ecosiste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cquisire dei comportamenti corretti sul risparmio energetico e l’utilizzo di energie di basso impa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835" w:hanging="2835"/>
        <w:rPr/>
      </w:pPr>
      <w:r>
        <w:rPr/>
        <w:t>VALUTAZIONE</w:t>
      </w:r>
    </w:p>
    <w:p>
      <w:pPr>
        <w:pStyle w:val="Normal"/>
        <w:spacing w:before="0" w:after="200"/>
        <w:jc w:val="both"/>
        <w:rPr/>
      </w:pPr>
      <w:bookmarkStart w:id="0" w:name="_Hlk59115358"/>
      <w:r>
        <w:rPr>
          <w:color w:val="000000"/>
        </w:rPr>
        <w:t xml:space="preserve">Le valutazioni del lavoro svolto dagli studenti in questo periodo di alternanza tra didattica in presenza e a distanza avranno carattere prevalentemente formativo e saranno volte a valutare il </w:t>
      </w:r>
      <w:r>
        <w:rPr>
          <w:b/>
          <w:bCs/>
          <w:color w:val="000000"/>
        </w:rPr>
        <w:t>processo</w:t>
      </w:r>
      <w:r>
        <w:rPr>
          <w:color w:val="000000"/>
        </w:rPr>
        <w:t xml:space="preserve"> di apprendimento piuttosto che il prodotto, in quanto le condizioni nelle quali gli studenti si trovano ad operare sono diverse da quelle abituali. 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 xml:space="preserve">Il percorso di apprendimento di questo periodo, nonché la partecipazione al dialogo educativo, l’impegno, il senso di responsabilità e la puntualità nelle consegne, saranno oggetto della valutazione finale, </w:t>
      </w:r>
      <w:r>
        <w:rPr>
          <w:b/>
          <w:bCs/>
          <w:color w:val="000000"/>
        </w:rPr>
        <w:t>considerando debitamente la difficoltà socio-culturale che lo studente incontra non riuscendo ad utilizzare in modo continuo gli strumenti tecnologici atti ad interagire efficacemente alle lezioni a distanza</w:t>
      </w:r>
      <w:r>
        <w:rPr>
          <w:color w:val="000000"/>
        </w:rPr>
        <w:t>.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Le verifiche effettuate, le conseguenti valutazioni e gli esiti delle stesse saranno inseriti sul registro elettronico.</w:t>
      </w:r>
    </w:p>
    <w:p>
      <w:pPr>
        <w:pStyle w:val="Normal"/>
        <w:spacing w:before="0" w:after="200"/>
        <w:jc w:val="both"/>
        <w:rPr/>
      </w:pPr>
      <w:r>
        <w:rPr>
          <w:b/>
          <w:bCs/>
          <w:color w:val="000000"/>
        </w:rPr>
        <w:t>Pertanto, fermo restando gli eventuali problemi temporanei e imprevisti dovuti a malfunzionamento o insufficienza dei dispositivi a disposizione, la valutazione terrà conto dei seguenti criteri: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puntualità della consegna dei compiti on-line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modalità espositive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contenuti dei compiti consegnati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partecipazione alla didattica a distanza (DAD)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interazione nelle eventuali attività sincrone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gestione dei temp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2" w:hanging="0"/>
        <w:jc w:val="both"/>
        <w:textAlignment w:val="baseline"/>
        <w:rPr>
          <w:color w:val="000000"/>
        </w:rPr>
      </w:pPr>
      <w:r>
        <w:rPr>
          <w:color w:val="000000"/>
        </w:rPr>
        <w:t>Ogni consegna rispettata o non rispettata concorrerà alla formulazione di un voto.</w:t>
      </w:r>
    </w:p>
    <w:p>
      <w:pPr>
        <w:pStyle w:val="Normal"/>
        <w:ind w:right="282" w:hanging="0"/>
        <w:jc w:val="both"/>
        <w:textAlignment w:val="baseline"/>
        <w:rPr>
          <w:color w:val="000000"/>
        </w:rPr>
      </w:pPr>
      <w:r>
        <w:rPr>
          <w:color w:val="000000"/>
        </w:rPr>
        <w:t>Un compito non consegnato, per motivi diversi dalle difficoltà di connessione all’aula virtuale, potrà essere registrato con un credito basso (valutazione negativa).</w:t>
      </w:r>
    </w:p>
    <w:p>
      <w:pPr>
        <w:pStyle w:val="Normal"/>
        <w:ind w:left="720" w:right="28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a valutazione formativa, essendo di processo, prevederà feedback da parte del docente e autovalutazione dello studente, per monitorare e potenziare in itinere motivazione, autostima e senso di benessere.</w:t>
      </w:r>
    </w:p>
    <w:p>
      <w:pPr>
        <w:pStyle w:val="Normal"/>
        <w:spacing w:before="0" w:after="200"/>
        <w:jc w:val="both"/>
        <w:rPr/>
      </w:pPr>
      <w:bookmarkStart w:id="1" w:name="_Hlk59115358"/>
      <w:r>
        <w:rPr>
          <w:color w:val="000000"/>
        </w:rPr>
        <w:t>Per la valutazione, il docente farà riferimento alle rubriche condivise e approvate collegialmente, cioè rubriche sommative e formativa in riferimento alla DAD</w:t>
      </w:r>
      <w:bookmarkEnd w:id="1"/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FFE5" w:val="clear"/>
      <w:spacing w:before="200" w:after="80"/>
      <w:ind w:left="2835" w:hanging="2835"/>
      <w:outlineLvl w:val="1"/>
    </w:pPr>
    <w:rPr>
      <w:caps/>
      <w:spacing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caps/>
      <w:spacing w:val="20"/>
      <w:sz w:val="24"/>
      <w:szCs w:val="24"/>
      <w:shd w:fill="E5FF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estonormaleprogrammazione">
    <w:name w:val="Testo_normale_programmazione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Capo2">
    <w:name w:val="Capo2"/>
    <w:basedOn w:val="Normal"/>
    <w:next w:val="Normal"/>
    <w:qFormat/>
    <w:pPr>
      <w:spacing w:before="120" w:after="120"/>
    </w:pPr>
    <w:rPr>
      <w:spacing w:val="20"/>
      <w:u w:val="single"/>
    </w:rPr>
  </w:style>
  <w:style w:type="paragraph" w:styleId="Capo1">
    <w:name w:val="Cap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firstLine="284"/>
    </w:pPr>
    <w:rPr>
      <w:i/>
      <w:i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29:00Z</dcterms:created>
  <dc:creator>teresa</dc:creator>
  <dc:description/>
  <cp:keywords/>
  <dc:language>en-US</dc:language>
  <cp:lastModifiedBy>Giorgio Addati</cp:lastModifiedBy>
  <cp:lastPrinted>2010-12-11T09:54:00Z</cp:lastPrinted>
  <dcterms:modified xsi:type="dcterms:W3CDTF">2020-12-17T15:40:00Z</dcterms:modified>
  <cp:revision>3</cp:revision>
  <dc:subject/>
  <dc:title>Scheda di  progettazione delle Unità di Apprendimento Scienze della Terra</dc:title>
</cp:coreProperties>
</file>