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046"/>
        <w:gridCol w:w="4536"/>
        <w:gridCol w:w="4538"/>
      </w:tblGrid>
      <w:tr>
        <w:trPr/>
        <w:tc>
          <w:tcPr>
            <w:tcW w:w="16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I “ENRICO MEDI”</w:t>
            </w:r>
          </w:p>
        </w:tc>
      </w:tr>
      <w:tr>
        <w:trPr/>
        <w:tc>
          <w:tcPr>
            <w:tcW w:w="16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PIANO DELLA DISCIPLINA: </w:t>
            </w:r>
            <w:r>
              <w:rPr>
                <w:b/>
                <w:sz w:val="28"/>
                <w:szCs w:val="28"/>
              </w:rPr>
              <w:t>INGLE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ANO DELLE UDA ANNO 2020/202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DELLA UDA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’  UDA</w:t>
            </w:r>
            <w:r>
              <w:rPr/>
              <w:t xml:space="preserve">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scenze UD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N. 1</w:t>
            </w:r>
          </w:p>
          <w:p>
            <w:pPr>
              <w:pStyle w:val="Normal"/>
              <w:rPr/>
            </w:pPr>
            <w:r>
              <w:rPr/>
              <w:t>Ore: 25 ore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omprensione orale. </w:t>
            </w:r>
            <w:r>
              <w:rPr/>
              <w:t>Comprendere ciò che viene detto in lingua standard, dal vivo o registrato, su argomenti sia familiari sia non familiari che si affrontano normalmente nella vita, nei rapporti sociali, nello studio e sul lavor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omprensione scritta. </w:t>
            </w:r>
            <w:r>
              <w:rPr/>
              <w:t>Scorrere testi di una certa lunghezza alla ricerca di informazioni specifiche e di reperire in punti diversi di un testo o in testi diversi le informazioni necessarie per portare a termine un compito specific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Produzione orale. </w:t>
            </w:r>
            <w:r>
              <w:rPr/>
              <w:t>Produrre descrizioni ed esposizioni chiare e precise di svariati argomenti che rientrano nel campo di interesse, sviluppando e sostenendo le idee con elementi supplementari ed esempi pertinenti. Riassumere contenuti inerenti argomenti di comune interesse e quelli specifici dell’area di indirizzo con coerenza e correttezza lessicale.</w:t>
            </w:r>
          </w:p>
          <w:p>
            <w:pPr>
              <w:pStyle w:val="Normal"/>
              <w:jc w:val="both"/>
              <w:rPr/>
            </w:pPr>
            <w:r>
              <w:rPr/>
              <w:t>Comunicare con discreta sicurezza su argomenti familiari, di routine. Esprimere il proprio punto di vista anche su argomenti più astratti, culturali, quali film, libri, musica ecc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roduzione scritta:</w:t>
            </w:r>
            <w:r>
              <w:rPr/>
              <w:t xml:space="preserve"> Rispondere a questionari e produrre testi in L2 in maniera corretta rispettando le consegne nelle modalità e nei tempi previsti.</w:t>
            </w:r>
          </w:p>
          <w:p>
            <w:pPr>
              <w:pStyle w:val="Normal"/>
              <w:jc w:val="both"/>
              <w:rPr/>
            </w:pPr>
            <w:r>
              <w:rPr/>
              <w:t>Scrivere messaggi con informazioni di interesse immediato da trasmettere ad amici, insegnanti ed altre persone frequentate nella vita di tutti i giorni, riuscendo a far comprendere i punti che ritiene importan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 trasversali</w:t>
            </w:r>
          </w:p>
          <w:p>
            <w:pPr>
              <w:pStyle w:val="Normal"/>
              <w:rPr/>
            </w:pPr>
            <w:r>
              <w:rPr/>
              <w:t>Saper rispettare le regole</w:t>
            </w:r>
          </w:p>
          <w:p>
            <w:pPr>
              <w:pStyle w:val="Normal"/>
              <w:rPr/>
            </w:pPr>
            <w:r>
              <w:rPr/>
              <w:t>Saper instaurare rapporti di civile convivenza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redigere semplici relazion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impostare e scrivere un breve riassunt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-2" w:hanging="0"/>
              <w:textAlignment w:val="top"/>
              <w:outlineLvl w:val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Saper rispettare le regole</w:t>
            </w:r>
          </w:p>
          <w:p>
            <w:pPr>
              <w:pStyle w:val="Normal"/>
              <w:rPr/>
            </w:pPr>
            <w:r>
              <w:rPr/>
              <w:t>Saper instaurare rapporti di civile convivenz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zioni  linguistich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Saper parlare di trasporti e viaggi, operando paragoni ed esprimendo preferenze.</w:t>
            </w:r>
          </w:p>
          <w:p>
            <w:pPr>
              <w:pStyle w:val="Normal"/>
              <w:rPr/>
            </w:pPr>
            <w:r>
              <w:rPr/>
              <w:t>Saper parlare di capacità, possibilità, dovere ed operare deduzioni.</w:t>
            </w:r>
          </w:p>
          <w:p>
            <w:pPr>
              <w:pStyle w:val="Normal"/>
              <w:rPr/>
            </w:pPr>
            <w:r>
              <w:rPr/>
              <w:t xml:space="preserve">Saper formulare ipotesi riguardo a possibilità reali, eventualità più o meno attuabili rispetto all’ipotesi espressa oppure  l’impossibilità </w:t>
            </w:r>
            <w:r>
              <w:rPr>
                <w:bCs/>
                <w:iCs/>
              </w:rPr>
              <w:t>di realizzare l’ipotesi stessa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parlare di consuetudini nel presente oppure nel passato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redigere lettere formali e CV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sostenere un colloquio di lavoro in L2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Revisione ed approfondimenti sull'uso dei tempi verbali più complessi e strutture linguistiche specifiche. </w:t>
            </w:r>
          </w:p>
          <w:p>
            <w:pPr>
              <w:pStyle w:val="Normal"/>
              <w:rPr/>
            </w:pPr>
            <w:r>
              <w:rPr/>
              <w:t>Potenziamento riguardante:</w:t>
            </w:r>
          </w:p>
          <w:p>
            <w:pPr>
              <w:pStyle w:val="Normal"/>
              <w:rPr/>
            </w:pPr>
            <w:r>
              <w:rPr/>
              <w:t>i verbi modali, i comparativi e superlativi (degli aggettivi, avverbi, sostantivi e verbi)</w:t>
            </w:r>
          </w:p>
          <w:p>
            <w:pPr>
              <w:pStyle w:val="Normal"/>
              <w:rPr/>
            </w:pPr>
            <w:r>
              <w:rPr/>
              <w:t>condizionali e periodi ipotetici..</w:t>
            </w:r>
          </w:p>
          <w:p>
            <w:pPr>
              <w:pStyle w:val="Normal"/>
              <w:rPr/>
            </w:pPr>
            <w:r>
              <w:rPr>
                <w:i/>
              </w:rPr>
              <w:t>Usually, used to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Lettere formali, lettera per ottenere un lavoro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l Curriculum Vitae ed il Colloquio di Lavoro</w:t>
            </w:r>
          </w:p>
          <w:p>
            <w:pPr>
              <w:pStyle w:val="Normal"/>
              <w:jc w:val="both"/>
              <w:rPr/>
            </w:pPr>
            <w:r>
              <w:rPr/>
              <w:t>Conoscere le principali funzioni comunicative con i relativi esponenti, nozioni e strutture collegate ad argomenti di vita quotidiana (es. informazioni personali, famiglia), tematiche sociali e culturali, concetti e definizioni dell’area specifica di apprendimento (microlingua).</w:t>
            </w:r>
          </w:p>
          <w:p>
            <w:pPr>
              <w:pStyle w:val="Normal"/>
              <w:jc w:val="both"/>
              <w:rPr/>
            </w:pPr>
            <w:r>
              <w:rPr/>
              <w:t>Riconoscere le somiglianze e le differenze a livello morfo-sintattico e funzionale dei due sistemi linguistici italiano-ingle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ocaboli relativi alla lettera formale per ottenere un lavoro ed al CV.</w:t>
            </w:r>
          </w:p>
          <w:p>
            <w:pPr>
              <w:pStyle w:val="Normal"/>
              <w:rPr/>
            </w:pPr>
            <w:r>
              <w:rPr/>
              <w:t>Microlingua del Settore Specifico di Indirizz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nuncia</w:t>
            </w:r>
          </w:p>
          <w:p>
            <w:pPr>
              <w:pStyle w:val="Normal"/>
              <w:rPr/>
            </w:pPr>
            <w:r>
              <w:rPr/>
              <w:t>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ltura</w:t>
            </w:r>
          </w:p>
          <w:p>
            <w:pPr>
              <w:pStyle w:val="Normal"/>
              <w:rPr/>
            </w:pPr>
            <w:r>
              <w:rPr/>
              <w:t>Li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mallCaps/>
              </w:rPr>
              <w:t>modulo di recupero e potenziamento rivolto, in particolare, agli alunni b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N. 2</w:t>
            </w:r>
          </w:p>
          <w:p>
            <w:pPr>
              <w:pStyle w:val="Normal"/>
              <w:rPr/>
            </w:pPr>
            <w:r>
              <w:rPr/>
              <w:t>Ore: 25 ore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omprensione orale. </w:t>
            </w:r>
            <w:r>
              <w:rPr/>
              <w:t xml:space="preserve">Comprendere ciò che viene detto in L2, in ambito familiare, sociale e lavorativ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omprensione scritta. </w:t>
            </w:r>
            <w:r>
              <w:rPr/>
              <w:t>Leggere testi di tipologia diversa, reperendo e sapendo elaborare informazioni generali e specifich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Produzione orale. </w:t>
            </w:r>
            <w:r>
              <w:rPr/>
              <w:t xml:space="preserve">Produrre esposizioni chiare di svariati argomenti che rientrano nel campo di interesse, sviluppando e sapendo sostenere un argomento. </w:t>
            </w:r>
          </w:p>
          <w:p>
            <w:pPr>
              <w:pStyle w:val="Normal"/>
              <w:jc w:val="both"/>
              <w:rPr/>
            </w:pPr>
            <w:r>
              <w:rPr/>
              <w:t>Riassumere con coerenza e correttezza lessicale contenuti di argomenti di interesse generale e specifici dell’area di indirizzo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roduzione scritta:</w:t>
            </w:r>
            <w:r>
              <w:rPr/>
              <w:t xml:space="preserve"> Rispondere a questionari e produrre testi in L2 in maniera corretta rispettando le consegne nelle modalità e nei tempi previsti.</w:t>
            </w:r>
          </w:p>
          <w:p>
            <w:pPr>
              <w:pStyle w:val="Normal"/>
              <w:jc w:val="both"/>
              <w:rPr/>
            </w:pPr>
            <w:r>
              <w:rPr/>
              <w:t>Scrivere messaggi con informazioni di interesse immediato da trasmettere ad amici, insegnanti ed altre persone frequentate nella vita di tutti i giorni, riuscendo a far comprendere i punti che ritiene important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-2" w:hanging="0"/>
              <w:textAlignment w:val="top"/>
              <w:outlineLvl w:val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rispettare le regole</w:t>
            </w:r>
          </w:p>
          <w:p>
            <w:pPr>
              <w:pStyle w:val="Normal"/>
              <w:rPr/>
            </w:pPr>
            <w:r>
              <w:rPr/>
              <w:t>Saper instaurare rapporti di civile convivenz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zioni  linguistich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Saper riportare qualcosa che è stato detto o richiesto da qualcun altro operando l’adeguata trasformazione dei tempi e sostituzione degli avverbi.</w:t>
            </w:r>
          </w:p>
          <w:p>
            <w:pPr>
              <w:pStyle w:val="Normal"/>
              <w:rPr/>
            </w:pPr>
            <w:r>
              <w:rPr/>
              <w:t>Saper mettere in evidenza il risultato dell’azione e non colui che la compie con riferimento al passato, al presente, al futuro e ad ipotesi realizzabili, probabili o impossibili.</w:t>
            </w:r>
          </w:p>
          <w:p>
            <w:pPr>
              <w:pStyle w:val="Normal"/>
              <w:rPr/>
            </w:pPr>
            <w:r>
              <w:rPr/>
              <w:t>Saper mettere in relazione due frasi utilizzando pronomi relativi in luogo di persone, animali e cose ed attribuendovi il valore di soggetto o complemento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Discorso diretto e indiretto: affermazioni, domande ed ordini; verbi introduttivi </w:t>
            </w:r>
            <w:r>
              <w:rPr>
                <w:i/>
              </w:rPr>
              <w:t>say</w:t>
            </w:r>
            <w:r>
              <w:rPr/>
              <w:t>,</w:t>
            </w:r>
            <w:r>
              <w:rPr>
                <w:i/>
              </w:rPr>
              <w:t xml:space="preserve"> tell</w:t>
            </w:r>
            <w:r>
              <w:rPr/>
              <w:t xml:space="preserve">, ask. Il futuro nel passato: costruzione ed uso (confronto tra i tempi in italiano e in inglese). </w:t>
            </w:r>
          </w:p>
          <w:p>
            <w:pPr>
              <w:pStyle w:val="Normal"/>
              <w:rPr/>
            </w:pPr>
            <w:r>
              <w:rPr/>
              <w:t>Forma passiva ed uso del participio passato; la forma passiva nei tempi semplici, composti e con i verbi modali.</w:t>
            </w:r>
          </w:p>
          <w:p>
            <w:pPr>
              <w:pStyle w:val="Normal"/>
              <w:rPr/>
            </w:pPr>
            <w:r>
              <w:rPr/>
              <w:t>Pronomi relativi e proposizioni relative restrittive e parentetiche; omissione del relativo nelle proposizioni restrittive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ocaboli relativi allo shopping, cinema e professioni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ocaboli ed espressioni inerenti alla tecnologia ed agli argomenti proposti o scelti.</w:t>
            </w:r>
          </w:p>
          <w:p>
            <w:pPr>
              <w:pStyle w:val="Normal"/>
              <w:rPr/>
            </w:pPr>
            <w:r>
              <w:rPr/>
              <w:t xml:space="preserve">Microlingua del Settore Specifico di Indirizz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nuncia</w:t>
            </w:r>
          </w:p>
          <w:p>
            <w:pPr>
              <w:pStyle w:val="Normal"/>
              <w:rPr/>
            </w:pPr>
            <w:r>
              <w:rPr/>
              <w:t>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ltura</w:t>
            </w:r>
          </w:p>
          <w:p>
            <w:pPr>
              <w:pStyle w:val="Normal"/>
              <w:rPr/>
            </w:pPr>
            <w:r>
              <w:rPr/>
              <w:t>Li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N. 3</w:t>
            </w:r>
          </w:p>
          <w:p>
            <w:pPr>
              <w:pStyle w:val="Normal"/>
              <w:rPr/>
            </w:pPr>
            <w:r>
              <w:rPr/>
              <w:t>Ore: 25 ore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omprensione orale. </w:t>
            </w:r>
            <w:r>
              <w:rPr/>
              <w:t xml:space="preserve">Comprendere ciò che viene detto in L2, in ambito familiare, sociale e lavorativ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omprensione scritta. </w:t>
            </w:r>
            <w:r>
              <w:rPr/>
              <w:t>Leggere testi di tipologia diversa, individuando ed elaborando informazioni generali e specifich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bCs/>
              </w:rPr>
              <w:t xml:space="preserve">Produzione orale. </w:t>
            </w:r>
            <w:r>
              <w:rPr/>
              <w:t>Esporre con proprietà di linguaggio  vari argomenti e sostenere un proprio punto di vista in modo articolato.</w:t>
            </w:r>
          </w:p>
          <w:p>
            <w:pPr>
              <w:pStyle w:val="Normal"/>
              <w:jc w:val="both"/>
              <w:rPr/>
            </w:pPr>
            <w:r>
              <w:rPr/>
              <w:t>Riassumere con proprietà lessicale contenuti di interesse generale ed argomenti specifici dell’area di indirizzo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roduzione scritta:</w:t>
            </w:r>
            <w:r>
              <w:rPr/>
              <w:t xml:space="preserve"> Rispondere a questionari e produrre testi in L2 in maniera corretta rispettando le consegne nelle modalità e nei tempi previsti.</w:t>
            </w:r>
          </w:p>
          <w:p>
            <w:pPr>
              <w:pStyle w:val="Normal"/>
              <w:jc w:val="both"/>
              <w:rPr/>
            </w:pPr>
            <w:r>
              <w:rPr/>
              <w:t>Scrivere messaggi con informazioni di interesse immediato da trasmettere ad amici, insegnanti ed altre persone frequentate nella vita di tutti i giorni, riuscendo a far comprendere i punti che ritiene important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-2" w:hanging="0"/>
              <w:textAlignment w:val="top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Saper rispettare le regole</w:t>
            </w:r>
          </w:p>
          <w:p>
            <w:pPr>
              <w:pStyle w:val="Normal"/>
              <w:rPr/>
            </w:pPr>
            <w:r>
              <w:rPr/>
              <w:t>Saper instaurare rapporti di civile convivenz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zioni  linguist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far fare qualcosa a qualcuno persuadendo, obbligando, permettendo, etc.</w:t>
            </w:r>
          </w:p>
          <w:p>
            <w:pPr>
              <w:pStyle w:val="Normal"/>
              <w:rPr/>
            </w:pPr>
            <w:r>
              <w:rPr/>
              <w:t>Sapere riconoscere, comprendere ed esprimere modi di dire in L2 in maniera corretta ed adeguata alle diverse situazioni.</w:t>
            </w:r>
          </w:p>
          <w:p>
            <w:pPr>
              <w:pStyle w:val="Normal"/>
              <w:rPr/>
            </w:pPr>
            <w:r>
              <w:rPr/>
              <w:t>Saper gestire una conversazione in lingua in modo sempre più naturale utilizzando pronuncia ed intonazione corrett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Revisione e potenziamento delle forme passive e delle proposizioni relative. </w:t>
            </w:r>
          </w:p>
          <w:p>
            <w:pPr>
              <w:pStyle w:val="Normal"/>
              <w:rPr/>
            </w:pPr>
            <w:r>
              <w:rPr/>
              <w:t xml:space="preserve">Il verbo fare causativo in tutti i tempi verbali (uso di make, have, get, cause, let, allow: forme attive  e passive). </w:t>
            </w:r>
          </w:p>
          <w:p>
            <w:pPr>
              <w:pStyle w:val="Normal"/>
              <w:rPr/>
            </w:pPr>
            <w:r>
              <w:rPr/>
              <w:t>Phrasal verbs; espressioni idiomatiche. Revisione generale delle strutture affrontate nelle UDA preceden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ocaboli relativi all’uso del verbo “fare” causativo, acquisizione dei verbi frasali e delle forme idiomatiche più comuni. Termini inerenti agli argomenti proposti o scelti nell’ambito specialistico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pprofondimento del vocabolario specifico per Il Curriculum Vitae ed il Colloquio di Lavoro.</w:t>
            </w:r>
          </w:p>
          <w:p>
            <w:pPr>
              <w:pStyle w:val="Normal"/>
              <w:rPr/>
            </w:pPr>
            <w:r>
              <w:rPr/>
              <w:t xml:space="preserve">Microlingua del Settore Specifico di Indirizz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nuncia</w:t>
            </w:r>
          </w:p>
          <w:p>
            <w:pPr>
              <w:pStyle w:val="Normal"/>
              <w:rPr/>
            </w:pPr>
            <w:r>
              <w:rPr/>
              <w:t>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ltura</w:t>
            </w:r>
          </w:p>
          <w:p>
            <w:pPr>
              <w:pStyle w:val="Normal"/>
              <w:rPr/>
            </w:pPr>
            <w:r>
              <w:rPr/>
              <w:t>Li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N.4</w:t>
            </w:r>
          </w:p>
          <w:p>
            <w:pPr>
              <w:pStyle w:val="Normal"/>
              <w:rPr/>
            </w:pPr>
            <w:r>
              <w:rPr/>
              <w:t>Ore: 24 ore</w:t>
            </w:r>
            <w:r>
              <w:rPr>
                <w:b/>
              </w:rPr>
              <w:t xml:space="preserve">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omprensione orale. </w:t>
            </w:r>
            <w:r>
              <w:rPr/>
              <w:t xml:space="preserve">Comprendere in modo globale e poi dettagliato quanto viene comunicato in L2, in ambito personale, sociale e lavorativ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omprensione scritta. </w:t>
            </w:r>
            <w:r>
              <w:rPr/>
              <w:t>Leggere brani scritti in registri linguistici differenti sapendone cogliere il senso e rielaborandone il contenu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bCs/>
              </w:rPr>
              <w:t xml:space="preserve">Produzione orale. </w:t>
            </w:r>
            <w:r>
              <w:rPr/>
              <w:t>Comunicare in L2 con proprietà di linguaggio e sostenere un’opinione dopo essersi confrontati con punti di vista diversi.</w:t>
            </w:r>
          </w:p>
          <w:p>
            <w:pPr>
              <w:pStyle w:val="Normal"/>
              <w:jc w:val="both"/>
              <w:rPr/>
            </w:pPr>
            <w:r>
              <w:rPr/>
              <w:t>Riassumere con proprietà lessicale e correttezza grammaticale contenuti di interesse generale ed argomenti specifici dell’area di indirizzo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roduzione scritta:</w:t>
            </w:r>
            <w:r>
              <w:rPr/>
              <w:t xml:space="preserve"> Rispondere a questionari e produrre testi in L2 in maniera corretta rispettando le consegne nelle modalità e nei tempi previsti.</w:t>
            </w:r>
          </w:p>
          <w:p>
            <w:pPr>
              <w:pStyle w:val="Normal"/>
              <w:jc w:val="both"/>
              <w:rPr/>
            </w:pPr>
            <w:r>
              <w:rPr/>
              <w:t>Scrivere testi con informazioni di tipo diverso da indirizzare a persone frequentate abitualmente, riuscendo a far comprendere i concetti più salienti in modo diretto e chiar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-2" w:hanging="0"/>
              <w:textAlignment w:val="top"/>
              <w:outlineLvl w:val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rispettare le regole</w:t>
            </w:r>
          </w:p>
          <w:p>
            <w:pPr>
              <w:pStyle w:val="Normal"/>
              <w:rPr/>
            </w:pPr>
            <w:r>
              <w:rPr/>
              <w:t>Saper instaurare rapporti di civile convivenz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Funzioni  linguistich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ottenere che qualcuno esegua un’azione in base ad una situazione particolare.</w:t>
            </w:r>
          </w:p>
          <w:p>
            <w:pPr>
              <w:pStyle w:val="Normal"/>
              <w:rPr/>
            </w:pPr>
            <w:r>
              <w:rPr/>
              <w:t>Sapere riconoscere, comprendere ed esprimere modi di dire in L2 in modo corretto ed opportuno a seconda delle  situazioni.</w:t>
            </w:r>
          </w:p>
          <w:p>
            <w:pPr>
              <w:pStyle w:val="Normal"/>
              <w:rPr/>
            </w:pPr>
            <w:r>
              <w:rPr/>
              <w:t>Saper gestire una conversazione in lingua in modo sempre più naturale utilizzando pronuncia ed intonazione corret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Revisione e potenziamento del verbo fare causativo,dei tempi verbali più complessi e delle strutture linguistiche specifiche affrontate nei moduli precedenti.</w:t>
            </w:r>
          </w:p>
          <w:p>
            <w:pPr>
              <w:pStyle w:val="Normal"/>
              <w:rPr/>
            </w:pPr>
            <w:r>
              <w:rPr/>
              <w:t>Approfondimento e consolidamento delle conoscenze grammaticali con particolare riferimento all’esame di stato ed alle tipologie di terza prov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ipetizione dei vocaboli e dei termini tecnici inerenti a tutti argomenti affrontati nel corso dell’anno ed acquisizione di altri vocaboli e verbi frasali.</w:t>
            </w:r>
          </w:p>
          <w:p>
            <w:pPr>
              <w:pStyle w:val="Normal"/>
              <w:rPr/>
            </w:pPr>
            <w:r>
              <w:rPr/>
              <w:t xml:space="preserve">Microlingua del Settore Specifico di Indirizz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nuncia</w:t>
            </w:r>
          </w:p>
          <w:p>
            <w:pPr>
              <w:pStyle w:val="Normal"/>
              <w:rPr/>
            </w:pPr>
            <w:r>
              <w:rPr/>
              <w:t>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ltura</w:t>
            </w:r>
          </w:p>
          <w:p>
            <w:pPr>
              <w:pStyle w:val="Normal"/>
              <w:rPr/>
            </w:pPr>
            <w:r>
              <w:rPr/>
              <w:t>Lingu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Totale ore 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todologie Didattiche</w:t>
            </w:r>
          </w:p>
          <w:p>
            <w:pPr>
              <w:pStyle w:val="Normal"/>
              <w:rPr/>
            </w:pPr>
            <w:r>
              <w:rPr/>
              <w:t>Lezione frontale</w:t>
            </w:r>
          </w:p>
          <w:p>
            <w:pPr>
              <w:pStyle w:val="Normal"/>
              <w:rPr/>
            </w:pPr>
            <w:r>
              <w:rPr/>
              <w:t>Brain storm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blem solv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icerca individuale e di gruppo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azione di prodotti multimediali e non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cooperative learning, 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er tutoring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lipped classroom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trumen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tro elettronic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i di test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ttaforme educative per il supporto all’apprendimento in presenza e a distanz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riali Iconici (foto, filmati, mappe concettuai…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 funzionali alla didattic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-2" w:hanging="0"/>
              <w:textAlignment w:val="top"/>
              <w:outlineLvl w:val="0"/>
              <w:rPr>
                <w:color w:val="000000"/>
              </w:rPr>
            </w:pPr>
            <w:r>
              <w:rPr>
                <w:color w:val="000000"/>
              </w:rPr>
              <w:t>Dispositivi informativi (Pc, Tablet, Smartphone, Internet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113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25:00Z</dcterms:created>
  <dc:creator>teresa.aprea</dc:creator>
  <dc:description/>
  <dc:language>en-US</dc:language>
  <cp:lastModifiedBy>vincenzo</cp:lastModifiedBy>
  <cp:lastPrinted>2010-11-11T10:09:00Z</cp:lastPrinted>
  <dcterms:modified xsi:type="dcterms:W3CDTF">2020-12-18T13:25:00Z</dcterms:modified>
  <cp:revision>2</cp:revision>
  <dc:subject/>
  <dc:title>ITIS “ENRICO MEDI</dc:title>
</cp:coreProperties>
</file>