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16"/>
          <w:szCs w:val="16"/>
        </w:rPr>
      </w:pPr>
      <w:r>
        <w:rPr>
          <w:b/>
        </w:rPr>
        <w:drawing>
          <wp:inline distT="0" distB="0" distL="0" distR="0">
            <wp:extent cx="42608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ISTITUTO TECNICO INDUSTRIALE</w:t>
      </w:r>
    </w:p>
    <w:p>
      <w:pPr>
        <w:pStyle w:val="Heading"/>
        <w:rPr/>
      </w:pPr>
      <w:r>
        <w:rPr>
          <w:b w:val="false"/>
        </w:rPr>
        <w:t>“</w:t>
      </w:r>
      <w:r>
        <w:rPr/>
        <w:t>ENRICO MEDI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IANO DI STUDIO DELLA DISCIPLI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CNOLOGIE E TECNICHE DI RAPPRESENTAZIONE GRAF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DIRIZZO INFORMA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ANO DELLE UDA ANNO 2021-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22"/>
        <w:gridCol w:w="2722"/>
        <w:gridCol w:w="2722"/>
        <w:gridCol w:w="20"/>
      </w:tblGrid>
      <w:tr>
        <w:trPr>
          <w:cantSplit w:val="true"/>
        </w:trPr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DA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PETENZE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BILITA’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OSCENZ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Finalità dell’insegna-mento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UDA 1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95" w:hanging="0"/>
              <w:jc w:val="left"/>
              <w:rPr/>
            </w:pPr>
            <w:r>
              <w:rPr>
                <w:rFonts w:cs="Arial" w:ascii="Arial" w:hAnsi="Arial"/>
                <w:iCs/>
                <w:sz w:val="18"/>
              </w:rPr>
              <w:t>-Essere consapevole delle  finalità della disciplina ed   esplicitare le proprie aspettative</w:t>
            </w:r>
          </w:p>
          <w:p>
            <w:pPr>
              <w:pStyle w:val="TextBody"/>
              <w:ind w:right="-95" w:hanging="0"/>
              <w:jc w:val="left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C1-C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11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onoscenza delle finalità della materi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11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iano di lavoro da svolgere nel bienn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La percezione visiva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UDA 2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n-US"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right="-70" w:hanging="360"/>
              <w:jc w:val="left"/>
              <w:rPr/>
            </w:pPr>
            <w:r>
              <w:rPr>
                <w:rFonts w:eastAsia="Arial"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</w:rPr>
              <w:t>Sapere distinguere la resa visiva di alcuni  metodi di rappresentazione e conoscerne la tec</w:t>
              <w:softHyphen/>
              <w:t>nica.</w:t>
            </w:r>
          </w:p>
          <w:p>
            <w:pPr>
              <w:pStyle w:val="TextBody"/>
              <w:pBdr>
                <w:bottom w:val="single" w:sz="4" w:space="1" w:color="000000"/>
              </w:pBdr>
              <w:ind w:right="-70" w:hanging="0"/>
              <w:jc w:val="left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5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right="-70" w:hanging="360"/>
              <w:jc w:val="left"/>
              <w:rPr/>
            </w:pPr>
            <w:r>
              <w:rPr>
                <w:rFonts w:eastAsia="Arial"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omprendere l’importanza dell’espressione grafica quale linguag</w:t>
              <w:softHyphen/>
              <w:t>gio di comunicazione.</w:t>
            </w:r>
          </w:p>
          <w:p>
            <w:pPr>
              <w:pStyle w:val="TextBody"/>
              <w:ind w:right="-70" w:hanging="0"/>
              <w:jc w:val="lef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3</w:t>
            </w:r>
          </w:p>
          <w:p>
            <w:pPr>
              <w:pStyle w:val="Normal"/>
              <w:ind w:right="-70" w:hanging="7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iconoscere i codici iconici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enni sulla percezione visiva con riferimenti alla pittura.</w:t>
            </w:r>
          </w:p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’organizzazione della perce</w:t>
              <w:softHyphen/>
              <w:t>zione.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- I codici grafici e la loro evoluzione storica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La rappresentazione visiva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UDA 3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n-US"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>
                <w:bottom w:val="single" w:sz="4" w:space="1" w:color="000000"/>
              </w:pBdr>
              <w:snapToGrid w:val="false"/>
              <w:jc w:val="left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-Saper  descrivere la funzione svolta dai diversi elementi di un’immagine</w:t>
            </w:r>
          </w:p>
          <w:p>
            <w:pPr>
              <w:pStyle w:val="TextBody"/>
              <w:pBdr>
                <w:bottom w:val="single" w:sz="4" w:space="1" w:color="000000"/>
              </w:pBdr>
              <w:jc w:val="left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5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Cs/>
                <w:sz w:val="18"/>
              </w:rPr>
              <w:t>-Saper  riconoscere le forme fondamentali con le relative proprietà geometriche e grafiche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M2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Cs/>
                <w:sz w:val="18"/>
              </w:rPr>
              <w:t>- Costruire immagini grafiche per rappresentare fatti e fenomeni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Cs/>
                <w:sz w:val="18"/>
              </w:rPr>
              <w:t>- Analizzare, elaborare e rappresentare informazioni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onoscere le convenzioni  per la rappresentazione visiv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ind w:right="-9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Le basi della  rappresentazione grafica ed il disegno geometrico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 xml:space="preserve">UDA </w:t>
            </w:r>
            <w:r>
              <w:rPr>
                <w:rFonts w:cs="Arial" w:ascii="Arial" w:hAnsi="Arial"/>
                <w:bCs/>
                <w:i/>
                <w:sz w:val="1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13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n-US"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aper utilizzare i  metodi di rappresenta</w:t>
              <w:softHyphen/>
              <w:t>zione di bas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sz w:val="18"/>
              </w:rPr>
              <w:t>-Sapere distinguere la resa visiva dei vari metodi e scegliere il più op</w:t>
              <w:softHyphen/>
              <w:t>portun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1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sz w:val="18"/>
              </w:rPr>
              <w:t xml:space="preserve">-Saper  eseguire diagrammi di descrizione di fenomeni e processi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Risolvere problemi geometrici fondament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Rappresentare figure piane e semplici solidi in scala ed a mano libe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Applicare le regole di soluzione grafica di problemi geometrici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Regole di soluzione grafica di problemi geometri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Cenni storici sui metodi di rappre</w:t>
              <w:softHyphen/>
              <w:t>sent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Gli elementi alla base dei si</w:t>
              <w:softHyphen/>
              <w:t>stemi di rappresentazione (proie</w:t>
              <w:softHyphen/>
              <w:t>zioni prospettiche, assonometriche, ortogo</w:t>
              <w:softHyphen/>
              <w:t>nali)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cale di riduzione e scale di ingrandimen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chema a blocchi, diagramma di fluss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reogramma, istogramma a colonne e a barre, diagramma cartesian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Le coordinate cartesiane e polari (e applicazioni nell’uso del CAD e nel disegno tradizionale) nel piano e “nello spazio”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La simmetria assial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troduzione alle tecnolo</w:t>
              <w:softHyphen/>
              <w:t>gie dei mate</w:t>
              <w:softHyphen/>
              <w:t>riali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 xml:space="preserve">UDA </w:t>
            </w:r>
            <w:r>
              <w:rPr>
                <w:rFonts w:cs="Arial" w:ascii="Arial" w:hAnsi="Arial"/>
                <w:bCs/>
                <w:i/>
                <w:sz w:val="1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10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er contestualizzare l’evoluzione delle tec</w:t>
              <w:softHyphen/>
              <w:t>nolog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Saper descrivere le principali proprietà dei material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iconoscere le proprietà dei materiali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enni storici sull’evoluzione della tecnologi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Cenni sulle proprietà dei material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 rologia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 xml:space="preserve">UDA </w:t>
            </w:r>
            <w:r>
              <w:rPr>
                <w:rFonts w:cs="Arial" w:ascii="Arial" w:hAnsi="Arial"/>
                <w:bCs/>
                <w:i/>
                <w:sz w:val="1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1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-</w:t>
            </w:r>
            <w:r>
              <w:rPr>
                <w:rFonts w:cs="Arial" w:ascii="Arial" w:hAnsi="Arial"/>
                <w:sz w:val="18"/>
              </w:rPr>
              <w:t xml:space="preserve">Acquisire il concetto di misura, </w:t>
            </w:r>
            <w:r>
              <w:rPr>
                <w:rFonts w:cs="Arial" w:ascii="Arial" w:hAnsi="Arial"/>
                <w:iCs/>
                <w:sz w:val="18"/>
              </w:rPr>
              <w:t>di er</w:t>
              <w:softHyphen/>
              <w:t>rore e di incertezza strumentale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-Acquisire una metodologia improntata all’ord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</w:rPr>
              <w:t>-Riconoscere e definire le cause ed  i  principali errori che si compiono nella misurazioni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S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 xml:space="preserve">-Rilevare le misure di un semplice oggett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</w:rPr>
              <w:t>-Acquisire la capacità di valutare la precisione di una misurazione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Cs/>
                <w:sz w:val="18"/>
              </w:rPr>
              <w:t xml:space="preserve">-Conoscere </w:t>
            </w:r>
            <w:r>
              <w:rPr>
                <w:rFonts w:cs="Arial" w:ascii="Arial" w:hAnsi="Arial"/>
                <w:sz w:val="18"/>
              </w:rPr>
              <w:t>gli strumenti di misura di lunghezz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oncetto di errore di misura e principali cau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</w:rPr>
              <w:t>-Conoscenza del funzionamento del calibro a corso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Introduzione ad AutoCAD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 xml:space="preserve">UDA </w:t>
            </w:r>
            <w:r>
              <w:rPr>
                <w:rFonts w:cs="Arial" w:ascii="Arial" w:hAnsi="Arial"/>
                <w:bCs/>
                <w:i/>
                <w:sz w:val="1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2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aper descrivere ed utilizzare un software per il disegno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11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Utilizzare i comandi di AutoCAD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Elementi di base di una stazione grafica e conoscenza dei principali comandi di AutoCA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Introduzione al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isegno  tecnico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 xml:space="preserve">UDA </w:t>
            </w:r>
            <w:r>
              <w:rPr>
                <w:rFonts w:cs="Arial" w:ascii="Arial" w:hAnsi="Arial"/>
                <w:bCs/>
                <w:i/>
                <w:sz w:val="1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22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-Saper scegliere i me</w:t>
              <w:softHyphen/>
              <w:t xml:space="preserve">todi opportuni di rappresentazione </w:t>
            </w:r>
          </w:p>
          <w:p>
            <w:pPr>
              <w:pStyle w:val="Normal"/>
              <w:ind w:right="-95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-Saper utilizzare  e descrivere le norme e le procedure grafiche nelle rappresentazioni ortogonali ed assonometriche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1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117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Ricavare le proiezioni ortogonali ed assonometriche di semplici oggetti</w:t>
            </w:r>
          </w:p>
          <w:p>
            <w:pPr>
              <w:pStyle w:val="Normal"/>
              <w:ind w:right="-95" w:hanging="117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 xml:space="preserve">-Conoscere i metodi di rappresentazione: proiezioni ortogonali ed assonometriche </w:t>
              <w:br/>
              <w:t>-Conoscere le norme e le convenzioni grafiche basilari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Introduzione alla Sicurezza e salute nei luoghi d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avoro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 xml:space="preserve">UDA </w:t>
            </w:r>
            <w:r>
              <w:rPr>
                <w:rFonts w:cs="Arial" w:ascii="Arial" w:hAnsi="Arial"/>
                <w:bCs/>
                <w:i/>
                <w:sz w:val="18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1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Riconoscere le caratteristiche ambientali e precisarne i risch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G2-C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11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Attuare le disposizioni pratiche per la sicurezz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-Cenni sulla legislazione in materia di sicurezza e salute nei luoghi di lavoro</w:t>
            </w:r>
          </w:p>
          <w:p>
            <w:pPr>
              <w:pStyle w:val="Normal"/>
              <w:snapToGrid w:val="false"/>
              <w:ind w:right="-9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Concetto di sicurezza: a casa, in strada e sul lavoro. 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egnaletica antinfortunistic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2604"/>
        <w:gridCol w:w="145"/>
        <w:gridCol w:w="2459"/>
        <w:gridCol w:w="235"/>
        <w:gridCol w:w="2369"/>
        <w:gridCol w:w="476"/>
        <w:gridCol w:w="10"/>
      </w:tblGrid>
      <w:tr>
        <w:trPr>
          <w:trHeight w:val="184" w:hRule="exact"/>
          <w:cantSplit w:val="true"/>
        </w:trPr>
        <w:tc>
          <w:tcPr>
            <w:tcW w:w="132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DA</w:t>
            </w:r>
          </w:p>
        </w:tc>
        <w:tc>
          <w:tcPr>
            <w:tcW w:w="260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PETENZE</w:t>
            </w:r>
          </w:p>
        </w:tc>
        <w:tc>
          <w:tcPr>
            <w:tcW w:w="260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BILITA’</w:t>
            </w:r>
          </w:p>
        </w:tc>
        <w:tc>
          <w:tcPr>
            <w:tcW w:w="260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OSCENZE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3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2° ANNO</w:t>
            </w:r>
          </w:p>
          <w:p>
            <w:pPr>
              <w:pStyle w:val="Normal"/>
              <w:ind w:right="-9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Norme e metodi per la rappresentazione grafica 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UDA 1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2</w:t>
            </w:r>
            <w:r>
              <w:rPr>
                <w:rFonts w:cs="Arial" w:ascii="Arial" w:hAnsi="Arial"/>
                <w:bCs/>
                <w:i/>
                <w:sz w:val="18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</w:rPr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aper scegliere  i  metodi di rappresenta</w:t>
              <w:softHyphen/>
              <w:t xml:space="preserve">zione di oggetti tridimensionali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1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sz w:val="18"/>
              </w:rPr>
              <w:t xml:space="preserve">-Saper  analizzare procedure e diagrammi di fenomeni e processi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Risolvere semplici problemi di geometria descrit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-Utilizzare i vari metodi di rappresentazione grafica di figure geometriche, solidi semplici e composti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-I si</w:t>
              <w:softHyphen/>
              <w:t>stemi di rappresentazione: proie</w:t>
              <w:softHyphen/>
              <w:t>zioni prospettiche, assonometriche, ortogo</w:t>
              <w:softHyphen/>
              <w:t>nali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Operazione sui solidi: sezione e sviluppo di solidi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2° ANNO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cnolo</w:t>
              <w:softHyphen/>
              <w:t>gie dei mate</w:t>
              <w:softHyphen/>
              <w:t>riali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UDA 2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1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Saper scegliere i materiali nella fase di progettazione e riconoscere le caratteristiche nella fase di rilievo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terpretare i risultati di una prova di laboratorio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Proprietà dei materiali: fisiche, meccaniche, tecnologich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Cenni sulle caratteristiche dei materiali e sulle  prove di laboratori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Cenni alla lavorazione delle materie plastiche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2° AN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 rologia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UDA 3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-</w:t>
            </w:r>
            <w:r>
              <w:rPr>
                <w:rFonts w:cs="Arial" w:ascii="Arial" w:hAnsi="Arial"/>
                <w:sz w:val="18"/>
              </w:rPr>
              <w:t xml:space="preserve">Saper valutare la conformità degli oggetti prodotti ai requisiti progettual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S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</w:rPr>
              <w:t>-Effettuare autonomamente misurazioni e controlli dimensionali di oggetti anche complessi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Cs/>
                <w:sz w:val="18"/>
              </w:rPr>
              <w:t xml:space="preserve">-Conoscere </w:t>
            </w:r>
            <w:r>
              <w:rPr>
                <w:rFonts w:cs="Arial" w:ascii="Arial" w:hAnsi="Arial"/>
                <w:sz w:val="18"/>
              </w:rPr>
              <w:t>gli strumenti di misu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Tipi di errori di misura e principali cau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</w:rPr>
              <w:t>-Conoscenza del funzionamento dei principali strumenti di laboratorio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2° AN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AutoCAD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UDA 4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1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aper restituire graficamente oggetti complessi con strumenti informatici e software AutoCAD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117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- Utilizzare i vari metodi di rappresentazione grafica in 2D e 3D con strumenti informatici e software specifici 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Conoscenza dei principali comandi di AutoCAD: comandi per l’organizzazione e gestione del lavoro, comandi per il disegno e di modifica, comandi per la stampa ed elementi di base della modellazione solid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2° AN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Il disegno  tecnico 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UDA 5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2</w:t>
            </w:r>
            <w:r>
              <w:rPr>
                <w:rFonts w:cs="Arial" w:ascii="Arial" w:hAnsi="Arial"/>
                <w:bCs/>
                <w:i/>
                <w:sz w:val="1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- Progettare in termini di forma e funzione e rappresentare graficamente gli “oggetti”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117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Utilizzare le tecniche di rappresentazione nella fase di rilievo e saper leggere un progetto</w:t>
            </w:r>
          </w:p>
          <w:p>
            <w:pPr>
              <w:pStyle w:val="Normal"/>
              <w:ind w:right="-95" w:hanging="117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Individuare le strategie appropriate per la risoluzione di problemi  e rappresentarli in maniera schematica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onoscere i metodi di rappresentazione: proiezioni prospettiche, ortogonali con piano ausiliario,  assonometriche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-Le curve coniche come sezioni di un cono e luogo geometrico di punti (circonferenza, ellisse, parabola, iperbole)</w:t>
              <w:br/>
              <w:t>-Conoscere le norme e le convenzioni grafiche dei sistemi edilizi, industriali, impiantistici e  territoriali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-Elementi di base per la progettazione di un impianto di trasmissione dat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2° AN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L’azienda e la sua organizzazione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 xml:space="preserve">UDA </w:t>
            </w:r>
            <w:r>
              <w:rPr>
                <w:rFonts w:cs="Arial" w:ascii="Arial" w:hAnsi="Arial"/>
                <w:bCs/>
                <w:i/>
                <w:sz w:val="1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6</w:t>
            </w:r>
            <w:r>
              <w:rPr>
                <w:rFonts w:cs="Arial" w:ascii="Arial" w:hAnsi="Arial"/>
                <w:bCs/>
                <w:i/>
                <w:sz w:val="1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n-US" w:eastAsia="en-US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aper identificare le funzioni aziendali ed il sistema qualità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11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Impostare semplici sistemi di archiviazione di documenti e disegni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enni sull’evoluzione storica dell’azienda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L’organizzazione di una azienda ed i processi di controllo della qualità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2° AN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Sicurezza e salute nei luoghi d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avoro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UDA 7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1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aper attuare le disposizioni per la riduzione dei rischi</w:t>
            </w:r>
          </w:p>
          <w:p>
            <w:pPr>
              <w:pStyle w:val="Normal"/>
              <w:ind w:right="-95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-Saper redigere un piano di evacu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G2-C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11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Essere in grado di interpretare  un documento di valutazione dei rischi di una piccola azienda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-La legislazione in materia di sicurezza e salute nei luoghi di lavoro con riferimento al D.Lgs. 81/08</w:t>
            </w:r>
          </w:p>
          <w:p>
            <w:pPr>
              <w:pStyle w:val="Normal"/>
              <w:snapToGrid w:val="false"/>
              <w:ind w:right="-95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-Rischio da videoterminali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274" w:gutter="0" w:header="0" w:top="993" w:footer="90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Proxy 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536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536" w:right="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95" w:right="0" w:hanging="0"/>
      <w:outlineLvl w:val="4"/>
    </w:pPr>
    <w:rPr>
      <w:sz w:val="24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Georgia" w:hAnsi="Georgi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4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ind w:left="0" w:right="5952" w:hanging="0"/>
      <w:jc w:val="center"/>
    </w:pPr>
    <w:rPr>
      <w:rFonts w:ascii="Proxy 1" w:hAnsi="Proxy 1" w:cs="Proxy 1"/>
    </w:rPr>
  </w:style>
  <w:style w:type="paragraph" w:styleId="Rientrocorpodeltesto21">
    <w:name w:val="Rientro corpo del testo 21"/>
    <w:basedOn w:val="Normal"/>
    <w:qFormat/>
    <w:pPr>
      <w:spacing w:lineRule="auto" w:line="360"/>
      <w:ind w:left="709" w:right="0" w:hanging="0"/>
      <w:jc w:val="both"/>
    </w:pPr>
    <w:rPr>
      <w:rFonts w:ascii="Arial" w:hAnsi="Arial" w:cs="Arial"/>
      <w:sz w:val="24"/>
    </w:rPr>
  </w:style>
  <w:style w:type="paragraph" w:styleId="Corpodeltesto31">
    <w:name w:val="Corpo del testo 31"/>
    <w:basedOn w:val="Normal"/>
    <w:qFormat/>
    <w:pPr/>
    <w:rPr>
      <w:rFonts w:ascii="Arial" w:hAnsi="Arial" w:cs="Arial"/>
      <w:sz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Testodelblocco1">
    <w:name w:val="Testo del blocco1"/>
    <w:basedOn w:val="Normal"/>
    <w:qFormat/>
    <w:pPr>
      <w:spacing w:lineRule="auto" w:line="360"/>
      <w:ind w:left="567" w:right="284" w:hanging="0"/>
      <w:jc w:val="both"/>
    </w:pPr>
    <w:rPr>
      <w:sz w:val="24"/>
    </w:rPr>
  </w:style>
  <w:style w:type="paragraph" w:styleId="Rientrocorpodeltesto31">
    <w:name w:val="Rientro corpo del testo 31"/>
    <w:basedOn w:val="Normal"/>
    <w:qFormat/>
    <w:pPr>
      <w:spacing w:lineRule="auto" w:line="360"/>
      <w:ind w:left="567" w:right="0" w:hanging="0"/>
      <w:jc w:val="both"/>
    </w:pPr>
    <w:rPr>
      <w:rFonts w:ascii="Arial" w:hAnsi="Arial" w:cs="Arial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55:00Z</dcterms:created>
  <dc:creator>Claudio</dc:creator>
  <dc:description/>
  <cp:keywords/>
  <dc:language>en-US</dc:language>
  <cp:lastModifiedBy>Claudio De Sarno</cp:lastModifiedBy>
  <cp:lastPrinted>2010-10-25T15:49:00Z</cp:lastPrinted>
  <dcterms:modified xsi:type="dcterms:W3CDTF">2021-10-12T15:22:00Z</dcterms:modified>
  <cp:revision>6</cp:revision>
  <dc:subject/>
  <dc:title>Dott</dc:title>
</cp:coreProperties>
</file>