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"/>
        <w:rPr/>
      </w:pPr>
      <w:r>
        <w:rPr>
          <w:rFonts w:cs="Arial"/>
        </w:rPr>
        <w:t>Scheda di progettazione delle unità di apprendimento classe II</w:t>
      </w:r>
      <w:r>
        <w:rPr/>
        <w:tab/>
        <w:tab/>
      </w:r>
    </w:p>
    <w:tbl>
      <w:tblPr>
        <w:tblW w:w="9840" w:type="dxa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1243"/>
        <w:gridCol w:w="1978"/>
        <w:gridCol w:w="799"/>
        <w:gridCol w:w="1360"/>
        <w:gridCol w:w="1742"/>
      </w:tblGrid>
      <w:tr>
        <w:trPr>
          <w:trHeight w:val="215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  <w:p>
            <w:pPr>
              <w:pStyle w:val="Stile1"/>
              <w:snapToGrid w:val="fals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4020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L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stituzione  italiana :struttura-principi-libertà-diritti e doveri.</w:t>
            </w:r>
          </w:p>
        </w:tc>
        <w:tc>
          <w:tcPr>
            <w:tcW w:w="1360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1/2022</w:t>
            </w:r>
          </w:p>
        </w:tc>
      </w:tr>
      <w:tr>
        <w:trPr>
          <w:trHeight w:val="107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itto-Economi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402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TTADINANZ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O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ore</w:t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1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/Gennaio</w:t>
            </w:r>
          </w:p>
        </w:tc>
      </w:tr>
      <w:tr>
        <w:trPr>
          <w:trHeight w:val="52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71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638" w:hRule="atLeast"/>
        </w:trPr>
        <w:tc>
          <w:tcPr>
            <w:tcW w:w="98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8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locare l'esperienza personale in un sistema di regole fondato sul reciproco riconoscimento dei diritti garantiti dalla Costituzione,a tutela della persona,della collettività e dell'ambient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le caratteristiche essenziali del sistema socioeconomico per orientarsi nel tessuto produttivo del proprio territor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spiegare ed utilizzare il linguaggio giuridico econom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a realtà,negli aspetti di rilevanza giuridica ed economica,sapendone cogliere le relazioni esist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 il testo costituzionale identificando le radici storiche,le matrici culturali ed i valori ad esse sottesi,nonchè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trutturazione formale ed il funzionamento della  reale costitu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frontare soluzioni  giuridiche e modelli economici con situazioni re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oria -struttura e principi fondamentali della costituzione italian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diritti di libertà e le garanzie sanciti dalla costituzione.I rapporti etico social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 rapporti economici nella costituzione.La tutela dei diritti dei lavoratori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 diritti politici ed i doveri cittadino .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stinguere i diversi caratteri dello Statuto Albertino e della Costituzione Italiana e confrontar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i diritti di libertà ed i diritti sociali contenuti nella costituzione.Individuare i caratteri dello stato sociale previsto dalla costituzi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ndividuare le caratteristiche e gli elementi del sistema economico delineato dalla costituzi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le  caratteristiche del voto e saper cogliere l'importanza della partecip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la vita politica del pae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0" w:type="dxa"/>
        <w:jc w:val="left"/>
        <w:tblInd w:w="-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3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odolog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zioni frontali                                                                  In aggiunta :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di approfondimento                                                   Videolezioni(nell’eventuale’ipotesi di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vori di ricerca individuale e/o di gruppo                          Flipped classroom,problem solving,cooperative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attiti                                                                               learning,produzioni multimediali(metodologie p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ati                                                                                 vilegiate nell’eventuale ipotesi di DAD)</w:t>
            </w:r>
          </w:p>
        </w:tc>
      </w:tr>
      <w:tr>
        <w:trPr>
          <w:trHeight w:val="256" w:hRule="atLeast"/>
        </w:trPr>
        <w:tc>
          <w:tcPr>
            <w:tcW w:w="9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 Documenti                                 In aggiunt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nti                                                             Google-Meet(per le eventuali lezioni in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pe concettuali/Sche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gle classroom</w:t>
            </w:r>
          </w:p>
        </w:tc>
      </w:tr>
      <w:tr>
        <w:trPr>
          <w:trHeight w:val="315" w:hRule="atLeast"/>
        </w:trPr>
        <w:tc>
          <w:tcPr>
            <w:tcW w:w="9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9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e ora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/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scri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ile1"/>
        <w:rPr/>
      </w:pPr>
      <w:r>
        <w:rPr/>
      </w:r>
      <w:r>
        <w:br w:type="page"/>
      </w:r>
    </w:p>
    <w:p>
      <w:pPr>
        <w:pStyle w:val="Stile1"/>
        <w:rPr/>
      </w:pPr>
      <w:r>
        <w:rPr/>
      </w:r>
    </w:p>
    <w:tbl>
      <w:tblPr>
        <w:tblW w:w="981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248"/>
        <w:gridCol w:w="1958"/>
        <w:gridCol w:w="815"/>
        <w:gridCol w:w="1351"/>
        <w:gridCol w:w="1741"/>
      </w:tblGrid>
      <w:tr>
        <w:trPr>
          <w:trHeight w:val="215" w:hRule="atLeast"/>
        </w:trPr>
        <w:tc>
          <w:tcPr>
            <w:tcW w:w="98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  <w:p>
            <w:pPr>
              <w:pStyle w:val="Stile1"/>
              <w:snapToGrid w:val="false"/>
              <w:spacing w:before="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olo:L'ordinamento della repubblica nella Costituzione italiana</w:t>
            </w:r>
          </w:p>
        </w:tc>
        <w:tc>
          <w:tcPr>
            <w:tcW w:w="1351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1/20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4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itto-economia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IA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ore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/Febbraio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rile/maggio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71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locare l'esperienza personale in un sistema di regole fondato sul riconoscimento dei diritti garantiti dalla costituzione,a tutela della persona,della collettività e dell'ambien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spiegare ed utilizzare il linguaggio giuridico economic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a realtà negli aspetti di rilevanza giuridica ed economica,sapendone cogliere le relazioni esist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re il testo costituzionale identificando le radici storiche,le matrici culturali ed i valori ad esse sottese,nonchè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strutturazione formale,il funzionamento della reale costituzione e le istituzioni in cui si articola l'ordinamento giuridico dello st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re soluzioni giuridiche e modelli economici con situazioni re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 ed o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forma di governo repubblica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Parla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Presidente della repubbl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Gover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viduare le caratteristiche della forma di governo repubblican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viduare la distribuzione dei poteri secondo la costituzio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icare i poteri del capo dello stat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viduare le funzioni degli organi costituzional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8"/>
      </w:tblGrid>
      <w:tr>
        <w:trPr>
          <w:trHeight w:val="315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zioni frontali                                                       In aggiunta 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ture di approfondimento                                  Videolezioni(nell’ eventuale ipotesi di DAD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vori di ricerca individuale e/o di gruppo           Flipped classroom,problem solving,cooperative learning,pro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battiti                                                                duzioni multimediali (metodologie privilegiate nell’eventual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ati                                                                  ipotesi di DAD</w:t>
            </w:r>
          </w:p>
        </w:tc>
      </w:tr>
      <w:tr>
        <w:trPr>
          <w:trHeight w:val="256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                      In aggiunt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nti                                Google-Meet (per le eventuali lezioni in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pe concettuali/Sche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gle classro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i</w:t>
            </w:r>
          </w:p>
        </w:tc>
      </w:tr>
      <w:tr>
        <w:trPr>
          <w:trHeight w:val="315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h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or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/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scri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1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248"/>
        <w:gridCol w:w="1958"/>
        <w:gridCol w:w="815"/>
        <w:gridCol w:w="1351"/>
        <w:gridCol w:w="1741"/>
      </w:tblGrid>
      <w:tr>
        <w:trPr>
          <w:trHeight w:val="215" w:hRule="atLeast"/>
        </w:trPr>
        <w:tc>
          <w:tcPr>
            <w:tcW w:w="98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  <w:p>
            <w:pPr>
              <w:pStyle w:val="Stile1"/>
              <w:snapToGrid w:val="false"/>
              <w:spacing w:before="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3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olo: Il funzionamento del sistema economico</w:t>
            </w:r>
          </w:p>
        </w:tc>
        <w:tc>
          <w:tcPr>
            <w:tcW w:w="1351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1/20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4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iritto-economia 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  <w:br/>
              <w:t>STO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ore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71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le caratteristiche essenziali del sistema socio-economico per orientarsi nel tessuto produttivo del proprio territor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spiegare ed utilizzare il linguaggio giuridico-econom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a realtà negli aspetti di rilevanza economica e giuridica,sapen done cogliere le relazioni esiste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re modelli economici e soluzioni giuridiche con situazioni re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 ed or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moneta : funzioni ,tipi e valor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'inflazio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icare il ruolo dellle banch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stinguere i diversi tipi di inflazio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i frontali                                                           In aggiunt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ture di approfondimento                                       videolezioni(nell’eventuale ipotesi di DAD)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ori di ricerca individuale e/o di gruppo                 flipped classroom,problem solving,cooperative learning 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attiti                                                                       produzioni multimediali(metodologie privilegiate nell’ev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uale ipotesi di DAD)</w:t>
            </w:r>
          </w:p>
        </w:tc>
      </w:tr>
      <w:tr>
        <w:trPr>
          <w:trHeight w:val="256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    Documenti                                        In aggiunt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nti                                                                       Google-Meet (per le eventuali lezioni in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pe concettuali/sche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ogle classroom</w:t>
            </w:r>
          </w:p>
        </w:tc>
      </w:tr>
      <w:tr>
        <w:trPr>
          <w:trHeight w:val="315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HE</w:t>
            </w:r>
          </w:p>
        </w:tc>
      </w:tr>
      <w:tr>
        <w:trPr>
          <w:trHeight w:val="660" w:hRule="atLeast"/>
        </w:trPr>
        <w:tc>
          <w:tcPr>
            <w:tcW w:w="981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e or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/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scrit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30:00Z</dcterms:created>
  <dc:creator>teresa</dc:creator>
  <dc:description/>
  <cp:keywords/>
  <dc:language>en-US</dc:language>
  <cp:lastModifiedBy>Utente</cp:lastModifiedBy>
  <cp:lastPrinted>2113-01-01T00:00:00Z</cp:lastPrinted>
  <dcterms:modified xsi:type="dcterms:W3CDTF">2021-10-12T17:30:00Z</dcterms:modified>
  <cp:revision>2</cp:revision>
  <dc:subject/>
  <dc:title>Scheda di  progettazione delle Unità di Apprendimento Scienze d</dc:title>
</cp:coreProperties>
</file>