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color w:val="E36C0A"/>
          <w:sz w:val="28"/>
          <w:szCs w:val="28"/>
        </w:rPr>
        <w:t xml:space="preserve">UDA – Indirizzo: ELETTRONICA ED ELETTROTECNICA – Articolazione: ELETTROTECNICA SECONDO LIVELLO – SECONDO PERIODO DIDATTICO </w:t>
      </w:r>
    </w:p>
    <w:p>
      <w:pPr>
        <w:pStyle w:val="Default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CORSO SERALE ANNO SCOLASTICO 2020/2021 CON OBIETTIVI MINIMI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DA – UNITA’ DI APPRENDIMENTO </w:t>
      </w:r>
    </w:p>
    <w:p>
      <w:pPr>
        <w:pStyle w:val="Default"/>
        <w:rPr/>
      </w:pPr>
      <w:r>
        <w:rPr>
          <w:sz w:val="23"/>
          <w:szCs w:val="23"/>
        </w:rPr>
        <w:t xml:space="preserve">Disciplina: </w:t>
      </w:r>
      <w:r>
        <w:rPr>
          <w:b/>
          <w:bCs/>
          <w:sz w:val="23"/>
          <w:szCs w:val="23"/>
        </w:rPr>
        <w:t xml:space="preserve">SISTEMI AUTOMATICI CLASSE III 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</w:r>
    </w:p>
    <w:tbl>
      <w:tblPr>
        <w:tblW w:w="94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70"/>
      </w:tblGrid>
      <w:tr>
        <w:trPr>
          <w:trHeight w:val="107" w:hRule="atLeast"/>
        </w:trPr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it-IT" w:eastAsia="en-US"/>
              </w:rPr>
              <w:t>Tavola delle Competenze previste dalle Linee Guida 2015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mpetenza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escrizione 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Utilizzare la strumentazione di laboratorio e di settore e applicare i metodi di misura per effettuare verifiche, controlli e collaudi 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I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Utilizzare linguaggi di programmazione, di diversi livelli, riferiti ad ambiti specifici di applicazione </w:t>
            </w:r>
          </w:p>
        </w:tc>
      </w:tr>
      <w:tr>
        <w:trPr>
          <w:trHeight w:val="1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II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nalizzare il funzionamento, progettare e implementare sistemi automatici </w:t>
            </w:r>
          </w:p>
        </w:tc>
      </w:tr>
      <w:tr>
        <w:trPr>
          <w:trHeight w:val="3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IV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nalizzare il valore, i limiti e i rischi delle varie soluzioni tecniche per la vita sociale e culturale con particolare attenzione alla sicurezza nei luoghi di vita e di lavoro, alla tutela della persona, dell’ambiente e del territorio 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V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Redigere relazioni tecniche e documentare le attività individuali e di gruppo relative a situazioni professional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</w:r>
    </w:p>
    <w:tbl>
      <w:tblPr>
        <w:tblW w:w="95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00"/>
      </w:tblGrid>
      <w:tr>
        <w:trPr>
          <w:trHeight w:val="245" w:hRule="atLeast"/>
        </w:trPr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it-IT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it-IT" w:eastAsia="en-US"/>
              </w:rPr>
              <w:t xml:space="preserve">Tavola delle Abilità, previste dalle Linee Guida 2010, collegate all’articolazione in conoscenze di seguito descritta </w:t>
            </w:r>
          </w:p>
        </w:tc>
      </w:tr>
      <w:tr>
        <w:trPr>
          <w:trHeight w:val="1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bilità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escrizione </w:t>
            </w:r>
          </w:p>
        </w:tc>
      </w:tr>
      <w:tr>
        <w:trPr>
          <w:trHeight w:val="1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escrivere un segnale nel dominio del tempo e della frequenza. 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2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efinire, rilevare e rappresentare la funzione di trasferimento di un sistema lineare e stazionario. 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3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nalizzare e valutare le problematiche e le condizioni di stabilità nella fase progettuale. 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4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ndividuare i tipi di trasduttori e scegliere le apparecchiature per l’analisi e il controllo. </w:t>
            </w:r>
          </w:p>
        </w:tc>
      </w:tr>
      <w:tr>
        <w:trPr>
          <w:trHeight w:val="1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5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Realizzare funzioni cablate e programmate </w:t>
            </w:r>
          </w:p>
        </w:tc>
      </w:tr>
      <w:tr>
        <w:trPr>
          <w:trHeight w:val="1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6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ogettare semplici sistemi di controllo di vario tipo. </w:t>
            </w:r>
          </w:p>
        </w:tc>
      </w:tr>
      <w:tr>
        <w:trPr>
          <w:trHeight w:val="1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7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pplicare i principi del controllo delle macchine elettriche. 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8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Sviluppare semplici programmi applicativi per il monitoraggio e il controllo di sistem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3"/>
        <w:gridCol w:w="2127"/>
        <w:gridCol w:w="1800"/>
        <w:gridCol w:w="2377"/>
        <w:gridCol w:w="23"/>
      </w:tblGrid>
      <w:tr>
        <w:trPr>
          <w:trHeight w:val="107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it-IT" w:eastAsia="en-US"/>
              </w:rPr>
              <w:t xml:space="preserve">UDA N. 1 - STRUMENTI E METODI PER L’ANALISI DEI SISTEMI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in presenza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a distanz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Totale ore 1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mpetenze da acquisir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II Analizzare il funzionamento, progettare e implementare sistemi automatici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3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bilità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1 Descrivere un segnale nel dominio del tempo e della frequenz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2 Definire, rilevare e rappresentare la funzione di trasferimen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i un sistema lineare e stazionario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noscenz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Foglio di calcolo elettronico 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Diagrammi vettoria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erequisiti necessari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efinizione di funzione di trasferimento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5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ttività didattiche e strumenti consigliati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Lezione frontale – dialogata. Appunt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Appunti sulla piattaforma scuolanext e/o classroom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iscipline coinvolt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MATEMATICA, ELETTROTECNICA ED ELETTRONICA, TPSEE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Tipologie di verifica e valutazion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ova strutturata – Prova semi strutturata - Colloquio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Saperi Minimi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Analizzare il funzionamento di un sistema Automatic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3"/>
        <w:gridCol w:w="2127"/>
        <w:gridCol w:w="1800"/>
        <w:gridCol w:w="2588"/>
        <w:gridCol w:w="52"/>
      </w:tblGrid>
      <w:tr>
        <w:trPr>
          <w:trHeight w:val="10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it-IT" w:eastAsia="en-US"/>
              </w:rPr>
              <w:t xml:space="preserve">UDA N. 2 - CONTROLLO AUTOMATICO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in presenza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a distanz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Totale ore 78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mpetenze da acquisire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II Analizzare il funzionamento, progettare e implementare sistemi automatici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79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bilità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2 Definire, rilevare e rappresentare la funzione di trasferimen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i un sistema lineare e stazionari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3 Analizzare e valutare le problematiche e le condizioni d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stabilità nella fase progettual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4 Individuare i tipi di trasduttori e scegliere le apparecchiatu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er l’analisi e il controllo.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66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noscenze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) Caratteristiche general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efinizione di sistema. Funzione di trasferimento di un sistem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b) Controllo ad anello aperto e ad anello chius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) Sensori e trasdutto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d) Stabilità e stabilizz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nalisi dei circuititi nel dominio del tempo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erequisiti necessari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MODULO 1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5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ttività didattiche e strumenti consigliati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Lezione frontale – dialogata. Appunt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Appunti sulla piattaforma scuolanext e/o classroom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iscipline coinvolte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MATEMATICA, ELETTROTECNICA ED ELETTRONICA, TPSEE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Tipologie di verifica e valutazione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ova strutturata – Prova semi strutturata - Colloquio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Saperi Minimi 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Funzione di trasferimento di un sistema ad anello aperto e ad anello chius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3"/>
        <w:gridCol w:w="2007"/>
        <w:gridCol w:w="2040"/>
        <w:gridCol w:w="2257"/>
        <w:gridCol w:w="23"/>
      </w:tblGrid>
      <w:tr>
        <w:trPr>
          <w:trHeight w:val="107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it-IT" w:eastAsia="en-US"/>
              </w:rPr>
              <w:t>UDA N. 3 - SISTEMI DI AUTOMAZIONE CIVILE E INDUSTRIALE IN LOGICA CABLA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in presenza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a distanz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6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Totale ore  Totale 1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mpetenze da acquisir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 Utilizzare la strumentazione di laboratorio e di settore e applicare i metodi di misura per effettuare verifiche, controlli e collaud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II Analizzare il funzionamento, progettare e implementare sistemi automati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V Redigere relazioni tecniche e documentare le attività individuali e di gruppo relative a situazioni professional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79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bilità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5 Realizzare funzioni cablate e programma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A6 Progettare semplici sistemi di controllo di vario tip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66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noscenz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) Apricancello per barriera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erequisiti necessari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ozioni di base riguardanti le apparecchiature impiegate nell’impiantistica elettrica industriale e la conoscenza dei simboli grafici che le raffigurano, oltre a quelle relative al funzionamento del motore asincrono trifase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ttività didattiche e strumenti consigliati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Lezione frontale – dialogata. Appunt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Appunti sulla piattaforma scuolanext e/o classroom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iscipline coinvolt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MATEMATICA, ELETTROTECNICA ED ELETTRONICA, TPSEE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Tipologie di verifica e valutazione 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ova strutturata – Prova semi strutturata - Colloquio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Saperi Minimi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Leggere uno schema elettric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6088380" cy="322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322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73"/>
                              <w:gridCol w:w="2247"/>
                              <w:gridCol w:w="1800"/>
                              <w:gridCol w:w="2257"/>
                              <w:gridCol w:w="23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5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UDA N. 4 - CONTROLLORI A LOGICA PROGRAMMABILE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in presenza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a distanz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Totale ore 1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ompetenze da acquisire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II Utilizzare linguaggi di programmazione, di diversi livelli, riferiti ad ambiti specifici di applicazione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bilità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8 Sviluppare semplici programmi applicativi per il monitoraggio e il controllo di sistemi.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onoscenze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) Architettura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rerequisiti necessari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MODULO 2, 3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ttività didattiche e strumenti consigliati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Lezione frontale – dialogata. Appunti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Appunti sulla piattaforma scuolanext e/o classroomn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Discipline coinvolte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MATEMATICA, ELETTRONICA ED ELETTROTECNICA, TPSEE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Tipologie di verifica e valutazione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rova strutturata – Prova semi strutturata - Colloquio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Saperi minimi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Saper sviluppare semplici programmi applicativi per ilcontrollo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254.3pt;mso-wrap-distance-left:0pt;mso-wrap-distance-right:7.05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73"/>
                        <w:gridCol w:w="2247"/>
                        <w:gridCol w:w="1800"/>
                        <w:gridCol w:w="2257"/>
                        <w:gridCol w:w="23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95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UDA N. 4 - CONTROLLORI A LOGICA PROGRAMMABILE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in presenza 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a distanz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Totale ore 16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ompetenze da acquisire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II Utilizzare linguaggi di programmazione, di diversi livelli, riferiti ad ambiti specifici di applicazione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bilità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8 Sviluppare semplici programmi applicativi per il monitoraggio e il controllo di sistemi.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onoscenze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) Architettura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rerequisiti necessari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MODULO 2, 3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ttività didattiche e strumenti consigliati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Lezione frontale – dialogata. Appunt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Appunti sulla piattaforma scuolanext e/o classroomn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Discipline coinvolte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MATEMATICA, ELETTRONICA ED ELETTROTECNICA, TPSEE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Tipologie di verifica e valutazione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rova strutturata – Prova semi strutturata - Colloquio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Saperi minimi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Saper sviluppare semplici programmi applicativi per ilcontrollo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6088380" cy="2684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73"/>
                              <w:gridCol w:w="2247"/>
                              <w:gridCol w:w="1800"/>
                              <w:gridCol w:w="2257"/>
                              <w:gridCol w:w="23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5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UDA N. 5 – EUCAZIONE CIVICA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in presenza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a distanz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Totale ore 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Descrizione dell’attività/ contenuti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l ruolo dei mezzi di comunicazione tra libertà di espressione e diffamazione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Metodologia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z. Front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isione di video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Attività dello studente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alizzazione di una presentazione con power point a tema dei tre contenuti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rerequisiti necessari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////////////////////////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Tipologie di verifica e valutazione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olloquio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Saperi minimi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Utilizzare un programma office come power point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211.35pt;mso-wrap-distance-left:0pt;mso-wrap-distance-right:7.05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73"/>
                        <w:gridCol w:w="2247"/>
                        <w:gridCol w:w="1800"/>
                        <w:gridCol w:w="2257"/>
                        <w:gridCol w:w="23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95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UDA N. 5 – EUCAZIONE CIVICA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in presenza 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a distanz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Totale ore 6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Descrizione dell’attività/ contenuti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 ruolo dei mezzi di comunicazione tra libertà di espressione e diffamazione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Metodologia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z. Frontale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ttura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sione di video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Attività dello studente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</w:tabs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alizzazione di una presentazione con power point a tema dei tre contenuti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rerequisiti necessari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////////////////////////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Tipologie di verifica e valutazione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olloquio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Saperi minimi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Utilizzare un programma office come power point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7236460</wp:posOffset>
                </wp:positionV>
                <wp:extent cx="5953125" cy="1365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5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No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9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Azioni di recupero ed approfondimento ( sportello didattic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er ciascuna UD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- Le attività di recupero possono essere realizzate attraverso percorsi didattici personalizzati di  quegli argomenti che risultano di difficile approcci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- Le attività di approfondimento riguardano la risoluzione di esercizi complessi e l’analisi di problemi e situazioni tipiche degli impianti elettrici e dei sistemi automatici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07.5pt;mso-wrap-distance-left:0pt;mso-wrap-distance-right:7.05pt;mso-wrap-distance-top:0pt;mso-wrap-distance-bottom:0pt;margin-top:56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5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9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Note 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9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Azioni di recupero ed approfondimento ( sportello didattic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er ciascuna UD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76" w:hanging="176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- Le attività di recupero possono essere realizzate attraverso percorsi didattici personalizzati di  quegli argomenti che risultano di difficile approcci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76" w:hanging="176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- Le attività di approfondimento riguardano la risoluzione di esercizi complessi e l’analisi di problemi e situazioni tipiche degli impianti elettrici e dei sistemi automatic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Giorgio a Cremano 26/11/2020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 Docenti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f Domenico CORRIALE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f Carlo VELOTTO</w:t>
      </w:r>
    </w:p>
    <w:sectPr>
      <w:type w:val="nextPage"/>
      <w:pgSz w:w="11906" w:h="16838"/>
      <w:pgMar w:left="567" w:right="567" w:gutter="0" w:header="0" w:top="1135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21:00Z</dcterms:created>
  <dc:creator>.</dc:creator>
  <dc:description/>
  <cp:keywords/>
  <dc:language>en-US</dc:language>
  <cp:lastModifiedBy>Msi</cp:lastModifiedBy>
  <dcterms:modified xsi:type="dcterms:W3CDTF">2020-12-18T20:44:00Z</dcterms:modified>
  <cp:revision>3</cp:revision>
  <dc:subject/>
  <dc:title/>
</cp:coreProperties>
</file>