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ITIS “ENRICO MEDI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671"/>
        <w:gridCol w:w="2969"/>
        <w:gridCol w:w="307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ANO DI STUDIO DELLA DISCIPLINA – Chimica organica (indirizzo biotecnologie sanitarie)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– Terzo Anno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UDA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MPETENZE UD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BILITÀ UD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NOSCENZE UDA</w:t>
            </w:r>
          </w:p>
        </w:tc>
      </w:tr>
      <w:tr>
        <w:trPr>
          <w:trHeight w:val="274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game chimico e isomeria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mbre-Otto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cquisire i dati ed esprimere qualitativamente e quantitativamente i risultati delle osservazioni di un fenomeno attraverso grandezze fondamentali e deriv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e gestire le informazioni per organizzare le attività speriment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re in sicurezza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 la consapevolezza dei rischi e la conseguente adozione di norme di prudenz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le procedure antinfortunistiche e di smaltimento dei rifiu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appresentare una specie chimica organica mediante formule di struttura, condensate, scheletriche e prospettich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onoscere le interazioni intermolecolari, la geometria delle moleco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Saper reperire informazioni su rischi e norme di sicurezza nella manipolazione delle sostanze organich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reperire caratteristiche e proprietà chimico-fisiche dei prodotti da analizzare o da utilizza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Applicare le normative di sicurezza e prevenzione per la tutela della salute e dell’amb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distinguere e scegliere opportunamente in base all’esperienza da realizzare la strumentazione da laboratori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ni di legami chimici localizzati e delocalizzat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teoria degli orbitali molecolari. Legami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Calibri" w:ascii="Calibri" w:hAnsi="Calibri"/>
              </w:rPr>
              <w:t xml:space="preserve"> e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Ibridazione del carbonio sp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, sp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ed sp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Geometria delle moleco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asi di rischio ed indicazioni di prudenz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eria da labora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Strumentazione per la manipolazione di liquidi: micropipipette e pro-pipette automatiche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</w:tc>
      </w:tr>
      <w:tr>
        <w:trPr>
          <w:trHeight w:val="1005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itolo: </w:t>
            </w:r>
            <w:r>
              <w:rPr>
                <w:rFonts w:cs="Calibri" w:ascii="Calibri" w:hAnsi="Calibri"/>
              </w:rPr>
              <w:t>Idrocarburi alifatic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obre-Novem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cquisire i dati ed esprimere qualitativamente e quantitativamente i risultati delle osservazioni di un fenomeno attraverso grandezze fondamentali e deriv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e gestire le informazioni per organizzare le attività speriment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re in sicurezza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 la consapevolezza dei rischi e la conseguente adozione di norme di prudenz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le procedure antinfortunistiche e di smaltimento dei rifiuti.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presentare e denominare una specie chimica organica mediante formule di struttura, condensate, scheletriche e prospettich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modelli molecolari per rappresentare le formule di struttura delle molecole organiche e possibili isomer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inguere gli isomeri conformazionali e configurazion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lare le proprietà chimico-fisiche alla struttura microscopica dei principali gruppi funzion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Utilizzare il lessico e la terminologia del settore anche in lingua ingles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aper scegliere la tecnica di separazione più idonea per eseguire la purificazione di sostanze organich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ind w:left="28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a degli alcani e ciclolca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Nomenclatura IUPAC di  alcani e cicloaca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rietà fisiche degli alca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Isomeri di struttura e conformaziona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zione e classificazione degli alcheni e degli alch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legame π. Caratteristiche dei doppi e tripli leg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omeria cis-tra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nclatura IUPAC degli alcheni e degli alch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Caratteristiche chimiche e fisiche dei materiali. Il punto di fusio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azione del punto di fusione: purezza e riconoscimento di composti organici cristall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he di separazione e purificazione.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8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: </w:t>
            </w:r>
            <w:r>
              <w:rPr>
                <w:rFonts w:cs="Calibri" w:ascii="Calibri" w:hAnsi="Calibri"/>
                <w:sz w:val="22"/>
              </w:rPr>
              <w:t>Gruppi funzionali contenenti legami semplic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mbre-Gennai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cquisire i dati ed esprimere qualitativamente e quantitativamente i risultati delle osservazioni di un fenomeno attraverso grandezze fondamentali e deriv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e gestire le informazioni per organizzare le attività speriment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re in sicurezza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 la consapevolezza dei rischi e la conseguente adozione di norme di prudenz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le procedure antinfortunistiche e di smaltimento dei rifiuti.</w:t>
            </w:r>
          </w:p>
          <w:p>
            <w:pPr>
              <w:pStyle w:val="Normal"/>
              <w:spacing w:before="0" w:after="120"/>
              <w:ind w:left="28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presentare e denominare una specie chimica organica mediante formule di struttura, condensate, scheletriche e prospettich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modelli molecolari per rappresentare le formule di struttura delle molecole organiche e possibili isomer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inguere le isomeri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onoscere le interazioni intermolecolari, la geometria delle molecole e le proprietà fisiche delle sostanz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Correlare le proprietà chimico-fisiche alla struttura microscopica dei principali gruppi funzion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l lessico e la terminologia del settore anche in lingua ingles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scegliere la tecnica di separazione più idonea per eseguire la purificazione di sostanze organich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i principi chimico-fisici (equilibrio, equilibri di fase) per comprendere le tecniche di separazione/ purificaz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ind w:left="28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i funziona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zione, classificazione, proprietà e nomenclatura degli alogenuri alchilic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Definizione, classificazione, proprietà e nomenclatura degli alcoli e dei tio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zione, classificazione, proprietà e nomenclatura degli ete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Definizione, classificazione, proprietà e nomenclatura delle ammi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he di separazione e purificazio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ificazione di composti organici per cristallizzazio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Separazione e purificazione di liquidi organici per distillazio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trazione con solventi organic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iche cromatografiche: cromatografia su carta e su colonna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: </w:t>
            </w:r>
            <w:r>
              <w:rPr>
                <w:rFonts w:cs="Calibri" w:ascii="Calibri" w:hAnsi="Calibri"/>
              </w:rPr>
              <w:t>stereoisome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naio-Febbrai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modelli molecolari per rappresentare le formule di struttura delle molecole organiche e i possibili isomer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Distinguere le isomerie. Illustrare i concetti chiave della stereoisomeria con modelli molecolar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onoscere le interazioni intermolecolari, la geometria delle molecole e le proprietà fisiche delle sostanz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l lessico e la terminologia del settore anche in lingua ingles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ind w:left="28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ind w:left="284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La chiralità e gli enantiome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gurazioni R-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uce polarizzata e l’attività ot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prietà degli enantiomer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iezioni di Fisc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I composti meso.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96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: </w:t>
            </w:r>
            <w:r>
              <w:rPr>
                <w:rFonts w:cs="Calibri" w:ascii="Calibri" w:hAnsi="Calibri"/>
                <w:sz w:val="22"/>
              </w:rPr>
              <w:t>Composti aromatici. Benzene e aromaticit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4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Arial Narrow" w:ascii="Arial Narrow" w:hAnsi="Arial Narrow"/>
              </w:rPr>
              <w:t>Febbraio-Marz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>Acquisire i dati ed esprimere qualitativamente e quantitativamente i risultati delle osservazioni di un fenomeno attraverso grandezze fondamentali e deriva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re in sicurezza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 la consapevolezza dei rischi e la conseguente adozione di norme di prudenz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Applicare le procedure antinfortunistiche e di smaltimento dei rifiuti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presentare e denominare una specie chimica organica mediante formule di struttura, condensate, scheletriche e prospettich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 xml:space="preserve">Riconoscere le interazioni intermolecolari, la geometria delle molecole e le proprietà fisiche delle sostanz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lare le proprietà chimiche e chimico-fisiche alla struttura microscopica dei principali gruppi funzion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l lessico e la terminologia del settore anche in lingua ingles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Saper eseguire ed analizzare lo spettro UV-Vis di molecole organich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a del benzene. Formule di Kekulè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onanza del benzene. Energia di risonan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o orbital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nclatura dei composti aromatic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Analisi spettrofotometrica di composti organici qualitativa e quantitativa.</w:t>
            </w:r>
          </w:p>
        </w:tc>
      </w:tr>
      <w:tr>
        <w:trPr>
          <w:trHeight w:val="623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A N.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itolo: </w:t>
            </w:r>
            <w:r>
              <w:rPr>
                <w:rFonts w:cs="Calibri" w:ascii="Calibri" w:hAnsi="Calibri"/>
                <w:sz w:val="22"/>
              </w:rPr>
              <w:t>Il gruppo carbonilic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15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Arial Narrow" w:ascii="Arial Narrow" w:hAnsi="Arial Narrow"/>
              </w:rPr>
              <w:t>Marzo-Apri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 concetti, i principi e i modelli della chimica fisica per interpretare la struttura dei sistemi e le loro trasformazion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cquisire i dati ed esprimere qualitativamente e quantitativamente i risultati delle osservazioni di un fenomeno attraverso grandezze fondamentali e deriv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e gestire le informazioni per organizzare le attività speriment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re in sicurezza</w:t>
            </w:r>
          </w:p>
          <w:p>
            <w:pPr>
              <w:pStyle w:val="Normal"/>
              <w:ind w:left="2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 la consapevolezza dei rischi e la conseguente adozione di norme di prudenz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le procedure antinfortunistiche e di smaltimento dei rifiu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ppresentare e denominare una specie chimica organica mediante formule di struttura, condensate, scheletriche e prospettich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Riconoscere le interazioni intermolecolari, la geometria delle molecole e le proprietà fisiche delle sostanz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Saper reperire informazioni su rischi e norme di sicurezza nella manipolazione delle sostanze organich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reperire caratteristiche e proprietà chimico-fisiche dei prodotti da analizzare o da utilizzar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Applicare le normative di sicurezza e prevenzione per la tutela della salute e dell’ambi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eseguire in laboratorio una titolazio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pacing w:before="0" w:after="6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zare il lessico e la terminologia del settore anche in lingua ingles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gruppo carbonil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finizione, classificazione, proprietà e nomenclatura delle  aldeidi e dei chetoni.</w:t>
            </w:r>
          </w:p>
          <w:p>
            <w:pPr>
              <w:pStyle w:val="Normal"/>
              <w:ind w:left="9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8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uppressAutoHyphens w:val="true"/>
              <w:snapToGrid w:val="false"/>
              <w:spacing w:before="0" w:after="6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TALE ORE 9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perienze di laboratorio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lievo di liquidi  con l’ausilio di micropipette e pro-pipette automatich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iluizione di liquidi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terminazione del punto di fusione: purezza e riconoscimento di composti organici cristallini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Purificazione di composti organici per cristallizzazio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parazione e purificazione di liquidi organici per distillazio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razione con solventi organici: estrazione della caffeina dal tè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cniche cromatografiche: cromatografia su carta e su colon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eparazione dei pigmenti presenti nelle foglie di spinaci mediante cromatografia su cart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ercitazione con modelli molecolari: conformazione degli alcani e cicloalca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ercitazione con modelli molecolari: isomeria cis-trans degli alche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incipi di stereoisomeria illustrata con modelli molecolar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ggio dello specchio d’argento per le aldeidi. Reattivo di Tolle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tolazione dell’acido acetico contenuto nell’acet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solamento dell’acido citrico dal succo di limone e titolazion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Individuazione qualitativa del pH di alcoli e acidi carbossilic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alisi spettrofotometrica qualitativa e quantitativa di composti organic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" w:right="11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2:00Z</dcterms:created>
  <dc:creator>pc</dc:creator>
  <dc:description/>
  <cp:keywords/>
  <dc:language>en-US</dc:language>
  <cp:lastModifiedBy> </cp:lastModifiedBy>
  <cp:lastPrinted>2012-10-17T16:09:00Z</cp:lastPrinted>
  <dcterms:modified xsi:type="dcterms:W3CDTF">2020-11-03T18:22:00Z</dcterms:modified>
  <cp:revision>2</cp:revision>
  <dc:subject/>
  <dc:title>ITIS “ENRICO MEDI”</dc:title>
</cp:coreProperties>
</file>