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iano UDA di “CHIMICA ANALITICA E STRUMENTALE”</w:t>
      </w:r>
    </w:p>
    <w:p>
      <w:pPr>
        <w:pStyle w:val="Heading"/>
        <w:rPr/>
      </w:pPr>
      <w:r>
        <w:rPr>
          <w:b w:val="false"/>
          <w:bCs w:val="false"/>
        </w:rPr>
        <w:t>Indirizzo:</w:t>
      </w:r>
      <w:r>
        <w:rPr/>
        <w:t xml:space="preserve"> “Chimica, materiali e biotecnologie</w:t>
      </w:r>
      <w:r>
        <w:rPr>
          <w:b w:val="false"/>
          <w:bCs w:val="false"/>
        </w:rPr>
        <w:t>”- Articolazione</w:t>
      </w:r>
      <w:r>
        <w:rPr/>
        <w:t xml:space="preserve"> “Biotecnologie Ambientali”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Classe IV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A.S. 2020/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24"/>
        <w:gridCol w:w="2656"/>
        <w:gridCol w:w="2520"/>
      </w:tblGrid>
      <w:tr>
        <w:trPr>
          <w:trHeight w:val="67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ILITA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>I metodi elettrochimici: la potenziometr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embre-Ottobre-Novemb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eneralità e classificazione</w:t>
            </w:r>
            <w:r>
              <w:rPr>
                <w:b/>
                <w:bCs/>
              </w:rPr>
              <w:t xml:space="preserve"> </w:t>
            </w:r>
            <w:r>
              <w:rPr/>
              <w:t>dei metodi elettrochimici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Potenziometria</w:t>
            </w:r>
            <w:r>
              <w:rPr/>
              <w:t xml:space="preserve">: elettrodi e potenziale di elettrodo, la legge di Nernst, le celle galvaniche, elettrodi di riferimento e di misura, </w:t>
            </w:r>
          </w:p>
          <w:p>
            <w:pPr>
              <w:pStyle w:val="Normal"/>
              <w:rPr/>
            </w:pPr>
            <w:r>
              <w:rPr/>
              <w:t>-Pile chimiche e pile a concentrazione: misura della F.E.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finire i potenziali elettrodici.</w:t>
            </w:r>
          </w:p>
          <w:p>
            <w:pPr>
              <w:pStyle w:val="Normal"/>
              <w:rPr/>
            </w:pPr>
            <w:r>
              <w:rPr/>
              <w:t>-Stabilire la forza ossidante o riducente di un sistema mediante i potenziali elettrodici.</w:t>
            </w:r>
          </w:p>
          <w:p>
            <w:pPr>
              <w:pStyle w:val="Normal"/>
              <w:rPr/>
            </w:pPr>
            <w:r>
              <w:rPr/>
              <w:t xml:space="preserve">-Conoscere i fattori che influenzano i potenziali elettrodici. </w:t>
            </w:r>
          </w:p>
          <w:p>
            <w:pPr>
              <w:pStyle w:val="Normal"/>
              <w:rPr/>
            </w:pPr>
            <w:r>
              <w:rPr/>
              <w:t>-Saper descrivere una pi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are i potenziali di riduzione per progettare pile.</w:t>
            </w:r>
          </w:p>
          <w:p>
            <w:pPr>
              <w:pStyle w:val="Normal"/>
              <w:rPr/>
            </w:pPr>
            <w:r>
              <w:rPr/>
              <w:t>-Calcolare il potenziale di elettrodo mediante l’equazione di Nernst.</w:t>
            </w:r>
          </w:p>
          <w:p>
            <w:pPr>
              <w:pStyle w:val="Normal"/>
              <w:rPr/>
            </w:pPr>
            <w:r>
              <w:rPr/>
              <w:t>-Calcolare la f.e.m. di una pila e scrivere la reazione di cell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 xml:space="preserve">L’elettrolis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mb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incipi teorici: le leggi di Faraday, reazioni all’anodo, reazioni al catodo, reazioni complessive e previsione della reazione di cella, tensione di decomposizione, polarizzazione chimica, sovratensione, meccanismi di traspor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oscere i fenomeni e le leggi alla base dei processi elettroliti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applicare le leggi di Faraday ai processi elettrolitici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 xml:space="preserve">I metodi elettrolitic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icembr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Voltammetria</w:t>
            </w:r>
            <w:r>
              <w:rPr/>
              <w:t xml:space="preserve"> e </w:t>
            </w:r>
            <w:r>
              <w:rPr>
                <w:iCs/>
              </w:rPr>
              <w:t xml:space="preserve">Amperometria: </w:t>
            </w:r>
            <w:r>
              <w:rPr/>
              <w:t>principi e applicazioni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oscere e descrivere i vari tipi di elettrodi utilizzati nelle singole tecniche.</w:t>
            </w:r>
          </w:p>
          <w:p>
            <w:pPr>
              <w:pStyle w:val="Normal"/>
              <w:rPr/>
            </w:pPr>
            <w:r>
              <w:rPr/>
              <w:t>-Conoscere le principali applicazioni delle singole tecnich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scegliere la tecnica più adatta alla determinazione da effettuar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24"/>
        <w:gridCol w:w="2656"/>
        <w:gridCol w:w="252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>Introduzione ai metodi ottic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nai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Atomi e molecole</w:t>
            </w:r>
            <w:r>
              <w:rPr/>
              <w:t>: energia interna degli atomi, il legame chimico, energia interna delle molecole.</w:t>
            </w:r>
          </w:p>
          <w:p>
            <w:pPr>
              <w:pStyle w:val="Normal"/>
              <w:rPr/>
            </w:pPr>
            <w:r>
              <w:rPr/>
              <w:t>- Le radiazioni elettromagnetiche e loro interazione con la materia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Principali tecniche ottiche di analisi:</w:t>
            </w:r>
            <w:r>
              <w:rPr/>
              <w:t xml:space="preserve"> assorbimento, emissione, luminescenza, diffusione e polarizzazi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Conoscere le proprietà ottiche della materia e le relazioni che intercorrono tra materia e radiazione elettromagnetica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-Conoscere i fenomeni alla base degli spettri elettronici atomici e molecolari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-Descrivere le caratteristiche essenziali delle varie tecniche e saperle comparare tra loro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-Elaborare i risultati delle indagini sperimentali, anche con l’utilizzo di software dedicati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ttroscopi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braio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Spettroscopia di assorbimento: </w:t>
            </w:r>
            <w:r>
              <w:rPr/>
              <w:t>assorbimento atomico e molecolare, legge dell’assorbimento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Spettroscopia di emissione atomica</w:t>
            </w:r>
            <w:r>
              <w:rPr/>
              <w:t>: spettrometria di emissione a fiamma, al plasma e con eccitazione elettrotermic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Conoscere le leggi alla base dell’assorbimento e dell’emissione con particolare riferimento alla loro utilizzazione in analisi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-Saper individuare la tecnica adeguata alla risoluzione del problema analitico e definirne le condizioni ottimali di applicazione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DA N. 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 xml:space="preserve">Spettrofotometria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2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zo-Apri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Spettofotometria UV/visibile</w:t>
            </w:r>
            <w:r>
              <w:rPr/>
              <w:t>: principi teorici. Strumentazione: sorgenti, monocromatori, rivelatori, sistema di elaborazione segnali, tipi di strumento.</w:t>
            </w:r>
          </w:p>
          <w:p>
            <w:pPr>
              <w:pStyle w:val="Normal"/>
              <w:rPr/>
            </w:pPr>
            <w:r>
              <w:rPr/>
              <w:t>Metodi di analisi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Spettroscopia IR</w:t>
            </w:r>
            <w:r>
              <w:rPr/>
              <w:t>: principi teorici, strumentazione, metodi di analisi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Spettrofotometria di assorbimento atomico</w:t>
            </w:r>
            <w:r>
              <w:rPr/>
              <w:t>: principi teorici e spettri di assorbimento atomico.</w:t>
            </w:r>
          </w:p>
          <w:p>
            <w:pPr>
              <w:pStyle w:val="Normal"/>
              <w:rPr/>
            </w:pPr>
            <w:r>
              <w:rPr/>
              <w:t>Strumentazione: sorgenti, sistemi di atomizzazione, monocromatori, rivelatori.</w:t>
            </w:r>
          </w:p>
          <w:p>
            <w:pPr>
              <w:pStyle w:val="Normal"/>
              <w:rPr/>
            </w:pPr>
            <w:r>
              <w:rPr/>
              <w:t>-Metodi di analis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oscere i principi fisici su cui si basano gli strumenti utilizzati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-Conoscere come varia l’assorbanza in funzione della lunghezza d’onda.</w:t>
            </w:r>
          </w:p>
          <w:p>
            <w:pPr>
              <w:pStyle w:val="Corpodeltesto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Saper effettuare misure di assorbanza ed operazioni di taratura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szCs w:val="20"/>
              </w:rPr>
              <w:t>Saper utilizzare la legge di Lambert-Beer per determinazioni quantitative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szCs w:val="20"/>
              </w:rPr>
              <w:t>Saper utilizzare autonomamente lo spettrofotometro UV-VIS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-Analizzare criticamente i risultati per migliorare la procedura d’analisi.</w:t>
            </w:r>
          </w:p>
          <w:p>
            <w:pPr>
              <w:pStyle w:val="Normal"/>
              <w:rPr/>
            </w:pPr>
            <w:r>
              <w:rPr/>
              <w:t>-Saper valutare ed elaborare i dati raccolti, facendo adeguato uso di software applicativi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matograf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ile-Maggi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rincipi generali della separazione cromatografica. </w:t>
            </w:r>
          </w:p>
          <w:p>
            <w:pPr>
              <w:pStyle w:val="Normal"/>
              <w:rPr/>
            </w:pPr>
            <w:r>
              <w:rPr/>
              <w:t xml:space="preserve">- Classificazione dei metodi cromatografici. </w:t>
            </w:r>
          </w:p>
          <w:p>
            <w:pPr>
              <w:pStyle w:val="Normal"/>
              <w:rPr/>
            </w:pPr>
            <w:r>
              <w:rPr/>
              <w:t xml:space="preserve">-Meccanismi chimico-fisici della separazione cromatografica, grandezze, equazioni e parametri fondamentali. </w:t>
            </w:r>
          </w:p>
          <w:p>
            <w:pPr>
              <w:pStyle w:val="Normal"/>
              <w:rPr/>
            </w:pPr>
            <w:r>
              <w:rPr/>
              <w:t>-Efficienza di un sistema cromatografico: il modello dei piatti teorici.</w:t>
            </w:r>
          </w:p>
          <w:p>
            <w:pPr>
              <w:pStyle w:val="Normal"/>
              <w:rPr/>
            </w:pPr>
            <w:r>
              <w:rPr/>
              <w:t>-Cromatografia su strato sottile.</w:t>
            </w:r>
          </w:p>
          <w:p>
            <w:pPr>
              <w:pStyle w:val="Normal"/>
              <w:rPr/>
            </w:pPr>
            <w:r>
              <w:rPr/>
              <w:t>-Cromatografia su colonna.</w:t>
            </w:r>
          </w:p>
          <w:p>
            <w:pPr>
              <w:pStyle w:val="Normal"/>
              <w:rPr/>
            </w:pPr>
            <w:r>
              <w:rPr/>
              <w:t>-Gascromatografia e analisi gascromatografica.</w:t>
            </w:r>
          </w:p>
          <w:p>
            <w:pPr>
              <w:pStyle w:val="Normal"/>
              <w:rPr/>
            </w:pPr>
            <w:r>
              <w:rPr/>
              <w:t>-Cromatografia liquida ad elevate prestazioni (HPLC).</w:t>
            </w:r>
          </w:p>
          <w:p>
            <w:pPr>
              <w:pStyle w:val="Normal"/>
              <w:rPr/>
            </w:pPr>
            <w:r>
              <w:rPr/>
              <w:t>-Cromatografia a Fluido Supercritic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riconoscere le caratteristiche e le prestazioni delle singole tecniche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-Saper interpretare un cromatogramma o una lastra TLC sia dal punto di vista qualitativo che quantitativo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-Saper rappresentare le parti di cui si compongono un HPLC ed un gascromatografo e saperne descrivere le caratteristiche funzion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sere in grado di ottimizzare i parametri strumentali.</w:t>
            </w:r>
          </w:p>
          <w:p>
            <w:pPr>
              <w:pStyle w:val="Normal"/>
              <w:rPr/>
            </w:pPr>
            <w:r>
              <w:rPr/>
              <w:t>-Saper eseguire operazioni di taratura e di misura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0"/>
              </w:rPr>
              <w:t>-Saper scegliere la tecnica cromatografica adatta alla risoluzione del problema analitico e definirne le condizioni ottimali di applicazione.</w:t>
            </w:r>
          </w:p>
          <w:p>
            <w:pPr>
              <w:pStyle w:val="Normal"/>
              <w:rPr/>
            </w:pPr>
            <w:r>
              <w:rPr/>
              <w:t>-Saper valutare ed elaborare i dati con software applicativi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isi Chimica Qualitati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re: 1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gio-Giugno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incipi generali, sensibilità delle reazioni, operazioni generali.</w:t>
            </w:r>
          </w:p>
          <w:p>
            <w:pPr>
              <w:pStyle w:val="Normal"/>
              <w:rPr/>
            </w:pPr>
            <w:r>
              <w:rPr/>
              <w:t>-Analisi per via secca: saggi alla fiamma, saggi in tubicino, saggio al coccio.</w:t>
            </w:r>
          </w:p>
          <w:p>
            <w:pPr>
              <w:pStyle w:val="Normal"/>
              <w:rPr/>
            </w:pPr>
            <w:r>
              <w:rPr/>
              <w:t>-Analisi di semplici miscele di cationi, schema generale di analisi di cationi.</w:t>
            </w:r>
          </w:p>
          <w:p>
            <w:pPr>
              <w:pStyle w:val="Normal"/>
              <w:rPr/>
            </w:pPr>
            <w:r>
              <w:rPr/>
              <w:t>-Analisi degli anioni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cerca degli anioni per via secca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oscere lo scopo dell’analisi qualitativa.</w:t>
            </w:r>
          </w:p>
          <w:p>
            <w:pPr>
              <w:pStyle w:val="Normal"/>
              <w:rPr/>
            </w:pPr>
            <w:r>
              <w:rPr/>
              <w:t>-Distinguere i vari metodi di analisi qualitativa.</w:t>
            </w:r>
          </w:p>
          <w:p>
            <w:pPr>
              <w:pStyle w:val="Normal"/>
              <w:rPr/>
            </w:pPr>
            <w:r>
              <w:rPr/>
              <w:t>-Conoscere i principi generali alla base delle colorazioni e degli spettri di emissione delle varie sostan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riconoscere gli ioni di una miscela mediante i saggi per via secca.</w:t>
            </w:r>
          </w:p>
          <w:p>
            <w:pPr>
              <w:pStyle w:val="Normal"/>
              <w:rPr/>
            </w:pPr>
            <w:r>
              <w:rPr/>
              <w:t>-Saper separare i cationi all’interno di un gruppo.</w:t>
            </w:r>
          </w:p>
          <w:p>
            <w:pPr>
              <w:pStyle w:val="Normal"/>
              <w:rPr/>
            </w:pPr>
            <w:r>
              <w:rPr/>
              <w:t>-Saper condurre l’analisi di una semplice miscela di cationi.</w:t>
            </w:r>
          </w:p>
          <w:p>
            <w:pPr>
              <w:pStyle w:val="Normal"/>
              <w:rPr/>
            </w:pPr>
            <w:r>
              <w:rPr/>
              <w:t>-Saper eseguire i saggi degli anioni per via secc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ABOR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untualizzazioni sui concetti fondamentali della teoria della misura (valore vero, valore medio, errore assoluto e relativo) e dei parametri di valutazione delle analisi (accuratezza, precisione, sensibilità, limite di rivelabilità, linearità, rapporto segnale/disturb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mpliamento e codificazione dei concetti generali, in ordine alla stesura di una relazione scient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ercitazioni sui metodi elettrochimici ed elettrolitici (realizzazione di celle galvaniche, taratura del pHmetro e suo utilizzo, elettrolisi di varie sostanze con il voltametro di Hoff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pproccio al sistema “strumento” con specifiche esercitazioni riguardo a:</w:t>
      </w:r>
    </w:p>
    <w:p>
      <w:pPr>
        <w:pStyle w:val="Normal"/>
        <w:rPr/>
      </w:pPr>
      <w:r>
        <w:rPr/>
        <w:t>a)attivazione e funzionamento;</w:t>
      </w:r>
    </w:p>
    <w:p>
      <w:pPr>
        <w:pStyle w:val="Normal"/>
        <w:rPr/>
      </w:pPr>
      <w:r>
        <w:rPr/>
        <w:t>b) riconoscimento delle caratteristiche e delle prestazioni;</w:t>
      </w:r>
    </w:p>
    <w:p>
      <w:pPr>
        <w:pStyle w:val="Normal"/>
        <w:rPr/>
      </w:pPr>
      <w:r>
        <w:rPr/>
        <w:t>c) ottimizzazione dei parametri strumentali;</w:t>
      </w:r>
    </w:p>
    <w:p>
      <w:pPr>
        <w:pStyle w:val="Normal"/>
        <w:rPr/>
      </w:pPr>
      <w:r>
        <w:rPr/>
        <w:t>d) registrazione ed interpretazione di diagrammi strumentali (cromatogrammi, spettri, ecc.);</w:t>
      </w:r>
    </w:p>
    <w:p>
      <w:pPr>
        <w:pStyle w:val="Normal"/>
        <w:rPr/>
      </w:pPr>
      <w:r>
        <w:rPr/>
        <w:t>e) controllo degli strumenti attraverso operazioni di taratura, con costruzione delle relative curve, e di misura;</w:t>
      </w:r>
    </w:p>
    <w:p>
      <w:pPr>
        <w:pStyle w:val="Normal"/>
        <w:rPr/>
      </w:pPr>
      <w:r>
        <w:rPr/>
        <w:t>-Separazione dei componenti di varie soluzioni mediante cromatografia su strato sottile e su colonna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/>
        <w:t>-Analisi qualitativa per il riconoscimento di cationi ed an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autoSpaceDE w:val="false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14:00Z</dcterms:created>
  <dc:creator>pc</dc:creator>
  <dc:description/>
  <cp:keywords/>
  <dc:language>en-US</dc:language>
  <cp:lastModifiedBy>GABRIELE INTOCCIA</cp:lastModifiedBy>
  <dcterms:modified xsi:type="dcterms:W3CDTF">2020-11-04T10:53:00Z</dcterms:modified>
  <cp:revision>6</cp:revision>
  <dc:subject/>
  <dc:title>CHIMICA ANALITICA E STRUMENTALE</dc:title>
</cp:coreProperties>
</file>