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28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ITI Enrico MEDI -  S. Giorgio a Cremano (Napoli)</w:t>
      </w:r>
    </w:p>
    <w:p>
      <w:pPr>
        <w:pStyle w:val="Normal"/>
        <w:spacing w:lineRule="auto" w:line="360"/>
        <w:ind w:left="-425" w:righ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iano di Studio Personalizzato di </w:t>
      </w:r>
    </w:p>
    <w:p>
      <w:pPr>
        <w:pStyle w:val="Normal"/>
        <w:spacing w:lineRule="auto" w:line="360"/>
        <w:ind w:left="-425" w:right="284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MATEMATICA e COMPLEMENTI DI MATEMATICA per la</w:t>
      </w:r>
    </w:p>
    <w:p>
      <w:pPr>
        <w:pStyle w:val="Normal"/>
        <w:spacing w:lineRule="auto" w:line="360"/>
        <w:ind w:left="-425" w:righ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lasse III  Sez. </w:t>
      </w:r>
      <w:r>
        <w:rPr>
          <w:rFonts w:cs="Arial" w:ascii="Arial" w:hAnsi="Arial"/>
          <w:sz w:val="28"/>
          <w:szCs w:val="28"/>
        </w:rPr>
        <w:t>……</w:t>
      </w:r>
      <w:r>
        <w:rPr>
          <w:rFonts w:cs="Arial" w:ascii="Arial" w:hAnsi="Arial"/>
          <w:b/>
          <w:sz w:val="28"/>
          <w:szCs w:val="28"/>
        </w:rPr>
        <w:t xml:space="preserve">    Indirizzo   </w:t>
      </w:r>
      <w:r>
        <w:rPr>
          <w:rFonts w:cs="Arial" w:ascii="Arial" w:hAnsi="Arial"/>
          <w:sz w:val="28"/>
          <w:szCs w:val="28"/>
        </w:rPr>
        <w:t xml:space="preserve">………………….……….  </w:t>
      </w:r>
      <w:r>
        <w:rPr>
          <w:rFonts w:cs="Arial" w:ascii="Arial" w:hAnsi="Arial"/>
          <w:b/>
          <w:sz w:val="28"/>
          <w:szCs w:val="28"/>
        </w:rPr>
        <w:t xml:space="preserve"> a.s. 202  /202 </w:t>
      </w:r>
    </w:p>
    <w:p>
      <w:pPr>
        <w:pStyle w:val="Normal"/>
        <w:spacing w:lineRule="auto" w:line="360"/>
        <w:ind w:left="-425" w:right="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cente </w:t>
      </w:r>
      <w:r>
        <w:rPr>
          <w:rFonts w:cs="Arial" w:ascii="Arial" w:hAnsi="Arial"/>
          <w:sz w:val="28"/>
          <w:szCs w:val="28"/>
        </w:rPr>
        <w:t>……………………………………….</w:t>
      </w:r>
    </w:p>
    <w:p>
      <w:pPr>
        <w:pStyle w:val="Normal"/>
        <w:spacing w:lineRule="auto" w:line="276"/>
        <w:ind w:left="-360" w:right="28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500" w:type="pct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1"/>
      </w:tblGrid>
      <w:tr>
        <w:trPr>
          <w:trHeight w:val="1593" w:hRule="atLeast"/>
        </w:trPr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4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FINALITÀ</w:t>
            </w:r>
          </w:p>
          <w:p>
            <w:pPr>
              <w:pStyle w:val="Normal"/>
              <w:ind w:left="72" w:right="28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ell’ambito dell’indirizzo tecnico la matematica si colloca come disciplina ponte tra l’area formativa di base e l’area delle competenze specifiche; infatti pur dovendo obbedire a criteri di coerenza interna propri di un complesso di teorie formalizzate, fornisce anche strumenti di calcolo e di interpretazione che trovano giustificazione nelle applicazioni in altre discipline del corso.</w:t>
            </w:r>
          </w:p>
        </w:tc>
      </w:tr>
      <w:tr>
        <w:trPr>
          <w:trHeight w:val="3563" w:hRule="atLeast"/>
        </w:trPr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32" w:right="42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Conoscere e comprendere definizioni, regole, metodi e tecniche di calcolo.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ielaborare e sistematizzare le conoscenze apprese negli anni precedenti e nel corso del corrente a.s.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Utilizzare le tecniche di calcolo in maniera consapevole ed appropriata. 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Elaborare o proporre procedure risolutive per la risoluzione di esercizi e problemi.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Sviluppare abilità di organizzazione della propria documentazione.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Sviluppare le capacità di esposizione e la fiducia in sé</w:t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mpetenze UDA</w:t>
            </w:r>
          </w:p>
          <w:p>
            <w:pPr>
              <w:pStyle w:val="Normal"/>
              <w:ind w:left="110" w:right="42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1.  Utilizzare le tecniche e le procedure del calcolo aritmetico ed algebrico rappresentandole 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left="574" w:hanging="0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che sotto forma grafica;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2.   Confrontare ed analizzare figure geometriche, individuando invarianti e relazioni;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3.   Individuare le strategie appropriate per la soluzione dei problemi;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4.  Analizzare dati e interpretarli sviluppando deduzioni e ragionamenti sugli stessi anche con  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left="574" w:hanging="0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’ausilio di rappresentazioni grafiche, usando consapevolmente gli strumenti di calcolo e le 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left="574" w:hanging="0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enzialità offerte da applicazioni specifiche di tipo informatico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right="214" w:hanging="35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MATEMATICA</w:t>
      </w:r>
    </w:p>
    <w:p>
      <w:pPr>
        <w:pStyle w:val="Normal"/>
        <w:ind w:left="426" w:right="214" w:hanging="35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250" w:type="pct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3359"/>
        <w:gridCol w:w="3179"/>
        <w:gridCol w:w="3182"/>
        <w:gridCol w:w="3103"/>
      </w:tblGrid>
      <w:tr>
        <w:trPr>
          <w:trHeight w:val="445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 UDA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À UDA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 UDA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ENZIAMENTO</w:t>
            </w:r>
          </w:p>
        </w:tc>
      </w:tr>
      <w:tr>
        <w:trPr>
          <w:trHeight w:val="164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0</w:t>
            </w:r>
          </w:p>
          <w:p>
            <w:pPr>
              <w:pStyle w:val="Normal"/>
              <w:tabs>
                <w:tab w:val="clear" w:pos="708"/>
                <w:tab w:val="left" w:pos="127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COR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 il biennio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1 </w:t>
            </w:r>
            <w:r>
              <w:rPr>
                <w:rFonts w:cs="Arial" w:ascii="Arial" w:hAnsi="Arial"/>
                <w:sz w:val="22"/>
                <w:szCs w:val="22"/>
              </w:rPr>
              <w:t>- Saper operare con equazioni</w:t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lgebriche di I e II grado intere e </w:t>
            </w:r>
          </w:p>
          <w:p>
            <w:pPr>
              <w:pStyle w:val="Normal"/>
              <w:ind w:left="-70" w:right="-7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ratte e con i sistemi lineari.</w:t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1 - </w:t>
            </w:r>
            <w:r>
              <w:rPr>
                <w:rFonts w:cs="Arial" w:ascii="Arial" w:hAnsi="Arial"/>
                <w:sz w:val="22"/>
                <w:szCs w:val="22"/>
              </w:rPr>
              <w:t>Saper operare con le</w:t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isequazioni algebriche di I </w:t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 II grado intere.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isolvere una equazione di I e II grado intera e fratt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isolvere un sistema linea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isolvere disequazioni intere di I e II grad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appresentare le soluzioni delle disequazioni.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azioni di I e II grado intere e fratte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i di equazion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legge di tricotom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l significato di una disequazione e i principi di  equivalenz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tecnica risolutiva delle disequazioni di I e II grado intere.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isolvere equazioni di I e II grado di crescente difficoltà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per scegliere il metodo più idoneo per risolvere i sistemi linear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isolvere disequazioni algebriche di I e II grado di crescente difficoltà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determinare l’intervallo di soluzione di una disequazione e saperlo rappresentare nei diversi mod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7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GEBRA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quazioni e disequazion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gebriche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1 - </w:t>
            </w:r>
            <w:r>
              <w:rPr>
                <w:rFonts w:cs="Arial" w:ascii="Arial" w:hAnsi="Arial"/>
                <w:sz w:val="22"/>
                <w:szCs w:val="22"/>
              </w:rPr>
              <w:t>Saper operare con le   equazioni e disequazioni algebriche di vario grado intere e fratte e con i sistemi di disequazioni.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olvere una equazione di grado superiore al I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olvere disequazioni intere e fratte di grado superiore al I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olvere sistemi di disequazioni.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a tecnica risolutiva di equazioni di grado superiore al II di vario tip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a tecnica risolutiva delle disequazioni di grado superiore al I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a tecnica risolutiva delle disequazioni frat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a tecnica risolutiva dei sistemi di disequazioni.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isolvere equazioni algebriche intere e fratte di vario grado di crescente difficoltà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isolvere disequazioni algebriche intere e fratte di vario grado di crescente difficoltà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isolvere sistemi di disequazioni di qualunque grado.</w:t>
            </w:r>
          </w:p>
        </w:tc>
      </w:tr>
      <w:tr>
        <w:trPr>
          <w:trHeight w:val="694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DA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ETENZE UDA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BILITÀ UDA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OSCENZE UDA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TENZIAMENTO</w:t>
            </w:r>
          </w:p>
        </w:tc>
      </w:tr>
      <w:tr>
        <w:trPr>
          <w:trHeight w:val="4807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 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OMETRIA ANALITICA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piano cartesian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la ret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1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2" w:hanging="11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4 </w:t>
            </w:r>
            <w:r>
              <w:rPr>
                <w:rFonts w:cs="Arial" w:ascii="Arial" w:hAnsi="Arial"/>
                <w:sz w:val="22"/>
                <w:szCs w:val="22"/>
              </w:rPr>
              <w:t>- Saper rappresentare</w:t>
            </w:r>
          </w:p>
          <w:p>
            <w:pPr>
              <w:pStyle w:val="Normal"/>
              <w:ind w:left="112" w:hanging="112"/>
              <w:rPr/>
            </w:pPr>
            <w:r>
              <w:rPr>
                <w:rFonts w:cs="Arial" w:ascii="Arial" w:hAnsi="Arial"/>
                <w:sz w:val="22"/>
                <w:szCs w:val="22"/>
              </w:rPr>
              <w:t>ne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iano cartesiano enti e</w:t>
            </w:r>
          </w:p>
          <w:p>
            <w:pPr>
              <w:pStyle w:val="Normal"/>
              <w:ind w:left="112" w:hanging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gure geometriche.</w:t>
            </w:r>
          </w:p>
          <w:p>
            <w:pPr>
              <w:pStyle w:val="Normal"/>
              <w:ind w:left="112" w:hanging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2" w:hanging="11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2 </w:t>
            </w:r>
            <w:r>
              <w:rPr>
                <w:rFonts w:cs="Arial" w:ascii="Arial" w:hAnsi="Arial"/>
                <w:sz w:val="22"/>
                <w:szCs w:val="22"/>
              </w:rPr>
              <w:t xml:space="preserve">-Saper valutare, </w:t>
            </w:r>
          </w:p>
          <w:p>
            <w:pPr>
              <w:pStyle w:val="Normal"/>
              <w:ind w:left="112" w:hanging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ante le coordinate </w:t>
            </w:r>
          </w:p>
          <w:p>
            <w:pPr>
              <w:pStyle w:val="Normal"/>
              <w:ind w:left="112" w:hanging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rtesiane, grandezze </w:t>
            </w:r>
          </w:p>
          <w:p>
            <w:pPr>
              <w:pStyle w:val="Normal"/>
              <w:ind w:left="112" w:hanging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etriche.</w:t>
            </w:r>
          </w:p>
          <w:p>
            <w:pPr>
              <w:pStyle w:val="Normal"/>
              <w:ind w:left="112" w:hanging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2" w:hanging="11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1/M4 </w:t>
            </w:r>
            <w:r>
              <w:rPr>
                <w:rFonts w:cs="Arial" w:ascii="Arial" w:hAnsi="Arial"/>
                <w:sz w:val="22"/>
                <w:szCs w:val="22"/>
              </w:rPr>
              <w:t xml:space="preserve">- Saper determinare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'equazione della retta   </w:t>
            </w:r>
          </w:p>
          <w:p>
            <w:pPr>
              <w:pStyle w:val="Normal"/>
              <w:ind w:left="112" w:hanging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risolvere i principali</w:t>
            </w:r>
          </w:p>
          <w:p>
            <w:pPr>
              <w:pStyle w:val="Normal"/>
              <w:ind w:left="112" w:hanging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i relativi.</w:t>
            </w:r>
          </w:p>
          <w:p>
            <w:pPr>
              <w:pStyle w:val="Normal"/>
              <w:ind w:left="112" w:hanging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cere le definizioni e le formule relative al pi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tesian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e definizioni e le formule relative alla retta.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l piano cartesiano.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 retta.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aper risolvere problemi 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i varia difficoltà nel piano 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rtesiano.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aper risolvere problemi </w:t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varia e crescente </w:t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fficoltà relativamente alla </w:t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ta.</w:t>
            </w:r>
          </w:p>
        </w:tc>
      </w:tr>
      <w:tr>
        <w:trPr>
          <w:trHeight w:val="4374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OMETRIA ANALITICA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nich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1/M4 - </w:t>
            </w:r>
            <w:r>
              <w:rPr>
                <w:rFonts w:cs="Arial" w:ascii="Arial" w:hAnsi="Arial"/>
                <w:sz w:val="22"/>
                <w:szCs w:val="22"/>
              </w:rPr>
              <w:t xml:space="preserve"> Saper determinare le  equazioni di circonferenza, parabola, ellisse e iperbole.</w:t>
            </w:r>
          </w:p>
          <w:p>
            <w:pPr>
              <w:pStyle w:val="Normal"/>
              <w:ind w:left="112" w:hanging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2" w:hanging="11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1/M3/M4 -</w:t>
            </w:r>
            <w:r>
              <w:rPr>
                <w:rFonts w:cs="Arial" w:ascii="Arial" w:hAnsi="Arial"/>
                <w:sz w:val="22"/>
                <w:szCs w:val="22"/>
              </w:rPr>
              <w:t xml:space="preserve"> Saper risolvere</w:t>
            </w:r>
          </w:p>
          <w:p>
            <w:pPr>
              <w:pStyle w:val="Normal"/>
              <w:ind w:left="112" w:hanging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rincipali problemi su</w:t>
            </w:r>
          </w:p>
          <w:p>
            <w:pPr>
              <w:pStyle w:val="Normal"/>
              <w:ind w:left="112" w:hanging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bola e circonferenza.</w:t>
            </w:r>
          </w:p>
          <w:p>
            <w:pPr>
              <w:pStyle w:val="Normal"/>
              <w:ind w:left="112" w:hanging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2" w:hanging="11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1/M3/M4 </w:t>
            </w:r>
            <w:r>
              <w:rPr>
                <w:rFonts w:cs="Arial" w:ascii="Arial" w:hAnsi="Arial"/>
                <w:sz w:val="22"/>
                <w:szCs w:val="22"/>
              </w:rPr>
              <w:t>- Saper costruire</w:t>
            </w:r>
          </w:p>
          <w:p>
            <w:pPr>
              <w:pStyle w:val="Normal"/>
              <w:ind w:left="112" w:hanging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grafico di parabola,</w:t>
            </w:r>
          </w:p>
          <w:p>
            <w:pPr>
              <w:pStyle w:val="Normal"/>
              <w:ind w:left="112" w:hanging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conferenza, ellisse e</w:t>
            </w:r>
          </w:p>
          <w:p>
            <w:pPr>
              <w:pStyle w:val="Normal"/>
              <w:ind w:left="112" w:hanging="1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erbole.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cere la definizione  </w:t>
            </w:r>
          </w:p>
          <w:p>
            <w:pPr>
              <w:pStyle w:val="Normal"/>
              <w:ind w:left="-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di luogo geometrico.</w:t>
            </w:r>
          </w:p>
          <w:p>
            <w:pPr>
              <w:pStyle w:val="Normal"/>
              <w:ind w:left="-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cere le diverse  </w:t>
            </w:r>
          </w:p>
          <w:p>
            <w:pPr>
              <w:pStyle w:val="Normal"/>
              <w:ind w:left="-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definizioni e le equazioni</w:t>
            </w:r>
          </w:p>
          <w:p>
            <w:pPr>
              <w:pStyle w:val="Normal"/>
              <w:ind w:left="-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di circonferenza,</w:t>
            </w:r>
          </w:p>
          <w:p>
            <w:pPr>
              <w:pStyle w:val="Normal"/>
              <w:ind w:left="-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parabola, ellisse e</w:t>
            </w:r>
          </w:p>
          <w:p>
            <w:pPr>
              <w:pStyle w:val="Normal"/>
              <w:ind w:left="-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iperbole.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 parabola.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 circonferenza.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’ellisse e l’iperbole 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cenni).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aper risolvere problemi  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i varia e crescente 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ifficoltà relativamente alle 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iche.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aper calcolare le 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quazioni delle tangenti 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d una conica in problemi 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 crescente difficoltà.</w:t>
            </w:r>
          </w:p>
        </w:tc>
      </w:tr>
      <w:tr>
        <w:trPr>
          <w:trHeight w:val="684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DA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ETENZE UDA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BILITÀ UDA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OSCENZE UDA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TENZIAMENTO</w:t>
            </w:r>
          </w:p>
        </w:tc>
      </w:tr>
      <w:tr>
        <w:trPr>
          <w:trHeight w:val="5815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BodyText2"/>
              <w:ind w:left="-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IOMETRIA</w:t>
            </w:r>
          </w:p>
          <w:p>
            <w:pPr>
              <w:pStyle w:val="BodyText2"/>
              <w:ind w:left="-7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1 </w:t>
            </w:r>
            <w:r>
              <w:rPr>
                <w:rFonts w:cs="Arial" w:ascii="Arial" w:hAnsi="Arial"/>
                <w:sz w:val="22"/>
                <w:szCs w:val="22"/>
              </w:rPr>
              <w:t xml:space="preserve">- Saper operare con </w:t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gli angoli associati.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1 </w:t>
            </w:r>
            <w:r>
              <w:rPr>
                <w:rFonts w:cs="Arial" w:ascii="Arial" w:hAnsi="Arial"/>
                <w:sz w:val="22"/>
                <w:szCs w:val="22"/>
              </w:rPr>
              <w:t>- Saper operare con l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funzioni, le formule, le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identita’, le equazioni e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le disequazioni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goniometriche.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onoscere la definizione di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rado e di radiante.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definizione e variazione di funzioni goniometriche.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onoscere le relazioni 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fondamentali tra le 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unzioni goniometriche.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onoscere i valori delle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unzioni goniometriche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 angoli  notevoli.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iconoscere gli angoli </w:t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ssociati operando 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ulla  circonferenza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oniometrica.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iconoscere le formule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i addizione,  sottrazione,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uplicazione,  bisezion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iche, Werner, prostaferesi.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71"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li angoli e la loro misura.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left="-71"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e funzioni goniometriche. 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left="-71"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e formule goniometriche.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left="-71"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dentità, equazioni e  </w:t>
            </w:r>
          </w:p>
          <w:p>
            <w:pPr>
              <w:pStyle w:val="BodyText2"/>
              <w:ind w:left="-71"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sequazioni goniometriche.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aper risolvere esercizi di  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ario tipo con le funzioni 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oniometriche.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aper risolvere esercizi di 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rescente difficoltà 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elativamente alle funzioni 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oniometriche.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aper semplificare 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spressioni di varia 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ifficoltà contenenti angoli 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ssociati.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aper risolvere 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spressioni e semplici 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roblemi mediante le </w:t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rmule goniometriche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right="28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COMPLEMENTI DI MATEMATICA</w:t>
      </w:r>
    </w:p>
    <w:p>
      <w:pPr>
        <w:pStyle w:val="Normal"/>
        <w:ind w:left="-360" w:right="28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3260"/>
        <w:gridCol w:w="3369"/>
        <w:gridCol w:w="2512"/>
        <w:gridCol w:w="2863"/>
      </w:tblGrid>
      <w:tr>
        <w:trPr>
          <w:trHeight w:val="436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D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ETENZE UDA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BILITÀ UDA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OSCENZE UDA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TENZIAMENTO</w:t>
            </w:r>
          </w:p>
        </w:tc>
      </w:tr>
      <w:tr>
        <w:trPr>
          <w:trHeight w:val="3002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NENZIAL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1 -</w:t>
            </w:r>
            <w:r>
              <w:rPr>
                <w:rFonts w:cs="Arial" w:ascii="Arial" w:hAnsi="Arial"/>
                <w:sz w:val="22"/>
                <w:szCs w:val="22"/>
              </w:rPr>
              <w:t xml:space="preserve"> Saper operare con le potenze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1 –</w:t>
            </w:r>
            <w:r>
              <w:rPr>
                <w:rFonts w:cs="Arial" w:ascii="Arial" w:hAnsi="Arial"/>
                <w:sz w:val="22"/>
                <w:szCs w:val="22"/>
              </w:rPr>
              <w:t xml:space="preserve"> Conoscere il concetto di funzione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4 -</w:t>
            </w:r>
            <w:r>
              <w:rPr>
                <w:rFonts w:cs="Arial" w:ascii="Arial" w:hAnsi="Arial"/>
                <w:sz w:val="22"/>
                <w:szCs w:val="22"/>
              </w:rPr>
              <w:t xml:space="preserve"> Saper operare con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rafici di funzioni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nenziali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1 -</w:t>
            </w:r>
            <w:r>
              <w:rPr>
                <w:rFonts w:cs="Arial" w:ascii="Arial" w:hAnsi="Arial"/>
                <w:sz w:val="22"/>
                <w:szCs w:val="22"/>
              </w:rPr>
              <w:t xml:space="preserve"> Saper operare con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quazioni e disequazioni esponenziali.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onoscere la definizione 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i potenza ad esponente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tero, razionale, reale.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oscere la rappresentazione grafica della funzione esponenziale.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onoscere la definizione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equazione e disequazio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nenziale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cetto di funzione.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a funzio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nenzia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quazioni e 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isequazion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nenziali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aper operare con le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otenze ad esponente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ntero, razionale, reale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on esercizi di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rescente difficoltà.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aper risolvere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quazioni e disequazioni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sponenziali di varia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fficoltà.</w:t>
            </w:r>
          </w:p>
        </w:tc>
      </w:tr>
      <w:tr>
        <w:trPr>
          <w:trHeight w:val="2896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ARITM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1 -</w:t>
            </w:r>
            <w:r>
              <w:rPr>
                <w:rFonts w:cs="Arial" w:ascii="Arial" w:hAnsi="Arial"/>
                <w:sz w:val="22"/>
                <w:szCs w:val="22"/>
              </w:rPr>
              <w:t xml:space="preserve"> Saper operare con i logaritmi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4 -</w:t>
            </w:r>
            <w:r>
              <w:rPr>
                <w:rFonts w:cs="Arial" w:ascii="Arial" w:hAnsi="Arial"/>
                <w:sz w:val="22"/>
                <w:szCs w:val="22"/>
              </w:rPr>
              <w:t xml:space="preserve"> Saper operare con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rafici di funzioni logaritmiche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1 -</w:t>
            </w:r>
            <w:r>
              <w:rPr>
                <w:rFonts w:cs="Arial" w:ascii="Arial" w:hAnsi="Arial"/>
                <w:sz w:val="22"/>
                <w:szCs w:val="22"/>
              </w:rPr>
              <w:t xml:space="preserve"> Saper operare con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quazioni e disequazioni logaritmiche.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onoscere la definizione </w:t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 logaritmo e le sue proprietà.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oscere la rappresentazione</w:t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rafica della funzione logaritmica.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onoscere la definizione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equazione e disequazione logaritmica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ogaritmi e loro 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prietà.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a funzione logaritmica. </w:t>
            </w:r>
          </w:p>
          <w:p>
            <w:pPr>
              <w:pStyle w:val="Normal"/>
              <w:ind w:left="-71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quazioni 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equazioni 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ogaritmiche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aper risolvere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quazioni e disequazioni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ogaritmiche di varia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fficoltà.</w:t>
            </w:r>
          </w:p>
        </w:tc>
      </w:tr>
      <w:tr>
        <w:trPr>
          <w:trHeight w:val="53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GONOMETRI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3 </w:t>
            </w:r>
            <w:r>
              <w:rPr>
                <w:rFonts w:cs="Arial" w:ascii="Arial" w:hAnsi="Arial"/>
                <w:sz w:val="22"/>
                <w:szCs w:val="22"/>
              </w:rPr>
              <w:t xml:space="preserve">- Saper risolvere triangoli 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ettangoli e triangoli qualunque  </w:t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pplicando i  teoremi della  </w:t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igonometria.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3 -</w:t>
            </w:r>
            <w:r>
              <w:rPr>
                <w:rFonts w:cs="Arial" w:ascii="Arial" w:hAnsi="Arial"/>
                <w:sz w:val="22"/>
                <w:szCs w:val="22"/>
              </w:rPr>
              <w:t xml:space="preserve"> Saper applicare </w:t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a trigonometria alla geometria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iana.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oscere i teoremi d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iangolo rettangolo e 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l triangolo qualunque.</w:t>
            </w:r>
          </w:p>
          <w:p>
            <w:pPr>
              <w:pStyle w:val="Normal"/>
              <w:ind w:left="-71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a trigonometria e le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ue applicazioni    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eometriche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aper risolvere 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roblemi con triangoli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ettangoli e triangoli 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ualunque.</w:t>
            </w:r>
          </w:p>
        </w:tc>
      </w:tr>
    </w:tbl>
    <w:p>
      <w:pPr>
        <w:sectPr>
          <w:type w:val="nextPage"/>
          <w:pgSz w:orient="landscape" w:w="16838" w:h="11906"/>
          <w:pgMar w:left="141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5823" w:hRule="atLeast"/>
        </w:trPr>
        <w:tc>
          <w:tcPr>
            <w:tcW w:w="9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3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ODI E STRUMENTI IN PRESENZA</w:t>
            </w:r>
          </w:p>
          <w:p>
            <w:pPr>
              <w:pStyle w:val="Normal"/>
              <w:ind w:left="142" w:right="3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right="28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 linea generale si conviene di procedere all’utilizzo delle strategie didattiche che consentono un dialogo educativo particolarmente incisivo e costruttivo basato sul rispetto delle regole ed un coinvolgimento di tutta la scolaresca per meglio agire sulla formazione di tutti i discenti e per far acquisire le competenze proposte, cercando in ogni caso di valorizzare e gratificare i più meritevoli e ciò anche al fine di creare esempi di traino per i più disorientati.</w:t>
            </w:r>
          </w:p>
          <w:p>
            <w:pPr>
              <w:pStyle w:val="Normal"/>
              <w:ind w:left="142" w:right="28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28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 particolare si conviene di utilizzare, a scelta, i seguenti metodi e strumenti:</w:t>
            </w:r>
          </w:p>
          <w:p>
            <w:pPr>
              <w:pStyle w:val="Normal"/>
              <w:ind w:left="142" w:right="28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283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zione dialogata con redazione di appunti;</w:t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283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i di gruppo;</w:t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283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tuazioni problematiche di difficoltà crescente poste all’intera classe o al singolo allievo o a gruppi di allievi;      </w:t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283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quaderni, libro di testo, calcolatrice scientifica, monografie redatte dal docente o dagli allievi, internet;</w:t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283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er to peer.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9" w:hRule="atLeast"/>
        </w:trPr>
        <w:tc>
          <w:tcPr>
            <w:tcW w:w="9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35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UTAZIONE E VERIFICA IN PRESENZA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 ottenere un congruo numero di elementi di valutazione si utilizzeranno più metodi di valutazione ed in particolare: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interrogazioni singole e di gruppo;</w:t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compiti scritti;</w:t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impegno nella redazione di appunti e di monografie; </w:t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 impegno nella risoluzione dei compiti a casa ed in classe;</w:t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. test a risposta chiusa e/o aperta.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conviene che ogni UDA sarà ritenuta conclusa quando la maggior parte degli allievi abbia acquisito le competenze proposte, intendendo tale risultato raggiunto in prima battuta o al termine di una eventuale azione di recupero svolta in orario curricolare e/o extracurricolare. In ogni caso al termine del primo trimestre è prevista, come da delibera del Collegio dei Docenti, una unità di recupero e/o potenziamento, in particolare per favorire l’inclusione degli allievi con difficoltà.  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1"/>
      </w:tblGrid>
      <w:tr>
        <w:trPr/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3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ODI E STRUMENTI IN D.A.D.</w:t>
            </w:r>
          </w:p>
          <w:p>
            <w:pPr>
              <w:pStyle w:val="Normal"/>
              <w:ind w:right="35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(Nell’anno scolastico 2021/2022 è prevista la didattica in presenza. Tuttavia sarà utilizzata la D.A.D. in caso di emergenza pandemica o come sussidio alla didattica in presenza.)</w:t>
            </w:r>
          </w:p>
          <w:p>
            <w:pPr>
              <w:pStyle w:val="Normal"/>
              <w:ind w:left="142" w:right="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e metodologie in D.A.D. privilegeranno: brain storming, problem solving, ricerca individuale e di gruppo, creazione di prodotti multimediali e non, cooperative learning, peer tutoring, flipped classroo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.A.D utilizzerà come punto di riferimento comune il registro elettronico inoltre si utilizzeranno anche i seguenti strument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overflowPunct w:val="true"/>
              <w:autoSpaceDE w:val="true"/>
              <w:spacing w:lineRule="auto" w:line="276" w:before="0" w:after="200"/>
              <w:contextualSpacing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;tablet,Smartphone,internet</w:t>
            </w:r>
          </w:p>
          <w:p>
            <w:pPr>
              <w:pStyle w:val="Paragrafoelenco"/>
              <w:numPr>
                <w:ilvl w:val="0"/>
                <w:numId w:val="4"/>
              </w:numPr>
              <w:overflowPunct w:val="true"/>
              <w:autoSpaceDE w:val="true"/>
              <w:spacing w:lineRule="auto" w:line="276" w:before="0" w:after="200"/>
              <w:contextualSpacing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taforme e canali di comunicazione:</w:t>
            </w:r>
          </w:p>
          <w:p>
            <w:pPr>
              <w:pStyle w:val="Paragrafoelenco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ogle Suite, Google–Classroom, Google- Meet, Google –Drive, Gmail.</w:t>
            </w:r>
          </w:p>
          <w:p>
            <w:pPr>
              <w:pStyle w:val="Paragrafoelenco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overflowPunct w:val="true"/>
              <w:autoSpaceDE w:val="true"/>
              <w:spacing w:lineRule="auto" w:line="276" w:before="0" w:after="200"/>
              <w:contextualSpacing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Inoltre quando e se necessario si integrerà con Skype,Youtube, Whatsapp, ecc….,anche per venire incontro alle tecnologie a disposizione degli allievi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355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ALUTAZIONE E VERIFICA D.A.D.</w:t>
            </w:r>
          </w:p>
          <w:p>
            <w:pPr>
              <w:pStyle w:val="Normal"/>
              <w:ind w:right="35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(Nell’anno scolastico 2021/2022 è prevista la didattica in presenza. Tuttavia sarà utilizzata la D.A.D. in caso di emergenza pandemica o come sussidio alla didattica in presenza.)</w:t>
            </w:r>
          </w:p>
          <w:p>
            <w:pPr>
              <w:pStyle w:val="Normal"/>
              <w:ind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 verifiche effettuate, le conseguenti valutazioni e gli esiti delle stesse saranno inseriti sul registro elettronico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tanto, fermo restando gli eventuali problemi temporanei e imprevisti dovuti a malfunzionamento o insufficienza dei dispositivi a disposizione, la valutazione terrà conto dei seguenti criteri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ualità della consegna dei compiti on-lin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espositiv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nuti dei compiti consegnati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cipazione alla didattica a distanza (DAD)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zione nelle eventuali attività sincron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e dei temp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stonormaleprogrammazio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a valutazione, il docente farà riferimento alle rubriche condivise e approvate collegialmente, riportate nelle rispettive riunioni di dipartimento e di materia e inseriti nel PTOF.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i/>
      <w:iCs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i/>
      <w:iCs/>
      <w:sz w:val="24"/>
      <w:szCs w:val="24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" w:hanging="0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normaleprogrammazione">
    <w:name w:val="Testo_normale_programmazione"/>
    <w:basedOn w:val="Normal"/>
    <w:qFormat/>
    <w:pPr>
      <w:overflowPunct w:val="true"/>
      <w:autoSpaceDE w:val="true"/>
      <w:spacing w:lineRule="atLeast" w:line="240"/>
      <w:jc w:val="both"/>
      <w:textAlignment w:val="auto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3:30:00Z</dcterms:created>
  <dc:creator>PcCasa</dc:creator>
  <dc:description/>
  <cp:keywords/>
  <dc:language>en-US</dc:language>
  <cp:lastModifiedBy>camilloceratto</cp:lastModifiedBy>
  <dcterms:modified xsi:type="dcterms:W3CDTF">2021-10-15T11:12:00Z</dcterms:modified>
  <cp:revision>7</cp:revision>
  <dc:subject/>
  <dc:title>ITI Enrico MEDI  -  S</dc:title>
</cp:coreProperties>
</file>