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A – Indirizzo: ELETTRONICA ED ELETTROTECNICA – Articolazione: ELETTROTECNICA SECONDO LIVELLO – SECONDO PERIODO DIDATTICO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RSO SERALE ANNO SCOLASTICO 2020/2021 CON OBIETTIVI MINIMI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A – UNITA’ DI APPRENDIMENTO </w:t>
      </w:r>
    </w:p>
    <w:p>
      <w:pPr>
        <w:pStyle w:val="Normal"/>
        <w:spacing w:lineRule="atLeast" w:line="0"/>
        <w:rPr/>
      </w:pPr>
      <w:r>
        <w:rPr>
          <w:rFonts w:cs="Arial" w:ascii="Arial" w:hAnsi="Arial"/>
        </w:rPr>
        <w:t xml:space="preserve">Disciplina: </w:t>
      </w:r>
      <w:r>
        <w:rPr>
          <w:rFonts w:eastAsia="Arial" w:cs="Arial" w:ascii="Arial" w:hAnsi="Arial"/>
          <w:b/>
        </w:rPr>
        <w:t>Tecnologie e Progettazione di Sistemi Elettrici ed Elettronici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C0504D"/>
          <w:u w:val="single"/>
        </w:rPr>
        <w:t>UDA 1.- I MATERIA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C0504D"/>
          <w:u w:val="single"/>
        </w:rPr>
      </w:pPr>
      <w:r>
        <w:rPr>
          <w:rFonts w:eastAsia="Times New Roman" w:cs="Times New Roman" w:ascii="Times New Roman" w:hAnsi="Times New Roman"/>
          <w:b/>
          <w:color w:val="C0504D"/>
          <w:u w:val="single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iettivi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per riconoscere e scegliere i materiali più idonei per la realizzazione di un’apparecchiatura elettronica, valutandone, correttamente i parametri caratteristici. Saper individuare il materiale più adatto in base al tipo di caratteristica meccanica, magnetica, termica, piezoelettrica o tecnologica richiesta dall’applicazione che si vuole utilizzare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enuti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</w:rPr>
        <w:t>MOD. 1: Struttura dell’atomo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right="20" w:hanging="367"/>
        <w:jc w:val="both"/>
        <w:rPr>
          <w:rFonts w:ascii="Wingdings" w:hAnsi="Wingdings" w:eastAsia="Wingdings" w:cs="Wingdings"/>
          <w:sz w:val="40"/>
          <w:vertAlign w:val="superscript"/>
        </w:rPr>
      </w:pPr>
      <w:r>
        <w:rPr>
          <w:rFonts w:eastAsia="Arial" w:cs="Arial" w:ascii="Arial" w:hAnsi="Arial"/>
        </w:rPr>
        <w:t>L’atomo, banda di conduzione, banda di valenza, elettrone, elettroni di valenza, legame covalente, legame metallico, molecola, numeri quantici, numero atomico, numero di massa, protone, struttura atomic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4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Bande di energia</w:t>
      </w:r>
    </w:p>
    <w:p>
      <w:pPr>
        <w:pStyle w:val="Normal"/>
        <w:tabs>
          <w:tab w:val="left" w:pos="720" w:leader="none"/>
        </w:tabs>
        <w:spacing w:lineRule="auto" w:line="184"/>
        <w:ind w:left="720" w:hanging="0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b/>
        </w:rPr>
        <w:t>MOD. 2: Materiali conduttori, isolanti e magnetici</w:t>
      </w:r>
    </w:p>
    <w:p>
      <w:pPr>
        <w:pStyle w:val="Normal"/>
        <w:spacing w:lineRule="auto" w:line="23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right="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ategorie di materiali, materiali metallici: puri ed impuri, leghe, materiali plastici e ceramici, materiali semiconduttori</w:t>
      </w:r>
    </w:p>
    <w:p>
      <w:pPr>
        <w:pStyle w:val="Normal"/>
        <w:spacing w:lineRule="exact" w:line="9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right="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prietà fisico chimiche dei materiali: fisiche, meccaniche, tecnologiche, tecniche, chimiche, elettriche, magnetiche</w:t>
      </w:r>
    </w:p>
    <w:p>
      <w:pPr>
        <w:pStyle w:val="Normal"/>
        <w:spacing w:lineRule="exact" w:line="1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Materiali conduttori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Materiali isolanti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</w:rPr>
        <w:t xml:space="preserve">Tempistica stimata: </w:t>
      </w:r>
      <w:r>
        <w:rPr>
          <w:rFonts w:eastAsia="Arial" w:cs="Arial" w:ascii="Arial" w:hAnsi="Arial"/>
        </w:rPr>
        <w:t>15 ore di lezione, comprese le esercitazioni e verifiche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auto" w:line="237"/>
        <w:ind w:left="1985" w:hanging="19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Saperi Minimi</w:t>
      </w:r>
      <w:r>
        <w:rPr>
          <w:rFonts w:eastAsia="Arial" w:cs="Arial" w:ascii="Arial" w:hAnsi="Arial"/>
        </w:rPr>
        <w:t>: Saper riconoscere e scegliere i materiali più idonei per la realizzazione di un’apparecchiatura elettronica, valutandone, correttamente i parametri caratteristici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C0504D"/>
          <w:u w:val="single"/>
        </w:rPr>
        <w:t>UDA 2: NORMATIVA TECNICA E DISEGNO TECNIC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C0504D"/>
          <w:u w:val="single"/>
        </w:rPr>
      </w:pPr>
      <w:r>
        <w:rPr>
          <w:rFonts w:eastAsia="Times New Roman" w:cs="Times New Roman" w:ascii="Times New Roman" w:hAnsi="Times New Roman"/>
          <w:b/>
          <w:color w:val="C0504D"/>
          <w:u w:val="single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iettivi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oscere i principali simboli grafici dei componenti elettrici, saper leggere uno schema elettrico e ricavarne le informazioni riguardanti il funzionamento, la tecnica di realizzazione. Saper realizzare uno schema elettrico con un CA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enuti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Gli enti di normazione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Mondiali: ISO, IEC, ITU-T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Europei: CEN, CENELEC, ETSI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Italiani: UNI, CEI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Marchio di conformità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La marcatura CE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Disegno elettric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Norme generali: formati dei fogli, cartiglio, tipo di linea, tipo di scala, segni grafici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chema elettrico: simboli grafici, scritture di identificazione, linee di connessione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chemi unifilari e multifilari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chema topografico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</w:rPr>
        <w:t xml:space="preserve">Tempistica stimata: </w:t>
      </w:r>
      <w:r>
        <w:rPr>
          <w:rFonts w:eastAsia="Arial" w:cs="Arial" w:ascii="Arial" w:hAnsi="Arial"/>
        </w:rPr>
        <w:t>Circa 30 ore di lezione, compresi gli esempi, esercitazioni in laboratorio e verifiche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560" w:hanging="1560"/>
        <w:rPr/>
      </w:pPr>
      <w:r>
        <w:rPr>
          <w:rFonts w:eastAsia="Arial" w:cs="Arial" w:ascii="Arial" w:hAnsi="Arial"/>
          <w:b/>
        </w:rPr>
        <w:t>Saperi Minimi</w:t>
      </w:r>
      <w:r>
        <w:rPr>
          <w:rFonts w:eastAsia="Arial" w:cs="Arial" w:ascii="Arial" w:hAnsi="Arial"/>
        </w:rPr>
        <w:t xml:space="preserve"> : Conoscere i principali simboli grafici dei componenti elettrici, saper leggere uno schema elettrico</w:t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C0504D"/>
          <w:u w:val="single"/>
        </w:rPr>
        <w:t>UDA 3 : SICUREZZA DEGLI IMPIANTI ELETTRICI CIVI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C0504D"/>
          <w:u w:val="single"/>
        </w:rPr>
      </w:pPr>
      <w:r>
        <w:rPr>
          <w:rFonts w:eastAsia="Times New Roman" w:cs="Times New Roman" w:ascii="Times New Roman" w:hAnsi="Times New Roman"/>
          <w:b/>
          <w:color w:val="C0504D"/>
          <w:u w:val="single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iettivi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right="1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oscere gli effetti della corrente elettrica sul corpo umano. Condizioni di pericolo per il contatto diretto ed indiretto. Conoscenza dei vari componenti di un impianto elettrico e valutazione delle loro caratteristiche dal punto di vista della sicurezza delle persone e della sua protezione dalle conseguenze dei guasti.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enuti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4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Effetti dell’energia elettrica sul corpo uman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ome si prende la scossa: contatto diretto, contatto indirett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istema di distribuzione della corrente elettrica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lassificazione dei sistemi di collegamento di messa a terra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tezione e dispositivi per la sicurezza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Il fusibile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L’interruttore magnetotermic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L’impianto di messa a terra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L’interruttore differenziale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oordinamento tra interruttore differenziale e impianto di messa a terra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Influenza dei campi elettromagnetici sul corpo uman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Isolamento elettrico nelle apparecchiature elettroniche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</w:rPr>
        <w:t xml:space="preserve">Tempistica stimata: </w:t>
      </w:r>
      <w:r>
        <w:rPr>
          <w:rFonts w:eastAsia="Arial" w:cs="Arial" w:ascii="Arial" w:hAnsi="Arial"/>
        </w:rPr>
        <w:t>Circa 42 ore di lezione, compresi gli esempi, esercitazioni in laboratorio e verifiche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9" w:hanging="709"/>
        <w:rPr/>
      </w:pPr>
      <w:r>
        <w:rPr>
          <w:rFonts w:eastAsia="Arial" w:cs="Arial" w:ascii="Arial" w:hAnsi="Arial"/>
          <w:b/>
        </w:rPr>
        <w:t>Saperi Minimi</w:t>
      </w:r>
      <w:r>
        <w:rPr>
          <w:rFonts w:eastAsia="Arial" w:cs="Arial" w:ascii="Arial" w:hAnsi="Arial"/>
        </w:rPr>
        <w:t xml:space="preserve"> Conoscere gli effetti della corrente elettrica sul corpo umano. Condizioni di pericolo per il contatto diretto ed indiretto.</w:t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  <w:color w:val="C0504D"/>
          <w:u w:val="single"/>
        </w:rPr>
        <w:t>UDA 4 : IMPIANTI ELETTRICI CIVI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C0504D"/>
          <w:u w:val="single"/>
        </w:rPr>
      </w:pPr>
      <w:r>
        <w:rPr>
          <w:rFonts w:eastAsia="Times New Roman" w:cs="Times New Roman" w:ascii="Times New Roman" w:hAnsi="Times New Roman"/>
          <w:b/>
          <w:color w:val="C0504D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iettiv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right="6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oscenza dei vari componenti di un impianto elettrico e valutazione delle loro caratteristiche. Saper dimensionare correttamente un impianto elettrico utilizzando le tabelle previste dalle norme e saper dimensionare un sistema di sicurezza dimensionando opportunamente gli interruttori magnetotermici e differenzi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6"/>
      <w:bookmarkStart w:id="1" w:name="page6"/>
      <w:bookmarkEnd w:id="1"/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enuti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4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chemi: di principio, unifilare, di montaggio, topografic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ircuiti di comando: impianto luce interrotto, deviato e invertito</w:t>
      </w:r>
    </w:p>
    <w:p>
      <w:pPr>
        <w:pStyle w:val="Paragrafoelenco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Impiantii a relè: con e senza trasformatore</w:t>
      </w:r>
    </w:p>
    <w:p>
      <w:pPr>
        <w:pStyle w:val="Paragrafoelenco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Apparecchi di derivazione: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Apparecchi di segnalazione luminosa e acustica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Dispositivi di trasformazione (trasformatori di sicurezza)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Sorgenti luminose: lampade ad incandescenza, a scarica in un gas, a led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182"/>
        <w:ind w:left="760" w:hanging="40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Grandezze fotometriche: efficienza luminosa, luminanza, temperatura di colore, l’illuminament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gettazione di un impianto elettric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Dimensionamento dei conduttori: tipo di cavo, sigle e designazione dei cavi, criteri di dimensionament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tezione dei conduttori dai sovraccarichi</w:t>
      </w:r>
    </w:p>
    <w:p>
      <w:pPr>
        <w:pStyle w:val="Normal"/>
        <w:spacing w:lineRule="exact" w:line="15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tezione dei conduttori dai cortocircuiti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Componenti di un impianto elettrico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Progetto dell’impianto elettrico di un appartamento per uso abitazione</w:t>
      </w:r>
    </w:p>
    <w:p>
      <w:pPr>
        <w:pStyle w:val="Normal"/>
        <w:spacing w:lineRule="exact" w:line="17"/>
        <w:rPr>
          <w:rFonts w:ascii="Wingdings" w:hAnsi="Wingdings" w:eastAsia="Wingdings" w:cs="Wingdings"/>
          <w:vertAlign w:val="superscript"/>
        </w:rPr>
      </w:pPr>
      <w:r>
        <w:rPr>
          <w:rFonts w:eastAsia="Wingdings" w:cs="Wingdings" w:ascii="Wingdings" w:hAnsi="Wingdings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7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</w:rPr>
        <w:t>Fase esecutiva di un impianto elettrico, verifiche dell’impianto elettrico, dichiarazione di conformità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b/>
        </w:rPr>
        <w:t xml:space="preserve">Tempistica stimata: </w:t>
      </w:r>
      <w:r>
        <w:rPr>
          <w:rFonts w:eastAsia="Arial" w:cs="Arial" w:ascii="Arial" w:hAnsi="Arial"/>
        </w:rPr>
        <w:t>Circa 45 ore di lezione, compresi gli esempi, esercitazioni in laboratorio e verifich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560" w:hanging="1560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</w:rPr>
        <w:t xml:space="preserve">Saperi Minimi: </w:t>
      </w:r>
      <w:r>
        <w:rPr>
          <w:rFonts w:eastAsia="Arial" w:cs="Arial" w:ascii="Arial" w:hAnsi="Arial"/>
        </w:rPr>
        <w:t>Conoscenza dei vari componenti di un impianto elettrico e valutazione delle loro caratteristiche. Saper dimensionare correttamente un impianto elettrico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  <w:t>UDA 5 : EDUCAZIONE CIVICA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scrizione dell'attività/Contenuti</w:t>
      </w:r>
    </w:p>
    <w:p>
      <w:pPr>
        <w:pStyle w:val="Normal"/>
        <w:spacing w:lineRule="exact" w:line="380"/>
        <w:rPr>
          <w:rFonts w:ascii="Arial" w:hAnsi="Arial" w:eastAsia="Times New Roman" w:cs="Arial"/>
        </w:rPr>
      </w:pPr>
      <w:r>
        <w:rPr>
          <w:rFonts w:cs="Arial" w:ascii="Arial" w:hAnsi="Arial"/>
        </w:rPr>
        <w:t>Applicazione delle norme tecniche e delle disposizioni legislative per installazioni elettriche ed elettroniche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etodologia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  <w:t>Lavori di ricerca, video e filmati, dibattito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ttività dello studente</w:t>
      </w:r>
    </w:p>
    <w:p>
      <w:pPr>
        <w:pStyle w:val="Normal"/>
        <w:spacing w:lineRule="exact" w:line="380"/>
        <w:rPr>
          <w:rFonts w:ascii="Arial" w:hAnsi="Arial" w:cs="Arial"/>
        </w:rPr>
      </w:pPr>
      <w:r>
        <w:rPr>
          <w:rFonts w:cs="Arial" w:ascii="Arial" w:hAnsi="Arial"/>
        </w:rPr>
        <w:t>Lavoro di gruppo individuale</w:t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Tabella riepilogativa dei tempi : </w:t>
      </w:r>
      <w:r>
        <w:rPr>
          <w:rFonts w:eastAsia="Arial" w:cs="Arial" w:ascii="Arial" w:hAnsi="Arial"/>
        </w:rPr>
        <w:t>6 ore di lezioni</w:t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560" w:hanging="1560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</w:rPr>
        <w:t xml:space="preserve">Saperi Minimi: </w:t>
      </w:r>
      <w:r>
        <w:rPr>
          <w:rFonts w:cs="Arial" w:ascii="Arial" w:hAnsi="Arial"/>
        </w:rPr>
        <w:t>Applicazione delle norme tecniche</w:t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color w:val="C0504D"/>
          <w:u w:val="single"/>
        </w:rPr>
      </w:pPr>
      <w:r>
        <w:rPr>
          <w:rFonts w:eastAsia="Arial" w:cs="Arial" w:ascii="Arial" w:hAnsi="Arial"/>
          <w:b/>
          <w:color w:val="C0504D"/>
          <w:u w:val="single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2640"/>
      </w:tblGrid>
      <w:tr>
        <w:trPr>
          <w:trHeight w:val="23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ULO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RE PREVISTE</w:t>
            </w:r>
          </w:p>
        </w:tc>
      </w:tr>
      <w:tr>
        <w:trPr>
          <w:trHeight w:val="221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 I MATERIALI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</w:tr>
      <w:tr>
        <w:trPr>
          <w:trHeight w:val="2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Arial" w:cs="Arial" w:ascii="Arial" w:hAnsi="Arial"/>
              </w:rPr>
              <w:t>2: NORMATIVA TECNICA E DISEGNO TECNICO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Arial" w:cs="Arial" w:ascii="Arial" w:hAnsi="Arial"/>
              </w:rPr>
              <w:t>3: SICUREZZA DEGLI IMPIANTI ELETTRICI CIVILI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</w:p>
        </w:tc>
      </w:tr>
      <w:tr>
        <w:trPr>
          <w:trHeight w:val="2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/>
            </w:pPr>
            <w:r>
              <w:rPr>
                <w:rFonts w:eastAsia="Arial" w:cs="Arial" w:ascii="Arial" w:hAnsi="Arial"/>
              </w:rPr>
              <w:t>4: IMPIANTI ELETTRICI CIVILI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</w:tr>
      <w:tr>
        <w:trPr>
          <w:trHeight w:val="2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: EDUCAZIONE CIVICA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7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E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32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Giorgio a Cremano 26/11/2020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 Docenti 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Domenico CORRI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Carlo VELOT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40" w:right="1120" w:gutter="0" w:header="0" w:top="568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24:00Z</dcterms:created>
  <dc:creator>Mimmo</dc:creator>
  <dc:description/>
  <cp:keywords/>
  <dc:language>en-US</dc:language>
  <cp:lastModifiedBy>Msi</cp:lastModifiedBy>
  <dcterms:modified xsi:type="dcterms:W3CDTF">2020-12-18T20:38:00Z</dcterms:modified>
  <cp:revision>3</cp:revision>
  <dc:subject/>
  <dc:title/>
</cp:coreProperties>
</file>