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IS “ENRICO MED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ANO DELLA DISCIPLINA: </w:t>
      </w:r>
      <w:r>
        <w:rPr>
          <w:b/>
          <w:sz w:val="28"/>
          <w:szCs w:val="28"/>
        </w:rPr>
        <w:t xml:space="preserve">Biologia, Microbiologia e Tecnologie di controllo Ambientale </w:t>
      </w:r>
      <w:r>
        <w:rPr>
          <w:b/>
        </w:rPr>
        <w:t>Classe 4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953"/>
        <w:gridCol w:w="2023"/>
        <w:gridCol w:w="2023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u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N.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Vir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 dei virus e duplicazione dell’acido nucleico vir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cazione dei virus anim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cazione dei batteriofa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a D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a R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us e cellule. Onjcogeni e virus oncog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ni e viroidi difett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tivazione dei virus in laborator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zione terreni di coltur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br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patogena dei microrganismi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smissione delle infezioni microb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namica del percorso infett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canismo dell’azione patoge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tti di immunologi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 e non self: gli antig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antigeni dei globuli rossi e dei tessu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ori aspecifici di dife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mmunità specif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imento e pro cessazione dell’antig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nticor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osta immune umorale e cellul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rdini del sistema immunita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cinazione e sieroterap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globuli bianchi visione di vetrin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embr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.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ta Antimicrobic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genti fis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i chim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nti aliment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 antimicrob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oterapici antibatter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biot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micot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rmaco resist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 antiviral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biogrammi ricerca di conservanti negli alim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i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rorganismi e ambient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icli Biogeochimi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biente e il su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rasformazioni della materia e i cicli biogeochim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so dell’ener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dei batteri ambiental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brai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mbiente ed ecosistemi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ecosist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ttori e consumato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i tra i microrganis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l biofil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brai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Antropica sui comparti ambientali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atto antrop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issione degli inquinanti nell’ambi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ti organici tossici: i pestic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sti organici tossici non pestic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metalli pesa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tergen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icerca degli inquinan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omeni di dispersione e accumulo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e degli inquina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issione di inquinanti nel su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anze inquinanti e qualità dell’a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 di zolfo e smog fotochim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spersione degli inquinanti nell’atmosfe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canismi di trasporto, rimozione e accumulo degli inquinanti nell’atmosf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omeni fisici e climat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mi viv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issione di inquinanti e qualità dell’acqu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cque corr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 e lag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edim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a vigente degli accumul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degli inquinan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z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i di tossicolog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enobiotici, veleni e toss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demiologie, tossicologia, eco tossicolo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sicità acuta e cro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ve dose-rispo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risch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incipio di precau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a di riferimen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icerca di elementi tossici e alterazione degli alimen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 strumenti di lavoro dell’ingegneria genetica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NA ricombina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lettroforesi del D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ettori moleco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ttori batterici: i plasmi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vettori di espress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ellule ospi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ncipi ed aspetti dell’elettrofor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localizzare i geni: le sonde moleco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he di ibrid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 di applicazione delle sonde moleco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 microarray o DNA ch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trofores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o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A 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zione del DNA ricombinant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proteine e vacc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nticorpi monoclon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ronta genetica (DNA fingerprin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i transeg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lnazione dei mammif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rapia ge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risa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iante transgen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a nazionale e comunitar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14:00Z</dcterms:created>
  <dc:creator>teresa</dc:creator>
  <dc:description/>
  <cp:keywords/>
  <dc:language>en-US</dc:language>
  <cp:lastModifiedBy>Giorgio Addati</cp:lastModifiedBy>
  <dcterms:modified xsi:type="dcterms:W3CDTF">2020-12-17T15:07:00Z</dcterms:modified>
  <cp:revision>3</cp:revision>
  <dc:subject/>
  <dc:title/>
</cp:coreProperties>
</file>