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ITI Enrico MEDI -  S. Giorgio a Cremano (Napoli)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Studio Personalizzato di MATEMATICA per la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I  Sez.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b/>
          <w:sz w:val="28"/>
          <w:szCs w:val="28"/>
        </w:rPr>
        <w:t xml:space="preserve">    Indirizzo   </w:t>
      </w:r>
      <w:r>
        <w:rPr>
          <w:rFonts w:cs="Arial" w:ascii="Arial" w:hAnsi="Arial"/>
          <w:sz w:val="28"/>
          <w:szCs w:val="28"/>
        </w:rPr>
        <w:t xml:space="preserve">………………….……….  </w:t>
      </w:r>
      <w:r>
        <w:rPr>
          <w:rFonts w:cs="Arial" w:ascii="Arial" w:hAnsi="Arial"/>
          <w:b/>
          <w:sz w:val="28"/>
          <w:szCs w:val="28"/>
        </w:rPr>
        <w:t xml:space="preserve"> a.s. 202  /202  </w:t>
      </w:r>
    </w:p>
    <w:p>
      <w:pPr>
        <w:pStyle w:val="Normal"/>
        <w:spacing w:lineRule="auto" w:line="360"/>
        <w:ind w:left="-425" w:righ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cente </w:t>
      </w:r>
      <w:r>
        <w:rPr>
          <w:rFonts w:cs="Arial" w:ascii="Arial" w:hAnsi="Arial"/>
          <w:sz w:val="28"/>
          <w:szCs w:val="28"/>
        </w:rPr>
        <w:t>……………………………………….</w:t>
      </w:r>
    </w:p>
    <w:p>
      <w:pPr>
        <w:pStyle w:val="Normal"/>
        <w:ind w:left="-425" w:righ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>
          <w:trHeight w:val="159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INALITÀ</w:t>
            </w:r>
          </w:p>
          <w:p>
            <w:pPr>
              <w:pStyle w:val="Normal"/>
              <w:ind w:left="7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ell’ambito dell’indirizzo tecnico la matematica si colloca come disciplina ponte tra l’area formativa di base e l’area delle competenze specifiche; infatti, pur dovendo obbedire a criteri di coerenza interna propri di un complesso di teorie formalizzate, fornisce anche strumenti di calcolo e di interpretazione che trovano giustificazione nelle applicazioni in altre discipline del corso.</w:t>
            </w:r>
          </w:p>
        </w:tc>
      </w:tr>
      <w:tr>
        <w:trPr>
          <w:trHeight w:val="3563" w:hRule="atLeast"/>
        </w:trPr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574" w:hanging="0"/>
              <w:jc w:val="both"/>
              <w:textAlignment w:val="auto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onoscere e comprendere definizioni, regole, metodi e tecniche di calcolo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ielaborare e sistematizzare le conoscenze apprese negli anni precedenti e nel corso del corrente a.s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tilizzare le tecniche di calcolo in maniera consapevole ed appropriata.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laborare o proporre procedure risolutive per la risoluzione di esercizi e problemi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viluppare abilità di organizzazione della propria documentazione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viluppare le capacità di esposizione e la fiducia in sé.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mpetenze UDA</w:t>
            </w:r>
          </w:p>
          <w:p>
            <w:pPr>
              <w:pStyle w:val="Normal"/>
              <w:ind w:left="110" w:right="42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1.  Utilizzare le tecniche e le procedure del calcolo aritmetico ed algebrico rappresentandole anche sotto forma grafica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2.   Confrontare ed analizzare figure geometriche, individuando invarianti e relazioni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3.   Individuare le strategie appropriate per la soluzione dei problemi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4.  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256"/>
        <w:gridCol w:w="3209"/>
        <w:gridCol w:w="3617"/>
        <w:gridCol w:w="3614"/>
      </w:tblGrid>
      <w:tr>
        <w:trPr>
          <w:trHeight w:val="694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684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DA 1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e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, Z, Q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– </w:t>
            </w:r>
            <w:r>
              <w:rPr>
                <w:rFonts w:cs="Arial" w:ascii="Arial" w:hAnsi="Arial"/>
                <w:sz w:val="22"/>
                <w:szCs w:val="22"/>
              </w:rPr>
              <w:t>Saper operare con gli insiemi.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– </w:t>
            </w:r>
            <w:r>
              <w:rPr>
                <w:rFonts w:cs="Arial" w:ascii="Arial" w:hAnsi="Arial"/>
                <w:sz w:val="22"/>
                <w:szCs w:val="22"/>
              </w:rPr>
              <w:t>Saper utilizzare le procedure del calcolo aritmetico ed algebrico in N, Z, Q.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re espressioni in N, Z, Q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le proprietà delle potenze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tto di insieme ed operazio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emi numerici N, Z e Q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erazioni e proprie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vamento a potenza con esponente positivo e/o negativo con relative proprietà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la necessità dell’ampliamento degli insiemi numerici e riuscire ad operare anche con potenze ad esponente letterale.</w:t>
            </w:r>
          </w:p>
        </w:tc>
      </w:tr>
      <w:tr>
        <w:trPr>
          <w:trHeight w:val="253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mi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Utilizzare le tecniche e le procedure del calcolo aritmetico ed algebrico per operare con monomi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re espressioni con mo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solvere semplici problemi con l’uso delle lett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zione di monomio.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o di un monomio.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omi simili.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zioni con i monomi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roneggiare l’uso delle lettere come puro simbolo e come variabile.</w:t>
            </w:r>
          </w:p>
        </w:tc>
      </w:tr>
      <w:tr>
        <w:trPr>
          <w:trHeight w:val="2818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clide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m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– </w:t>
            </w:r>
            <w:r>
              <w:rPr>
                <w:rFonts w:cs="Arial" w:ascii="Arial" w:hAnsi="Arial"/>
                <w:sz w:val="22"/>
                <w:szCs w:val="22"/>
              </w:rPr>
              <w:t>Conoscere le definizioni alla base della geometria euclid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meto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omatic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e proprietà essenziali delle figure geometrich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utilizzare il linguaggio specifico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 primitivi della geometria euclid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postulati della geometria euclid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i geometrici fondamental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zioni e proprie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a e sue parti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trasferire le conoscenze acquisite in ambiti diversi.</w:t>
            </w:r>
          </w:p>
        </w:tc>
      </w:tr>
      <w:tr>
        <w:trPr>
          <w:trHeight w:val="558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2962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nomi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- </w:t>
            </w:r>
            <w:r>
              <w:rPr>
                <w:rFonts w:cs="Arial" w:ascii="Arial" w:hAnsi="Arial"/>
                <w:sz w:val="22"/>
                <w:szCs w:val="22"/>
              </w:rPr>
              <w:t>Utilizzare le tecniche e le procedure del calcolo aritmetico ed algebrico per operare con i polinomi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re espressioni con i poli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ire divisioni tra poli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ire la divisibilità di P(x) per (x-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olvere semplici problemi con l’uso delle lettere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nomi: definizione e operazio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otti notevo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e di un polinomio per un monomio e divisione di due poli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ema del resto e Regola di Ruffini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roneggiare l’uso delle lettere come puro simbolo e come variabile.</w:t>
            </w:r>
          </w:p>
        </w:tc>
      </w:tr>
      <w:tr>
        <w:trPr>
          <w:trHeight w:val="2808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clide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iangoli e  congruen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– </w:t>
            </w:r>
            <w:r>
              <w:rPr>
                <w:rFonts w:cs="Arial" w:ascii="Arial" w:hAnsi="Arial"/>
                <w:sz w:val="22"/>
                <w:szCs w:val="22"/>
              </w:rPr>
              <w:t>Saper confrontare ed analizzare i triango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le propriet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nziali dei triango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ongruenza tra figure e i criteri di congruenza dei triangoli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utilizzare il</w:t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nguaggio specifico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ngoli: definizioni e proprietà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gruenza di figure c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olare riferimento al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gruenza dei triangol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impostare e risolvere un problema geometrico.</w:t>
            </w:r>
          </w:p>
          <w:p>
            <w:pPr>
              <w:pStyle w:val="BodyText2"/>
              <w:ind w:left="271" w:hanging="27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trasferire le conoscenze acquisite in ambiti diversi.</w:t>
            </w:r>
          </w:p>
        </w:tc>
      </w:tr>
      <w:tr>
        <w:trPr>
          <w:trHeight w:val="226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mposi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ione dei polinomi  e frazion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ebriche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1 </w:t>
            </w:r>
            <w:r>
              <w:rPr>
                <w:rFonts w:cs="Arial" w:ascii="Arial" w:hAnsi="Arial"/>
                <w:sz w:val="22"/>
                <w:szCs w:val="22"/>
              </w:rPr>
              <w:t>– saper utilizzare le procedure del calcolo aritmetico ed algebrico per operare con le frazioni algebriche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scomporre 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nomi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plificare fraz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ebrich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re espressioni con le frazioni algebriche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metodi di scomposizione dei polino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razioni algebriche e 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operazioni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aper applicare in vari contesti le scomposizioni.</w:t>
            </w:r>
          </w:p>
          <w:p>
            <w:pPr>
              <w:pStyle w:val="BodyText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e svolgere espressioni tra frazioni algebriche più complesse</w:t>
            </w:r>
          </w:p>
        </w:tc>
      </w:tr>
      <w:tr>
        <w:trPr>
          <w:trHeight w:val="694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UDA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BILITÀ UDA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OSCENZE UDA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ENZIAMENTO</w:t>
            </w:r>
          </w:p>
        </w:tc>
      </w:tr>
      <w:tr>
        <w:trPr>
          <w:trHeight w:val="1655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clide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te e polig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– </w:t>
            </w:r>
            <w:r>
              <w:rPr>
                <w:rFonts w:cs="Arial" w:ascii="Arial" w:hAnsi="Arial"/>
                <w:sz w:val="22"/>
                <w:szCs w:val="22"/>
              </w:rPr>
              <w:t>Saper analizzare le rette nel piano.</w:t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2 </w:t>
            </w:r>
            <w:r>
              <w:rPr>
                <w:rFonts w:cs="Arial" w:ascii="Arial" w:hAnsi="Arial"/>
                <w:sz w:val="22"/>
                <w:szCs w:val="22"/>
              </w:rPr>
              <w:t>– Saper analizzare i quadrilate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ividuare le proprietà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senziali delle figure e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onoscerle in situazioni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crete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te parallele e perpendicola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ilateri e loro proprietà con particolare riferimento ai parallelogram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onoscere le proprietà degli oggetti geometrici in situazioni concrete.</w:t>
            </w:r>
          </w:p>
        </w:tc>
      </w:tr>
      <w:tr>
        <w:trPr>
          <w:trHeight w:val="1655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azioni lineari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M1 - </w:t>
            </w:r>
            <w:r>
              <w:rPr>
                <w:rFonts w:cs="Arial" w:ascii="Arial" w:hAnsi="Arial"/>
                <w:sz w:val="22"/>
              </w:rPr>
              <w:t xml:space="preserve">Saper utilizzare il </w:t>
            </w:r>
          </w:p>
          <w:p>
            <w:pPr>
              <w:pStyle w:val="Normal"/>
              <w:ind w:left="-69"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calcolo letterale per </w:t>
            </w:r>
          </w:p>
          <w:p>
            <w:pPr>
              <w:pStyle w:val="Normal"/>
              <w:ind w:left="-69" w:right="-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isolvere equazioni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re i principi di equivalenz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Ridurre un’equazione lineari in forma normale e risolverla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</w:rPr>
              <w:t>Comprendere il concetto di equazione e d’identità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</w:rPr>
              <w:t>Conoscere la classificazione delle equazioni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Comprendere i principi di equivalenza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per risolvere esercizi relativi alla UDA con un livello di difficoltà superiore.</w:t>
            </w:r>
          </w:p>
        </w:tc>
      </w:tr>
      <w:tr>
        <w:trPr>
          <w:trHeight w:val="185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A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i e previs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1</w:t>
            </w:r>
            <w:r>
              <w:rPr>
                <w:rFonts w:cs="Arial" w:ascii="Arial" w:hAnsi="Arial"/>
                <w:sz w:val="22"/>
                <w:szCs w:val="22"/>
              </w:rPr>
              <w:t>– Saper utilizzare le procedure di calcolo per operare con i dati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olare moda, media e mediana di una serie di dati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colare i principali indici di variabilità per serie di dati e distribuzione di frequenz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ire tabelle di frequenza o di intensità partendo da dati grezzi.</w:t>
            </w:r>
          </w:p>
          <w:p>
            <w:pPr>
              <w:pStyle w:val="Normal"/>
              <w:overflowPunct w:val="true"/>
              <w:autoSpaceDE w:val="true"/>
              <w:ind w:left="39" w:hanging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2"/>
              <w:ind w:left="-7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durre in un grafico una tabella di frequenza o di intensità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organizzare dati statistici mediante tabelle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interpretare dati statistici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PRESENZA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linea generale si conviene di procedere all’utilizzo delle strategie didattiche che consentono un dialogo educativo particolarmente incisivo e costruttivo basato sul rispetto delle regole ed un coinvolgimento di tutta la scolaresca per meglio agire sulla formazione di tutti i discenti e per far acquisire le competenze proposte, cercando in ogni caso di valorizzare e gratificare i più meritevoli e ciò anche al fine di creare esempi di traino per i più disorientati.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particolare si conviene di utilizzare, a scelta, i seguenti metodi e strumenti:</w:t>
            </w:r>
          </w:p>
          <w:p>
            <w:pPr>
              <w:pStyle w:val="Normal"/>
              <w:ind w:left="14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dialogata con redazione di appunti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i di gruppo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zioni problematiche di difficoltà crescente poste all’intera classe o al singolo allievo o a gruppi di</w:t>
            </w:r>
          </w:p>
          <w:p>
            <w:pPr>
              <w:pStyle w:val="Normal"/>
              <w:ind w:left="502" w:righ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ievi;      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erni, libro di testo, calcolatrice scientifica, monografie redatte dal docente o dagli allievi, internet;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28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r to peer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IN PRESENZA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ottenere un congruo numero di elementi di valutazione si utilizzeranno più metodi di valutazione ed in particolare: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interrogazioni singole e di gruppo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ompiti scritti;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mpegno nella redazione di appunti e di monografie; </w:t>
            </w:r>
          </w:p>
          <w:p>
            <w:pPr>
              <w:pStyle w:val="Normal"/>
              <w:ind w:left="142"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impegno nella risoluzione dei compiti a casa ed in classe;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est a risposta chiusa e/o aperta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conviene che ogni UDA sarà ritenuta conclusa quando la maggior parte degli allievi abbia acquisito le competenze proposte, intendendo tale risultato raggiunto in prima battuta o al termine di una eventuale azione di recupero svolta in orario curricolare e/o extracurricolare. In ogni caso al termine del primo trimestre è prevista, come da delibera del Collegio dei Docenti, una unità di recupero e/o potenziamento, in particolare per favorire l’inclusione degli allievi con difficoltà.  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1"/>
      </w:tblGrid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I E STRUMENTI IN D.A.D.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left="142"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metodologie in D.A.D. privilegeranno: brain storming, problem solving, ricerca individuale e di gruppo, creazione di prodotti multimediali e non, cooperative learning, peer tutoring, flipped classroo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.A.D utilizzerà come punto di riferimento comune il registro elettronico inoltre si utilizzeranno anche i seguenti strument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;tablet,Smartphone,internet</w:t>
            </w:r>
          </w:p>
          <w:p>
            <w:pPr>
              <w:pStyle w:val="Paragrafoelenco"/>
              <w:numPr>
                <w:ilvl w:val="0"/>
                <w:numId w:val="4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e e canali di comunicazione:</w:t>
            </w:r>
          </w:p>
          <w:p>
            <w:pPr>
              <w:pStyle w:val="Paragrafoelenco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oogle Suite, Google – Classroom, Google- Meet, Google –Drive, Gmail.</w:t>
            </w:r>
          </w:p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overflowPunct w:val="true"/>
              <w:autoSpaceDE w:val="true"/>
              <w:spacing w:lineRule="auto" w:line="276" w:before="0" w:after="200"/>
              <w:contextualSpacing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Inoltre quando e se necessario si integrerà con Skype, Youtube, Whatsapp, ecc….,anche per venire incontro alle tecnologie a disposizione degli allievi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UTAZIONE E VERIFICA D.A.D.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Nell’anno scolastico 2021/2022 è prevista la didattica in presenza. Tuttavia sarà utilizzata la D.A.D. in caso di emergenza pandemica o come sussidio alla didattica in presenza.)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verifiche effettuate, le conseguenti valutazioni e gli esiti delle stesse saranno inseriti sul registro elettronic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nto, fermo restando gli eventuali problemi temporanei e imprevisti dovuti a malfunzionamento o insufficienza dei dispositivi a disposizione, la valutazione terrà conto dei seguenti criteri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lità della consegna dei compiti on-li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espositiv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dei compiti consegnat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zione alla didattica a distanza (DAD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zione nelle eventuali attività sincron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i tem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stonormaleprogrammazio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valutazione, il docente farà riferimento alle rubriche condivise e approvate collegialmente, riportate nelle rispettive riunioni di dipartimento e di materia e inserite nel PTOF.</w:t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i/>
      <w:iCs/>
      <w:sz w:val="24"/>
      <w:szCs w:val="24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programmazione">
    <w:name w:val="Testo_normale_programmazione"/>
    <w:basedOn w:val="Normal"/>
    <w:qFormat/>
    <w:pPr>
      <w:overflowPunct w:val="true"/>
      <w:autoSpaceDE w:val="true"/>
      <w:spacing w:lineRule="atLeast" w:line="24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00:00Z</dcterms:created>
  <dc:creator>PcCasa</dc:creator>
  <dc:description/>
  <cp:keywords/>
  <dc:language>en-US</dc:language>
  <cp:lastModifiedBy>camilloceratto</cp:lastModifiedBy>
  <dcterms:modified xsi:type="dcterms:W3CDTF">2021-10-15T11:13:00Z</dcterms:modified>
  <cp:revision>4</cp:revision>
  <dc:subject/>
  <dc:title>ITI Enrico MEDI  -  S</dc:title>
</cp:coreProperties>
</file>