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"/>
        <w:rPr/>
      </w:pPr>
      <w:r>
        <w:rPr>
          <w:rFonts w:cs="Arial"/>
        </w:rPr>
        <w:t>Scheda di progettazione delle unità di apprendimento classe I</w:t>
      </w:r>
      <w:r>
        <w:rPr/>
        <w:tab/>
        <w:tab/>
      </w:r>
    </w:p>
    <w:tbl>
      <w:tblPr>
        <w:tblW w:w="97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248"/>
        <w:gridCol w:w="1958"/>
        <w:gridCol w:w="815"/>
        <w:gridCol w:w="1351"/>
        <w:gridCol w:w="1721"/>
      </w:tblGrid>
      <w:tr>
        <w:trPr>
          <w:trHeight w:val="215" w:hRule="atLeast"/>
        </w:trPr>
        <w:tc>
          <w:tcPr>
            <w:tcW w:w="97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 cittadini e le regole</w:t>
            </w:r>
          </w:p>
        </w:tc>
        <w:tc>
          <w:tcPr>
            <w:tcW w:w="1351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1/20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4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itto ed economia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ore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70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locare l'esperienza personale in un sistema di regole fondato sul reciproco riconoscimento dei diritti garantiti dalla costituzione,a tutela della persona ,della collettività e dell'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onoscere,spiegare ed utilizzare il linguaggio giuridico econom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a realtà negli aspetti di rilevanza giuridica-economica ,sapendone cogliere le relazioni  esist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soluzioni giuridiche e modelli economici con situazioni re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rre testi orali e scritti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norma giuridica:struttura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ratteristiche ed efficac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lassificazioni del diritto. Fonti normative e loro gerarchi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o stato : elementi costitutivi e forme di stato e di govern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soggetti giuridici e gli oggetti del dirit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inguere le diverse fonti normative.Analizzare aspetti e comportamenti delle realtà personali e sociali e confrontar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 il dettato della norma giurid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le diverse forme di stato ed i caratteri dello stato italian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tinguere i diversi soggett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 diritto.Individuare nella realtà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idiana la varietà dei rapport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ridici.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zioni frontali                                              In aggiunta :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di approfondimento                          Videolezioni (nell’ipotesi di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vori di ricerca  individuale e/di gruppo      Flipped classroom,problem solving,cooperative learning e pro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attiti                                                          duzioni multimediali,( metodologie privilegiate nell’eventu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ati                                                          ipotesi di DAD)</w:t>
            </w:r>
          </w:p>
        </w:tc>
      </w:tr>
      <w:tr>
        <w:trPr>
          <w:trHeight w:val="256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     Documenti                           In aggiunta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nti                                                          Google – meet (per le eventuali lezioni in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ppe concettuali/Schemi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oogle classroom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HE</w:t>
            </w:r>
          </w:p>
        </w:tc>
      </w:tr>
      <w:tr>
        <w:trPr>
          <w:trHeight w:val="66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ora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/o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scri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ile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Stile1"/>
        <w:rPr>
          <w:rFonts w:cs="Arial"/>
        </w:rPr>
      </w:pPr>
      <w:r>
        <w:rPr>
          <w:rFonts w:cs="Arial"/>
        </w:rPr>
      </w:r>
    </w:p>
    <w:tbl>
      <w:tblPr>
        <w:tblW w:w="97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248"/>
        <w:gridCol w:w="1958"/>
        <w:gridCol w:w="815"/>
        <w:gridCol w:w="1351"/>
        <w:gridCol w:w="1721"/>
      </w:tblGrid>
      <w:tr>
        <w:trPr>
          <w:trHeight w:val="215" w:hRule="atLeast"/>
        </w:trPr>
        <w:tc>
          <w:tcPr>
            <w:tcW w:w="97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olo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Il sistema economico</w:t>
            </w:r>
          </w:p>
        </w:tc>
        <w:tc>
          <w:tcPr>
            <w:tcW w:w="1351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1/2022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4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itto -Economia 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402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 ore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70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le caratteristiche essenziali del sistema socio-economico per orientarsi nel tess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duttivo del 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5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,spiegare ed utilizzare il linguaggio giuridico-econom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soluzioni giuridiche e modelli economici con situazioni re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a  realtà negli aspetti di rilevanza giuridica ed economica,sapendone  cogliere le relazioni esiste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 ed o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fondamenti dell'attività economica .Beni e soggetti economici ( famiglie,imprese,stato e resto del mondo).Il mercato:la legge della domanda e dell’offerta.La produzione 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sistemi economici:strutture e dinamich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le esigenze fondamentali che ispirano le scelte ed i comportamenti dei soggetti economic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gli aspetti fondamentali che connotano l'attività dell'impres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i fattori produttivi e differenziarli per natura e tipo di remunerazione.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varietà e dinamiche elementari dei sistemi economic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zioni frontali                                             In aggiunta 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di approfondimento                         videolezioni(nell’ipotesi di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vori di ricerca individuale e/o di gruppo   Flipped classroom,problemsolving,cooperative learning e p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battiti                                                         duzioni multimediali(metodologie privilegiate nell’eventu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mati                                                          ipotesi di DAD)</w:t>
            </w:r>
          </w:p>
        </w:tc>
      </w:tr>
      <w:tr>
        <w:trPr>
          <w:trHeight w:val="256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bro di testo                                              In aggiunta 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unti                                                       Google-Meet ( per le eventuali lezioni in DA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pe concettuali/Sche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oogle classroom</w:t>
            </w:r>
          </w:p>
        </w:tc>
      </w:tr>
      <w:tr>
        <w:trPr>
          <w:trHeight w:val="315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RIFICHE</w:t>
            </w:r>
          </w:p>
        </w:tc>
      </w:tr>
      <w:tr>
        <w:trPr>
          <w:trHeight w:val="660" w:hRule="atLeast"/>
        </w:trPr>
        <w:tc>
          <w:tcPr>
            <w:tcW w:w="97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or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/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e scrit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-59055</wp:posOffset>
                </wp:positionV>
                <wp:extent cx="1496060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82.95pt;mso-wrap-distance-left:0pt;mso-wrap-distance-right:7.05pt;mso-wrap-distance-top:0pt;mso-wrap-distance-bottom:0pt;margin-top:-4.6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29:00Z</dcterms:created>
  <dc:creator>teresa</dc:creator>
  <dc:description/>
  <cp:keywords/>
  <dc:language>en-US</dc:language>
  <cp:lastModifiedBy>Utente</cp:lastModifiedBy>
  <cp:lastPrinted>2113-01-01T00:00:00Z</cp:lastPrinted>
  <dcterms:modified xsi:type="dcterms:W3CDTF">2021-10-12T17:29:00Z</dcterms:modified>
  <cp:revision>2</cp:revision>
  <dc:subject/>
  <dc:title>Scheda di  progettazione delle Unità di Apprendimento Scienze d</dc:title>
</cp:coreProperties>
</file>