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8596"/>
      </w:tblGrid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DA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nze UDA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DA N.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ologie per la depurazione delle acque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ecnologie utilizzate per il trattamento chimico, fisico e biologico delle acque, smaltimento dei fanghi e produzione di bioga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DA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rattamento dei suoli, biorisanamento 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ttamento chimico, fisico e biologico del suol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iorisanamento tecnolog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ecupero dei siti contaminat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si dei rischi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DA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rifiuti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rigine, classificazione, produzione, smaltimento, recupero e riciclaggio dei rifiuti solidi.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ostaggio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degrabilità dei composti organici e sinteti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DA.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nologie di recupero energetico dei rifiuti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cnologie di recupero energetico dei rifiuti e loro utilizzo nella produzione di energia e nel riciclaggi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croorganismi geneticamente modificati e biorisanamento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GM biorisanamen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sferimento di geni estranei nei procariot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ificazione dei geni codificanti enzimi degradativ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missione di mgm in ambiente ed effetti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DA 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rattamento chimico, fisico e biologico dei rifiuti gassos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viduare le tecniche di monitoraggio, per la protezione e tutela dell’ambiente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DA 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curezza ambienti di lavoro e prevenzione microbiologic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otosità  e Cancerogenes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tageni fisi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tageni chimi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osizione professionale e biomarcatoriI principi della politica ambiental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DA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ementi normativi e legislativi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dalità e strumenti di tutela dell'ambiente nell'ordinamento itali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ITIS “ENRICO MEDI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</w:rPr>
      <w:t xml:space="preserve">PIANO DELLA DISCIPLINA: </w:t>
    </w:r>
    <w:r>
      <w:rPr>
        <w:b/>
        <w:sz w:val="28"/>
        <w:szCs w:val="28"/>
      </w:rPr>
      <w:t>Biologia, Microbiologia e Tecnologie di controllo Ambientale</w:t>
    </w:r>
  </w:p>
  <w:p>
    <w:pPr>
      <w:pStyle w:val="Normal"/>
      <w:jc w:val="center"/>
      <w:rPr>
        <w:b/>
        <w:b/>
      </w:rPr>
    </w:pPr>
    <w:r>
      <w:rPr>
        <w:b/>
        <w:sz w:val="28"/>
        <w:szCs w:val="28"/>
      </w:rPr>
      <w:t xml:space="preserve"> </w:t>
    </w:r>
    <w:r>
      <w:rPr>
        <w:b/>
      </w:rPr>
      <w:t>Classe 5Ab anno scolastico 2020/2021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8:37:00Z</dcterms:created>
  <dc:creator>Amedeo</dc:creator>
  <dc:description/>
  <cp:keywords/>
  <dc:language>en-US</dc:language>
  <cp:lastModifiedBy>Giorgio Addati</cp:lastModifiedBy>
  <dcterms:modified xsi:type="dcterms:W3CDTF">2020-09-03T11:23:00Z</dcterms:modified>
  <cp:revision>6</cp:revision>
  <dc:subject/>
  <dc:title/>
</cp:coreProperties>
</file>