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1 Titolo: </w:t>
            </w:r>
            <w:r>
              <w:rPr>
                <w:bCs/>
              </w:rPr>
              <w:t>RIPETIZIONE:  argomenti degli anni precedenti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  <w:t>Conoscenza della risoluzione di un sistema di equazioni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risolvere un circuito in corr. alternata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 Numeri complessi</w:t>
            </w:r>
          </w:p>
          <w:p>
            <w:pPr>
              <w:pStyle w:val="Normal"/>
              <w:jc w:val="both"/>
              <w:rPr/>
            </w:pPr>
            <w:r>
              <w:rPr/>
              <w:t>Coordinate rettangolari e polari</w:t>
            </w:r>
          </w:p>
          <w:p>
            <w:pPr>
              <w:pStyle w:val="Normal"/>
              <w:jc w:val="both"/>
              <w:rPr/>
            </w:pPr>
            <w:r>
              <w:rPr/>
              <w:t>Principi di Kirchhoff</w:t>
            </w:r>
          </w:p>
          <w:p>
            <w:pPr>
              <w:pStyle w:val="Normal"/>
              <w:jc w:val="both"/>
              <w:rPr/>
            </w:pPr>
            <w:r>
              <w:rPr/>
              <w:t>Esercitazione in c.c. e in c. 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efinizione di potenza attiva, reattiva, apparant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finizione di valore efficace di una grandezza sinusoidal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hemi a blocchi e la funzione di trasferimento</w:t>
            </w:r>
          </w:p>
          <w:p>
            <w:pPr>
              <w:pStyle w:val="Normal"/>
              <w:jc w:val="both"/>
              <w:rPr>
                <w:bCs/>
                <w:sz w:val="36"/>
                <w:vertAlign w:val="subscript"/>
              </w:rPr>
            </w:pPr>
            <w:r>
              <w:rPr>
                <w:bCs/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  <w:t>Verifiche in Laboratorio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MODULO N° 2 Titolo: </w:t>
            </w:r>
            <w:r>
              <w:rPr/>
              <w:t>Organizzazione Aziend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leggi e regolamenti tecnici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curezza, igiene e prevenzione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vertAlign w:val="subscript"/>
              </w:rPr>
              <w:t>Copia di leggi e regolamenti in vigore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ODULO N° 3 Titolo:  L-Trtasform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_Hlk59261133"/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bookmarkStart w:id="1" w:name="_Hlk59261133"/>
            <w:r>
              <w:rPr/>
              <w:t>Potenziamento delle abilità di base</w:t>
            </w:r>
            <w:bookmarkEnd w:id="1"/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a funzione di trasferimento</w:t>
            </w:r>
          </w:p>
          <w:p>
            <w:pPr>
              <w:pStyle w:val="Normal"/>
              <w:jc w:val="both"/>
              <w:rPr/>
            </w:pPr>
            <w:r>
              <w:rPr/>
              <w:t>Sistema ad anello aperto e chiuso</w:t>
            </w:r>
          </w:p>
          <w:p>
            <w:pPr>
              <w:pStyle w:val="Normal"/>
              <w:jc w:val="both"/>
              <w:rPr/>
            </w:pPr>
            <w:r>
              <w:rPr/>
              <w:t>La trasformata di Laplace e rappresentazione di fdt con Bode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: carica e scarica di un condensator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4 Titolo: I </w:t>
            </w:r>
            <w:r>
              <w:rPr/>
              <w:t>Trasdut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 trasduttori: </w:t>
            </w:r>
          </w:p>
          <w:p>
            <w:pPr>
              <w:pStyle w:val="Normal"/>
              <w:jc w:val="both"/>
              <w:rPr/>
            </w:pPr>
            <w:r>
              <w:rPr/>
              <w:t>Temperatu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elocità </w:t>
            </w:r>
          </w:p>
          <w:p>
            <w:pPr>
              <w:pStyle w:val="Normal"/>
              <w:jc w:val="both"/>
              <w:rPr/>
            </w:pPr>
            <w:r>
              <w:rPr/>
              <w:t>Rivelatori di Fumo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: sistemi di allarmi ed antifurto industrial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 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Attività  Didattica di Educazione civica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Classe  4 Serale- a.s. 2020/21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512"/>
        <w:gridCol w:w="1445"/>
        <w:gridCol w:w="2438"/>
        <w:gridCol w:w="1807"/>
      </w:tblGrid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: Dal volontariato alla cittadinanza attiva                </w:t>
            </w:r>
          </w:p>
        </w:tc>
      </w:tr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tività didattica </w:t>
            </w:r>
          </w:p>
        </w:tc>
      </w:tr>
      <w:tr>
        <w:trPr>
          <w:trHeight w:val="5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scipl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crizione dell'attività/Contenu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ra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todolog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ttività dello studente</w:t>
            </w:r>
          </w:p>
        </w:tc>
      </w:tr>
      <w:tr>
        <w:trPr>
          <w:trHeight w:val="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I  e Laboratori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 cittadino come riferimento principale per il riciclo dei rifiuti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di controllo e di sicurezza duranti le fasi del ciclo di recupero dei rifiuti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i frontali in DDi e DAD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di ricerca ed approfondimento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e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e di video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he sul Web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su i temi affrontati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/>
        <w:t>Saper lavorare in grupp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per interpretare correttamente i documenti cartacei e elettronici (web) relativi al problema all’incompleta realizzazione del ciclo dei rifiuti  e del relativo impatto ambien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64" w:right="0" w:hanging="0"/>
      <w:jc w:val="center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LinePrinter;Calibri" w:hAnsi="LinePrinter;Calibri" w:cs="LinePrinter;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3:00Z</dcterms:created>
  <dc:creator>Nicola Pisacane</dc:creator>
  <dc:description/>
  <cp:keywords/>
  <dc:language>en-US</dc:language>
  <cp:lastModifiedBy>Daniele</cp:lastModifiedBy>
  <cp:lastPrinted>2018-10-24T11:52:00Z</cp:lastPrinted>
  <dcterms:modified xsi:type="dcterms:W3CDTF">2020-12-19T08:10:00Z</dcterms:modified>
  <cp:revision>20</cp:revision>
  <dc:subject/>
  <dc:title>IPIA “A</dc:title>
</cp:coreProperties>
</file>