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1"/>
        <w:jc w:val="center"/>
        <w:rPr>
          <w:rFonts w:cs="Arial"/>
        </w:rPr>
      </w:pPr>
      <w:r>
        <w:rPr>
          <w:rFonts w:cs="Arial"/>
        </w:rPr>
        <w:t>Scheda di  progettazione delle Unità di Apprendimento Biologia</w:t>
      </w:r>
    </w:p>
    <w:p>
      <w:pPr>
        <w:pStyle w:val="Stile1"/>
        <w:jc w:val="center"/>
        <w:rPr>
          <w:rFonts w:cs="Arial"/>
        </w:rPr>
      </w:pPr>
      <w:r>
        <w:rPr>
          <w:rFonts w:cs="Arial"/>
        </w:rPr>
        <w:t>Classe seconda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1230"/>
        <w:gridCol w:w="1930"/>
        <w:gridCol w:w="803"/>
        <w:gridCol w:w="1332"/>
        <w:gridCol w:w="1677"/>
      </w:tblGrid>
      <w:tr>
        <w:trPr>
          <w:trHeight w:val="2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ile1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ANAGRAFICA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A  N°  1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 Cellula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20//2021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 Riferimento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iologia 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alia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integrate (chimic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informat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ologie applicat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a in ore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 ore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gomento/   compito/prodotto</w:t>
            </w:r>
          </w:p>
        </w:tc>
        <w:tc>
          <w:tcPr>
            <w:tcW w:w="69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licitazone del prodotto/compito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servare, descrivere ed analizzare fenomeni appartenenti alla realtà naturale e artificiale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conoscere nelle sue varie forme i concetti di sistema e di complessità</w:t>
            </w:r>
          </w:p>
        </w:tc>
      </w:tr>
      <w:tr>
        <w:trPr>
          <w:trHeight w:val="300" w:hRule="atLeast"/>
        </w:trPr>
        <w:tc>
          <w:tcPr>
            <w:tcW w:w="3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ZE IN ESITO</w:t>
            </w:r>
          </w:p>
        </w:tc>
        <w:tc>
          <w:tcPr>
            <w:tcW w:w="27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ilità</w:t>
            </w:r>
          </w:p>
        </w:tc>
      </w:tr>
      <w:tr>
        <w:trPr>
          <w:trHeight w:val="6536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frontare ipotesi e teorie  Mettere a confronto le ipotesi distinguendo le procedure sperimentali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schemi per presentare correlazioni tra variabili di un fenomeno biolog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all’interno di una realtà fenomeni (naturale o artificiale) gli elementi caratterizzanti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cogliere dati a partire dall’osservazione in situazione reale o sperimenta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dati significativi da un testo scritt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portare in forma scritta, orale e/o grafica i dati rilevati parten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ll’osservazion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pretare il fenomeno osservato, partendo dalla lettura dei dati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rre testi orali e scritti; relazioni su esperienze svolt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attività realizzate in class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, pertine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idrati, proteine, lipidi e acidi nucleici ed enzi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Microscop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organismi procarioti; caratteristiche strutturali dei bat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uttura e funzione della membrana, del nucleo e degli organuli citoplasmatic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sintes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fferenze tra cellula animale e cellula vegetale; i cromosomi; la divisione cellulare: mitosi e meios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iegare l’importanza dei carboidrati come combustibili per le cellul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escrivere la struttura comune a tutte le cellule eucariote, distinguendo anche tra cellule animali e cellule vegetal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iegare la capacità della cellula vegetale di produrre materia organic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todologia</w:t>
            </w:r>
          </w:p>
        </w:tc>
      </w:tr>
      <w:tr>
        <w:trPr>
          <w:trHeight w:val="78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zioni frontali lavori di gruppo, utilizzo di audiovisiv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erca di dati da varie fonti d’informazione, utilizzo delle tecnologie informatiche relative alla DDi</w:t>
            </w:r>
          </w:p>
        </w:tc>
      </w:tr>
      <w:tr>
        <w:trPr>
          <w:trHeight w:val="256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menti</w:t>
            </w:r>
          </w:p>
        </w:tc>
      </w:tr>
      <w:tr>
        <w:trPr>
          <w:trHeight w:val="45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o di testo - Riviste scientifiche - Laboratorio di Scienze e d’informatica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VA DI VERIFICA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va or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 a risposta mista</w:t>
            </w:r>
          </w:p>
        </w:tc>
      </w:tr>
    </w:tbl>
    <w:p>
      <w:pPr>
        <w:pStyle w:val="Stile1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1230"/>
        <w:gridCol w:w="1930"/>
        <w:gridCol w:w="803"/>
        <w:gridCol w:w="1332"/>
        <w:gridCol w:w="1677"/>
      </w:tblGrid>
      <w:tr>
        <w:trPr>
          <w:trHeight w:val="2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ile1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ANAGRAFICA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A  N°  2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NA-  Mendel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20/2021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 Riferimento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Biologia 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alia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integrate (chimic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informat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ologie applicat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a in ore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 ore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gomento/   compito/prodotto</w:t>
            </w:r>
          </w:p>
        </w:tc>
        <w:tc>
          <w:tcPr>
            <w:tcW w:w="69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licitazone del prodotto/compito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servare, descrivere ed analizzare fenomeni appartenenti alla realtà naturale e artificiale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conoscere nelle sue varie forme i concetti di sistema e di complessità</w:t>
            </w:r>
          </w:p>
        </w:tc>
      </w:tr>
      <w:tr>
        <w:trPr>
          <w:trHeight w:val="300" w:hRule="atLeast"/>
        </w:trPr>
        <w:tc>
          <w:tcPr>
            <w:tcW w:w="3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ZE IN ESITO</w:t>
            </w:r>
          </w:p>
        </w:tc>
        <w:tc>
          <w:tcPr>
            <w:tcW w:w="27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ilità</w:t>
            </w:r>
          </w:p>
        </w:tc>
      </w:tr>
      <w:tr>
        <w:trPr>
          <w:trHeight w:val="6536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frontare ipotesi e teorie  Mettere a confronto le ipotesi distinguendo le procedure sperimentali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rre schemi per presentare correlazioni tra variabili di un fenomeno biolog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all’interno di una realtà fenomeni (naturale o artificiale) gli elementi caratterizzanti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cogliere dati a partire dall’osservazione in situazione reale o sperimenta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dati significativi da un testo scritt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portare in forma scritta, orale e/o grafica i dati rilevati parten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ll’osservazion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pretare il fenomeno osservato, partendo dalla lettura dei dati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rre testi orali e scritti; relazioni su esperienze svolt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vere attività realizzate in class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, pertine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win: teoria evolutiva, fissismo e creazionism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escrivere la storia evolutiva degli esseri umani mettendo in rilievo la complessità dell’albero filogenetico degli ominid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todologia</w:t>
            </w:r>
          </w:p>
        </w:tc>
      </w:tr>
      <w:tr>
        <w:trPr>
          <w:trHeight w:val="78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zioni frontali, lavori di gruppo, utilizzo di audiovisiv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erca di dati da varie fonti d’informazione, utilizzo delle tecnologie informatiche relative alla DDi</w:t>
            </w:r>
          </w:p>
        </w:tc>
      </w:tr>
      <w:tr>
        <w:trPr>
          <w:trHeight w:val="256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menti</w:t>
            </w:r>
          </w:p>
        </w:tc>
      </w:tr>
      <w:tr>
        <w:trPr>
          <w:trHeight w:val="45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o di testo - Riviste scientifiche - Laboratorio di Scienze e d’informatica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VA DI VERIFICA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va or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 a risposta m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1230"/>
        <w:gridCol w:w="1930"/>
        <w:gridCol w:w="803"/>
        <w:gridCol w:w="1332"/>
        <w:gridCol w:w="1677"/>
      </w:tblGrid>
      <w:tr>
        <w:trPr>
          <w:trHeight w:val="2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ile1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ANAGRAFICA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A  N°  2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rpo Umano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20/2021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 Riferimento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Biologia 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ali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integrate (chimic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informat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ologie applicat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a in ore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 ore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gomento/   compito/prodotto</w:t>
            </w:r>
          </w:p>
        </w:tc>
        <w:tc>
          <w:tcPr>
            <w:tcW w:w="69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licitazone del prodotto/compito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servare, descrivere ed analizzare fenomeni appartenenti alla realtà naturale e artificiale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conoscere nelle sue varie forme i concetti di sistema e di complessità</w:t>
            </w:r>
          </w:p>
        </w:tc>
      </w:tr>
      <w:tr>
        <w:trPr>
          <w:trHeight w:val="300" w:hRule="atLeast"/>
        </w:trPr>
        <w:tc>
          <w:tcPr>
            <w:tcW w:w="3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ZE IN ESITO</w:t>
            </w:r>
          </w:p>
        </w:tc>
        <w:tc>
          <w:tcPr>
            <w:tcW w:w="27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ilità</w:t>
            </w:r>
          </w:p>
        </w:tc>
      </w:tr>
      <w:tr>
        <w:trPr>
          <w:trHeight w:val="6536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frontare ipotesi e teorie  Mettere a confronto le ipotesi distinguendo le procedure sperimentali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rre schemi per presentare correlazioni tra variabili di un fenomeno biolog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all’interno di una realtà fenomeni (naturale o artificiale) gli elementi caratterizzanti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cogliere dati a partire dall’osservazione in situazione reale o sperimenta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dati significativi da un testo scritt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portare in forma scritta, orale e/o grafica i dati rilevati parten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ll’osservazion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pretare il fenomeno osservato, partendo dalla lettura dei dati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rre testi orali e scritti; relazioni su esperienze svolt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vere attività realizzate in class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, pertine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iegare la complessità del corpo umano analizzando le interconnessioni tra i vari sistemi (o apparat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l corpo umano come un sistema complesso; concetto di omeostas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mportanza della prevenzione nelle malattie; educazione alimentare; danni e dipendenze da sostanze stupefacenti; danni causati dal fumo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todologia</w:t>
            </w:r>
          </w:p>
        </w:tc>
      </w:tr>
      <w:tr>
        <w:trPr>
          <w:trHeight w:val="78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zioni frontali lavori di gruppo, utilizzo di audiovisiv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erca di dati da varie fonti d’informazione, utilizzo delle tecnologie informatiche relative alla DDi</w:t>
            </w:r>
          </w:p>
        </w:tc>
      </w:tr>
      <w:tr>
        <w:trPr>
          <w:trHeight w:val="256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menti</w:t>
            </w:r>
          </w:p>
        </w:tc>
      </w:tr>
      <w:tr>
        <w:trPr>
          <w:trHeight w:val="45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o di testo - Riviste scientifiche - Laboratorio di Scienze e d’informatica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VA DI VERIFICA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va or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 a risposta m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tabs>
        <w:tab w:val="clear" w:pos="708"/>
        <w:tab w:val="left" w:pos="2445" w:leader="none"/>
      </w:tabs>
      <w:spacing w:before="0" w:after="40"/>
    </w:pPr>
    <w:rPr>
      <w:rFonts w:ascii="Arial" w:hAnsi="Arial" w:cs="Tahoma"/>
      <w:b/>
      <w:color w:val="8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43:00Z</dcterms:created>
  <dc:creator>teresa</dc:creator>
  <dc:description/>
  <cp:keywords/>
  <dc:language>en-US</dc:language>
  <cp:lastModifiedBy>Giorgio Addati</cp:lastModifiedBy>
  <cp:lastPrinted>2013-09-03T10:16:00Z</cp:lastPrinted>
  <dcterms:modified xsi:type="dcterms:W3CDTF">2020-12-17T15:44:00Z</dcterms:modified>
  <cp:revision>4</cp:revision>
  <dc:subject/>
  <dc:title>Scheda di  progettazione delle Unità di Apprendimento Scienze della Terra</dc:title>
</cp:coreProperties>
</file>