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4"/>
        </w:rPr>
      </w:pPr>
      <w:r>
        <w:rPr>
          <w:b/>
          <w:sz w:val="32"/>
        </w:rPr>
        <w:t>SISTEMI E RETI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r>
        <w:rPr>
          <w:b/>
          <w:sz w:val="32"/>
        </w:rPr>
        <w:t>CLASSE TERZA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/>
      </w:pPr>
      <w:r>
        <w:rPr>
          <w:rFonts w:cs="Arial" w:ascii="Arial" w:hAnsi="Arial"/>
          <w:b/>
          <w:bCs/>
          <w:sz w:val="27"/>
          <w:szCs w:val="27"/>
        </w:rPr>
        <w:t xml:space="preserve">OBIETTIVI MINIMI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mponenti dei sistemi di elaborazione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ogrammazione Assembler: fondamenti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Le reti: Modelli standard di riferimento.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Tipologie delle reti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ind w:left="0" w:firstLine="360"/>
        <w:rPr>
          <w:rFonts w:ascii="Arial" w:hAnsi="Arial" w:cs="Arial"/>
        </w:rPr>
      </w:pPr>
      <w:r>
        <w:rPr>
          <w:rFonts w:cs="Arial" w:ascii="Arial" w:hAnsi="Arial"/>
        </w:rPr>
        <w:t>Organizzazione del software di rete in livelli</w:t>
      </w:r>
    </w:p>
    <w:p>
      <w:pPr>
        <w:pStyle w:val="Normal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ONTENUTI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PROCESSORE 8086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LINGUAGGIO ASSEMBLY E PROGRAMMAZIONE ASSEMBLER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INTRODUZIONE AL NETWORKING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TRASFERIMENTO DELL’INFORMAZIONE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ARCHITETTURA ISO/OSI E TCP/IP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MEZZI TRASMISSIVI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TECNOLOGIA ETHERN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4"/>
        </w:rPr>
      </w:pPr>
      <w:r>
        <w:rPr>
          <w:b/>
          <w:sz w:val="32"/>
        </w:rPr>
        <w:t>SISTEMI E RETI CLASSE QUARTA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OBIETTIVI MINIMI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ispositivi di instradamento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Indirizzamento di ret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ind w:left="0"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Instradamento nelle reti geografiche.</w:t>
      </w:r>
    </w:p>
    <w:p>
      <w:pPr>
        <w:pStyle w:val="Normal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ONTENUTI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DISPOSITIVI DI RETE A LIVELLO 2 DELLA PILA ISO-OSI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IL TCP/IP E GLI INDIRIZZI IP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IL SUBNETTING STATICO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IL SUBNETTING VLSM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NAT E PAT </w:t>
      </w:r>
    </w:p>
    <w:p>
      <w:pPr>
        <w:pStyle w:val="Paragrafoelenco"/>
        <w:numPr>
          <w:ilvl w:val="0"/>
          <w:numId w:val="9"/>
        </w:numPr>
        <w:spacing w:before="0" w:after="0"/>
        <w:ind w:left="714" w:hanging="357"/>
        <w:contextualSpacing w:val="false"/>
        <w:rPr>
          <w:sz w:val="24"/>
        </w:rPr>
      </w:pPr>
      <w:r>
        <w:rPr>
          <w:sz w:val="24"/>
        </w:rPr>
        <w:t xml:space="preserve">FONDAMENTI DI ROUTING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4"/>
        </w:rPr>
      </w:pPr>
      <w:r>
        <w:rPr>
          <w:b/>
          <w:sz w:val="32"/>
        </w:rPr>
        <w:t>SISTEMI E RETI CLASSE QUINTA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/>
      </w:pPr>
      <w:r>
        <w:rPr>
          <w:rFonts w:cs="Arial" w:ascii="Arial" w:hAnsi="Arial"/>
          <w:b/>
          <w:bCs/>
          <w:sz w:val="27"/>
          <w:szCs w:val="27"/>
        </w:rPr>
        <w:t xml:space="preserve">OBIETTIVI MINIMI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Le reti virtuali (VLAN): generalità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incipi base di crittografia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Reti wireless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Modello client/server per i servizi di rete</w:t>
      </w:r>
    </w:p>
    <w:p>
      <w:pPr>
        <w:pStyle w:val="Normal"/>
        <w:spacing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ONTENUTI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efinizione di VLAN, VLAN untagged e VLAN tagged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cetti di base della crittograf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fferenza tra crittografia simmetrica e asimmetric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a firma digital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cetti generali sulle reti wireles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rchitetture dei sistemi Web a due e tre ti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oncetti generali di amministrazione di una rete LA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8"/>
          <w:szCs w:val="32"/>
        </w:rPr>
        <w:t>TECNOLOGIE INFORMATICHE</w:t>
      </w:r>
      <w:r>
        <w:rPr>
          <w:b/>
          <w:sz w:val="32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OBIETTIVI MINIMI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Conoscenza di base della struttura del computer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La rappresentazione delle informazioni in binario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Il software di base: concetti generali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Il software applicativo: i principali software d’ufficio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Concetti di base delle reti di computer e di Internet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ONTENUTI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l computer: concetti generali, gli elementi di un compu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 sistemi di numerazione posizionale: binario; Operazioni in binari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 tipi di software: il Sistema operativo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oftware di videoscrittura e di calcolo: le principali funzion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l concetto di rete di computer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aper navigare in rete per delle semplici ricerche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CIENZE E TECNOLOGIE APPLICATE (ind. INFORMATICA)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OBIETTIVI MINIMI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Sistemi di numerazione posizionali: operazioni nei diversi sistemi (binario, ottale, esadecimale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I circuiti logici  fondamentali (AND OR NOT EXOR)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Algoritmo: descrizione e caratteristiche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Diagrammi di flusso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Dati, variabili, costanti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Strutture di controllo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before="0" w:after="0"/>
        <w:ind w:left="0" w:firstLine="426"/>
        <w:rPr/>
      </w:pPr>
      <w:r>
        <w:rPr/>
        <w:t>Concetti base del Linguaggio C++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ONTENUTI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 sistemi di numerazioni: binario, ottale, esadecimal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erazioni nei vari sistemi di numerazion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li algoritmi e la loro rappresentazione grafica (diagrammi di flusso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l concetto di dato, variabile e costant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e strutture di controllo di bas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La struttura di un programma in linguaggio C++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mplici programmi in C++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8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48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19:00Z</dcterms:created>
  <dc:creator>miki</dc:creator>
  <dc:description/>
  <cp:keywords/>
  <dc:language>en-US</dc:language>
  <cp:lastModifiedBy>miki</cp:lastModifiedBy>
  <dcterms:modified xsi:type="dcterms:W3CDTF">2015-09-08T14:27:00Z</dcterms:modified>
  <cp:revision>17</cp:revision>
  <dc:subject/>
  <dc:title/>
</cp:coreProperties>
</file>