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CONTENUTI  essenziali MATEMATICA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e  SECONDA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I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epilogo sui Prodotti Notevol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epilogo sulle Frazioni Algebrich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azioni di primo grado intere e frat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ni sul piano cartesiano e cenni sulla ret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stemi di equazion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lineari di due equazioni in due incognite con i metodi di: confronto. sostituzione, riduzione, Cramer;  sistemi determinati, indeterminati e impossibili anche dal punto di vista grafic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rconferen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, raggio, diametro, corde, settore circolare, posizioni reciproche di retta e circonferenza e di due circonferenz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NTAMESTR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ica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lificazione, operazioni con i radicali, razionalizzazione del denominatore di una frazione, , espressioni con i radica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azioni di secondo gr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azioni di secondo grado: complete, pure e spurie; trinomio particolare, scomposizione di un trinomio di secondo grado, relazioni tra i coefficienti e le soluzioni di una equazione di secondo gr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azioni di grado superiore al second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quazioni binomie, trinomie e in particolare biquadratich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go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, poligoni regolari, poligoni inscrittibili e circoscrittibili, quadrilatero inscritto e circoscritto. Aree dei poligoni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quivalenza di figure pia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goni equiscomponibili, Teorema di Pitagora, Teoremi di Euclide e relativi esemp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militudi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tto di similitudi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overflowPunct w:val="true"/>
        <w:autoSpaceDE w:val="true"/>
        <w:ind w:left="33" w:hanging="0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ni di statistica</w:t>
      </w:r>
    </w:p>
    <w:p>
      <w:pPr>
        <w:pStyle w:val="Normal"/>
        <w:overflowPunct w:val="true"/>
        <w:autoSpaceDE w:val="true"/>
        <w:ind w:left="33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abilità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true"/>
        <w:autoSpaceDE w:val="true"/>
        <w:ind w:left="33" w:hanging="0"/>
        <w:textAlignment w:val="auto"/>
        <w:rPr/>
      </w:pPr>
      <w:r>
        <w:rPr>
          <w:rFonts w:cs="Arial" w:ascii="Arial" w:hAnsi="Arial"/>
          <w:sz w:val="22"/>
          <w:szCs w:val="22"/>
        </w:rPr>
        <w:t>Individuare. prodotto,somma e contrario di eventi dati. Calcolare la probabilità di un evento applicando la definizione classica.  Comprendere il concetto di probabilità condizionata</w:t>
      </w:r>
    </w:p>
    <w:p>
      <w:pPr>
        <w:pStyle w:val="Normal"/>
        <w:overflowPunct w:val="true"/>
        <w:autoSpaceDE w:val="true"/>
        <w:ind w:left="33" w:hanging="0"/>
        <w:textAlignment w:val="auto"/>
        <w:rPr/>
      </w:pPr>
      <w:r>
        <w:rPr>
          <w:rFonts w:cs="Arial" w:ascii="Arial" w:hAnsi="Arial"/>
          <w:sz w:val="22"/>
          <w:szCs w:val="22"/>
        </w:rPr>
        <w:t>Riuscire a stabilire se due eventi dati sono indipendenti</w:t>
      </w:r>
    </w:p>
    <w:p>
      <w:pPr>
        <w:pStyle w:val="Normal"/>
        <w:overflowPunct w:val="true"/>
        <w:autoSpaceDE w:val="true"/>
        <w:ind w:left="33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argomenti elencati sono richesti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i, enunciati dei teoremi ed esercizi di base</w:t>
      </w:r>
    </w:p>
    <w:p>
      <w:pPr>
        <w:pStyle w:val="Normal"/>
        <w:overflowPunct w:val="true"/>
        <w:autoSpaceDE w:val="true"/>
        <w:ind w:left="33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.T.I. “E. Medi” San Giorgio a Crem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849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20:00Z</dcterms:created>
  <dc:creator>gce</dc:creator>
  <dc:description/>
  <dc:language>en-US</dc:language>
  <cp:lastModifiedBy>camilloceratto</cp:lastModifiedBy>
  <cp:lastPrinted>2012-05-16T18:00:00Z</cp:lastPrinted>
  <dcterms:modified xsi:type="dcterms:W3CDTF">2021-09-07T09:20:00Z</dcterms:modified>
  <cp:revision>2</cp:revision>
  <dc:subject/>
  <dc:title>PROGRAMMAZIONE CURRICOLARE DELLA DISCIPLINA:</dc:title>
</cp:coreProperties>
</file>