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LASSI QUARTE BIOTECNOLOGIE AMBIENTALI / SANITARI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HINMICA e BIOCHIMIC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TENUTI ESSENZIALI TRIMESTR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gruppo carbonilico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Il gruppo carbonilico e le sue proprietà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efinizione, classificazione, proprietà e nomenclatura delle  aldeidi e dei chetoni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efinizione, classificazione, proprietà e nomenclatura degli acidi carbossilici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efinizione, classificazione, proprietà e nomenclatura degli esteri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Definizione, classificazione, proprietà e nomenclatura delle ammid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attività degli idrocarburi alifatici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Tipi fondamentali di intermedi nelle reazioni chimiche: carbocationi, carboanioni, radicali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</w:rPr>
      </w:pPr>
      <w:r>
        <w:rPr>
          <w:rFonts w:cs="Symbol" w:ascii="Symbol" w:hAnsi="Symbol"/>
        </w:rPr>
        <w:t></w:t>
      </w:r>
      <w:r>
        <w:rPr>
          <w:rFonts w:cs="Calibri" w:ascii="Calibri" w:hAnsi="Calibri"/>
        </w:rPr>
        <w:t>Velocità di reazione.Teoria dello stato ditransizione. Catalisi. Applicazioni della termodinamica e della cinetica</w:t>
      </w:r>
      <w:r>
        <w:rPr>
          <w:rFonts w:cs="TT15Ct00" w:ascii="TT15Ct00" w:hAnsi="TT15Ct00"/>
        </w:rPr>
        <w:t>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azioni degli alcani: ossidazione e combustione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Alogenazione degli alcani. Meccanismo radicalico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Reazioni di addizione al doppio legame di alogeni, acqua, acidi, idrogeno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Meccanismo di addizione elettrofila agli alcheni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Regola di Markonikov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Reazioni di addizione coniugata ai dieni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Cicloaddizioni: reazione di Diels- Alder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Addizione agli alchini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Riduzione degli alchini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Le reazioni dei composti aromatici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alibri" w:ascii="Calibri" w:hAnsi="Calibri"/>
        </w:rPr>
        <w:t>Sostituzione elettrofila aromatica e meccanismo della sostituzione elettrofila aromatica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azioni di alogenazione, nitrazione, solfonazione, alchilazione, acilazion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alibri" w:ascii="Calibri" w:hAnsi="Calibri"/>
        </w:rPr>
        <w:t>Gruppi sostituenti attivanti e disattivanti l’anello aromatico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ruppi orto, para e meta orientanti. Effetto induttivo e coniugativo sulla reattività.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drocarburi policiclici aromatic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TENUTI ESSENZIALI PENTAMESTR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azioni di sostituzione e di eliminazion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alibri" w:ascii="Calibri" w:hAnsi="Calibri"/>
        </w:rPr>
        <w:t>Reazioni di sostituzione nucleofila: reazioni dei composti alogenati. Meccanismi SN1 e SN2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alibri" w:ascii="Calibri" w:hAnsi="Calibri"/>
        </w:rPr>
        <w:t>Reazioni di eliminazione. Meccanismi E1 ed E2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alibri" w:ascii="Calibri" w:hAnsi="Calibri"/>
        </w:rPr>
        <w:t>Competizione tra sostituzione ed eliminazion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ostituzione elettrofila aromatica.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azioni degli alcoli; Disidratazione degli alcoli ad alcheni.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azioni degli alcoli con acidi alogenidrici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attivi di Grignard e composti organo metallici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</w:rPr>
        <w:t>Reazioni dei composti carbonilici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</w:rPr>
        <w:t>Addizione nucleofila al carbonile e meccanismo di reazione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</w:rPr>
        <w:t>Addizione di alcoli e tioli: formazione di acetali e emiacetali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</w:rPr>
        <w:t>Addizione di acqua: idratazione di aldeidi e chetoni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ddizione di acido cianidrico: formazione di cianidrine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</w:rPr>
        <w:t>Addizione di ammine: formazione di immin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</w:rPr>
        <w:t>Ossidazione e alogenazione dei composti carbonilici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</w:rPr>
        <w:t>Tautomeria chetoenolica:l’anione enolato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</w:rPr>
        <w:t>Condensazione alcolica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</w:rPr>
        <w:t>Reazioni degli acidi carbossilici e dei loro derivati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</w:rPr>
        <w:t>Preparazione degli esteri, ammidi. La saponificazione.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ondensazione di Claisen. Acilazione di Fiedel-Craft.</w:t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cniche analitiche spettroscopiche o per la determinazione della struttura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pettrometria di massa; Sorgenti electrospray, MALDI,impatto elettronico. Analizzatori a quadrupolo, tempo di volo, magnetico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ettrometria di massa/cromatografia liquida o gas cromatografia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</w:rPr>
        <w:t>Cenni sulla Risonanza Magnetica Nucleare e la spettroscopia IR.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pettroscopia UVVis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olimeri sintetici 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Classificazione dei polimeri. Reazioni di polimerizzazione per addizione o condensazione. </w:t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aratteristiche strutturali e funzionali delle molecole organiche e bio- organiche 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I carboidrati: strutture cicliche dei monosaccaridi.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Glicidi: aldosi e chetosi, proprietà chimiche e fisiche e  stereochimica degli zuccheri: formule di Fischer, formule di Haworth e conformazioni a sedia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</w:rPr>
        <w:t>Reazioni di ossidazione. Isomerizzazione alcalina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</w:rPr>
        <w:t>Disaccaridi e polisaccaridi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</w:rPr>
        <w:t>Cenni strutturali sui lipidi: origine e composizione; gliceridi e fosfogliceridi,  lipidi strutturali delle membrane cellulari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enni strutturali su amminoacidi e proteine. Proprietà chimiche e fisich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T15Ct0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06:00Z</dcterms:created>
  <dc:creator>giulia.rizzo</dc:creator>
  <dc:description/>
  <dc:language>en-US</dc:language>
  <cp:lastModifiedBy>amministratore</cp:lastModifiedBy>
  <dcterms:modified xsi:type="dcterms:W3CDTF">2014-09-12T11:06:00Z</dcterms:modified>
  <cp:revision>2</cp:revision>
  <dc:subject/>
  <dc:title>CLASSI SECONDE</dc:title>
</cp:coreProperties>
</file>