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CONTENUTI  essenziali  MATEMATICA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lasse  QUINTA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RIMESTRE</w:t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iepilogo sullo studio di funzione </w:t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o di una funzione esponenziale</w:t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epilogo su derivate e significato geometrico della derivata</w:t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lemi sulle tangenti ad una curva</w:t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egrali indefiniti:</w:t>
      </w:r>
      <w:r>
        <w:rPr>
          <w:rFonts w:cs="Arial" w:ascii="Arial" w:hAnsi="Arial"/>
          <w:sz w:val="22"/>
          <w:szCs w:val="22"/>
        </w:rPr>
        <w:t xml:space="preserve"> definizione di primitiva, integrali immediati</w:t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ENTAMESTR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tegrali indefiniti: </w:t>
      </w:r>
      <w:r>
        <w:rPr>
          <w:rFonts w:cs="Arial" w:ascii="Arial" w:hAnsi="Arial"/>
          <w:sz w:val="22"/>
          <w:szCs w:val="22"/>
        </w:rPr>
        <w:t>integrazione di funzioni la cui primitiva è una funzione composta; metodi per parti e per scomposizione.</w:t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egrali definiti:</w:t>
      </w:r>
      <w:r>
        <w:rPr>
          <w:rFonts w:cs="Arial" w:ascii="Arial" w:hAnsi="Arial"/>
          <w:sz w:val="22"/>
          <w:szCs w:val="22"/>
        </w:rPr>
        <w:t xml:space="preserve"> trapezoide, definizione di integrale definito, proprietà, teoremi, calcolo di aree e volumi   </w:t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unzioni di due variabili</w:t>
      </w:r>
      <w:r>
        <w:rPr>
          <w:rFonts w:cs="Arial" w:ascii="Arial" w:hAnsi="Arial"/>
          <w:sz w:val="22"/>
          <w:szCs w:val="22"/>
        </w:rPr>
        <w:t xml:space="preserve">: Definizione, Insieme di esistenza. Derivate parziali. Studio dei massimi e dei minimi mediante l’Hessiano. </w:t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gli argomenti elencati sono richesti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zioni, enunciati dei teoremi ed esercizi di base</w:t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righ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42"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I.T.I.”E.Medi” San Giorgio a Crem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141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41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right="141" w:hanging="0"/>
      <w:jc w:val="both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sz w:val="28"/>
    </w:rPr>
  </w:style>
  <w:style w:type="paragraph" w:styleId="Heading">
    <w:name w:val="Heading"/>
    <w:basedOn w:val="Normal"/>
    <w:next w:val="TextBody"/>
    <w:qFormat/>
    <w:pPr>
      <w:ind w:left="142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24:00Z</dcterms:created>
  <dc:creator>gce</dc:creator>
  <dc:description/>
  <dc:language>en-US</dc:language>
  <cp:lastModifiedBy>camilloceratto</cp:lastModifiedBy>
  <cp:lastPrinted>2014-05-10T07:32:00Z</cp:lastPrinted>
  <dcterms:modified xsi:type="dcterms:W3CDTF">2021-09-07T09:24:00Z</dcterms:modified>
  <cp:revision>2</cp:revision>
  <dc:subject/>
  <dc:title>PROGRAMMAZIONE CURRICOLARE DELLA DISCIPLINA:</dc:title>
</cp:coreProperties>
</file>