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CONTENUTI  essenziali MATEMATICA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e  TERZA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equazioni di 2 grado intere e fratte e sistemi di disequazion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metria analit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iano cartesian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ret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NTA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metria analiti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irconferenz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b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lisse e iperbole (cenni). 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oniomet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goli orientati e loro misura. Angoli associati. Formule goniometrich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ementari Equazioni goniometriche di primo grad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igonometr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soluzione del triangolo rettangolo. Problemi applicativ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argomenti elencati sono richesti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i, enunciati dei teoremi ed esercizi di base</w:t>
      </w:r>
    </w:p>
    <w:p>
      <w:pPr>
        <w:pStyle w:val="Heading3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.T.I. “E. Medi” San Giorgio a Crem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849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08:00Z</dcterms:created>
  <dc:creator>gce</dc:creator>
  <dc:description/>
  <dc:language>en-US</dc:language>
  <cp:lastModifiedBy>camilloceratto</cp:lastModifiedBy>
  <cp:lastPrinted>2012-05-16T18:00:00Z</cp:lastPrinted>
  <dcterms:modified xsi:type="dcterms:W3CDTF">2021-09-07T09:08:00Z</dcterms:modified>
  <cp:revision>2</cp:revision>
  <dc:subject/>
  <dc:title>PROGRAMMAZIONE CURRICOLARE DELLA DISCIPLINA:</dc:title>
</cp:coreProperties>
</file>