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Contenuti minimi essenz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 Lingua Inglese Classi Secon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u w:val="single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trimestr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Competenze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per parlare di azioni abitua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per parlare di azioni in corso di svolgimento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Saper parlare di stati nel pass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esperienze pass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azioni in corso di svolgimento in un determinato momento del passa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h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abitua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in corso di svolgimen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stati nel pass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esperienze passat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in corso di svolgimento in un determinato momento del passa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simple degli ausiliari e dei verbi più comun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ent Continuou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ato del verbo essere ed aver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ato dei verbi regolari: forma affermativ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t continuo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pentamestre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>Competenze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Saper parlare di avvenimenti passat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azioni futur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fare paragon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i esperienze ed eventi recenti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h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vvenimenti passat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i azioni futu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assato dei verbi regolari: forma interrogativa e negativa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ato dei verbi  irregolari (tutte le forme)</w:t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o dei tempi futuri: futuro semplice, futuro intenzionale e  futuro programmato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tivi e superlativi: regolari e irregola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 perfec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10:00Z</dcterms:created>
  <dc:creator>VIRTUAL</dc:creator>
  <dc:description/>
  <cp:keywords/>
  <dc:language>en-US</dc:language>
  <cp:lastModifiedBy>Giuseppe Bottalico</cp:lastModifiedBy>
  <dcterms:modified xsi:type="dcterms:W3CDTF">2018-09-06T13:58:00Z</dcterms:modified>
  <cp:revision>13</cp:revision>
  <dc:subject/>
  <dc:title/>
</cp:coreProperties>
</file>