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LASSI TERZE BIOTECNOLOGIE AMBIENTALI / SANITARI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HIMICA e BIOCHIMIC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TENUTI ESSENZIALI TRIMESTRE</w:t>
      </w:r>
    </w:p>
    <w:p>
      <w:pPr>
        <w:pStyle w:val="Normal"/>
        <w:rPr/>
      </w:pPr>
      <w:r>
        <w:rPr>
          <w:rFonts w:cs="Calibri" w:ascii="Calibri" w:hAnsi="Calibri"/>
          <w:b/>
        </w:rPr>
        <w:t>Legame chimico e isomeria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Struttura elettronica degli atomi; formule di Lewis e formule di struttura; geometria delle molecole e proprietà fisiche delle sostanz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La teoria degli orbitali molecolari. Legami </w:t>
      </w:r>
      <w:r>
        <w:rPr>
          <w:rFonts w:eastAsia="Symbol" w:cs="Symbol" w:ascii="Symbol" w:hAnsi="Symbol"/>
        </w:rPr>
        <w:t></w:t>
      </w:r>
      <w:r>
        <w:rPr>
          <w:rFonts w:cs="Calibri" w:ascii="Calibri" w:hAnsi="Calibri"/>
        </w:rPr>
        <w:t xml:space="preserve"> e </w:t>
      </w:r>
      <w:r>
        <w:rPr>
          <w:rFonts w:eastAsia="Symbol" w:cs="Symbol" w:ascii="Symbol" w:hAnsi="Symbol"/>
        </w:rPr>
        <w:t>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La teoria dell’orbitale ibrido: Ibridazione del carbonio sp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, sp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ed sp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Formule di struttura e isomeri di struttur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Legami chimici localizzati e delocalizzati; risonanza e ibridi di risonanz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Classi di composti organici e principali  gruppi funzion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drocarburi alifatici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truttura degli alcani e ciclolcani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Nomenclatura IUPAC di  alcani e cicloacani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oprietà fisiche degli alcani e tipi di isomeri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someri conformazionali e analisi conformazionale di alcuni alcani e del cicloesan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TENUTI ESSENZIALI PENTAMESTR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drocarburi alifatici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izione e classificazione degli alcheni e degli alchini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l legame π. Caratteristiche dei doppi e tripli legami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someria cis-trans.Isomeria E-Z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menclatura IUPAC degli alcheni e degli alchin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uppi funzionali contenenti legami semplici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Definizione, classificazione, proprietà e nomenclatura degli alogenuri alchilici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izione, classificazione, proprietà e nomenclatura degli alcoli e dei tioli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izione, classificazione, proprietà e nomenclatura degli eteri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izione, classificazione, proprietà e nomenclatura delle ammi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 stereoisomeria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La chiralità e gli enantiomeri. Configurazioni R-S; La luce polarizzata e l’attività ottica e le proprietà degli enantiomeri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Le proiezioni di Fischer e i composti mes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posti aromatici. Benzene e aromaticità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truttura del benzene e formule di Kekulè. Risonanza del benzene; il modello orbitalico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menclatura dei composti aromatic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Il gruppo carbonilic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l gruppo carbonilico e le sue proprietà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izione, classificazione, proprietà e nomenclatura delle  aldeidi e dei chetoni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Definizione, classificazione, proprietà e nomenclatura degli acidi carbossilici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izione, classificazione, proprietà e nomenclatura degli esteri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izione, classificazione, proprietà e nomenclatura delle ammid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06:00Z</dcterms:created>
  <dc:creator>giulia.rizzo</dc:creator>
  <dc:description/>
  <cp:keywords/>
  <dc:language>en-US</dc:language>
  <cp:lastModifiedBy>Resti Prota</cp:lastModifiedBy>
  <dcterms:modified xsi:type="dcterms:W3CDTF">2020-06-24T16:31:00Z</dcterms:modified>
  <cp:revision>4</cp:revision>
  <dc:subject/>
  <dc:title>CLASSI SECONDE</dc:title>
</cp:coreProperties>
</file>